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1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Орловский, в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24, д. 26, д. 2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6.05.2025 № 10420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0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в районе д. 24, д. 26, д. 2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0:18, местоположением: Российская Федерация, Орловская область, г. Орел,  пер. Орловский, д. 18, вид разрешенного использования – «эксплуатация и обслуживание жилого дома», площадь публичного сервитута –  3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19, местоположением: г. Орел, площадь публичного сервитута – 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17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Орловский, в районе д. 24, д. 26, д. 28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6-09T14:49:00Z</cp:lastPrinted>
  <dcterms:modified xsi:type="dcterms:W3CDTF">2025-06-18T13:06:00Z</dcterms:modified>
  <cp:revision>73</cp:revision>
  <dc:subject/>
  <dc:title/>
</cp:coreProperties>
</file>