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  <w:lang w:val="en-US" w:eastAsia="en-US"/>
        </w:rPr>
      </w:pPr>
      <w:r>
        <w:rPr>
          <w:rFonts w:eastAsia="Arial Unicode MS" w:cs="Arial" w:ascii="Arial" w:hAnsi="Arial"/>
          <w:b/>
          <w:caps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  <w:lang w:val="en-US" w:eastAsia="en-US"/>
        </w:rPr>
        <w:drawing>
          <wp:inline distT="0" distB="0" distL="0" distR="0">
            <wp:extent cx="100076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 xml:space="preserve">Орловская область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образование  «город Орё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города Орла</w:t>
      </w:r>
    </w:p>
    <w:p>
      <w:pPr>
        <w:pStyle w:val="Normal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 03.06.2013</w:t>
      </w:r>
      <w:r>
        <w:rPr>
          <w:rFonts w:cs="Arial" w:ascii="Arial" w:hAnsi="Arial"/>
          <w:sz w:val="22"/>
          <w:szCs w:val="22"/>
        </w:rPr>
        <w:t xml:space="preserve"> г.</w:t>
      </w:r>
      <w:r>
        <w:rPr>
          <w:rFonts w:cs="Arial" w:ascii="Arial" w:hAnsi="Arial"/>
        </w:rPr>
        <w:t xml:space="preserve">                                                                                    №  114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Орёл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1227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-1 на П-4  по   ул. Ливенской, 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6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-1 на П-4  по   ул. Ливенской, 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оект о внесении изменений в Правила землепользования и застройки городского округа «Город Орёл», представленный администрацией города Орла, руководствуясь частью 11 статьи 31 Градостроительного кодекса Российской Федерации, Федеральным законом от 06 октября 2003 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№ 9/161-ГС, </w:t>
      </w:r>
    </w:p>
    <w:p>
      <w:pPr>
        <w:pStyle w:val="Normal"/>
        <w:ind w:right="-82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</w:p>
    <w:p>
      <w:pPr>
        <w:pStyle w:val="Normal"/>
        <w:ind w:right="-82" w:firstLine="708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П О С Т А Н О В Л Я Ю: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1. Назначить публичные слушания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зоны городских парков, скверов, садов, бульваров, набережных (Р-1) на производственно-коммунальных объектов V класса опасности (П-4) в границах земельного участка с кадастровым  номером 57:25:0031047:47 площадью 3000 кв. м по ул. Ливенской, 72 (приложения № 1 - № 4)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ределить дату проведения публичных слушаний на 03 сентября 2013 года в </w:t>
      </w:r>
      <w:r>
        <w:rPr>
          <w:rFonts w:cs="Arial" w:ascii="Arial" w:hAnsi="Arial"/>
          <w:color w:val="FF0000"/>
        </w:rPr>
        <w:t>16 ч. 00 мин</w:t>
      </w:r>
      <w:r>
        <w:rPr>
          <w:rFonts w:cs="Arial" w:ascii="Arial" w:hAnsi="Arial"/>
        </w:rPr>
        <w:t xml:space="preserve">., в малом зале администрации Железнодорожного района города Орла по адресу: г. Орел, пер. Трамвайный, 1. 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3. Публичные слушания по внесению изменений в Правила землепользования и застройки городского округа «Город Орёл» в части изменения границ территориальных зон с Р-1 на П-4 по ул. Ливенской, 72 провести комиссии по землепользованию и застройке города Ор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. Орёл, Пролетарская гора, 1, Управление строительства администрации города Орла, кабинет № 343, тел. 47-51-96, в рабочие дни с 9.00 до 18.00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</w:rPr>
        <w:tab/>
        <w:t>6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 xml:space="preserve">                                                                                 С.А. Ступин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07:00Z</dcterms:created>
  <dc:creator>User</dc:creator>
  <dc:description/>
  <cp:keywords/>
  <dc:language>en-US</dc:language>
  <cp:lastModifiedBy>Юля</cp:lastModifiedBy>
  <cp:lastPrinted>2013-06-05T10:42:00Z</cp:lastPrinted>
  <dcterms:modified xsi:type="dcterms:W3CDTF">2013-06-10T13:07:00Z</dcterms:modified>
  <cp:revision>2</cp:revision>
  <dc:subject/>
  <dc:title>РОССИЙСКАЯ ФЕДЕРАЦИЯ</dc:title>
</cp:coreProperties>
</file>