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1 янва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6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Корчагина, </w:t>
        <w:br/>
        <w:t>ул. Островского, ул. 2-я Пушкар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2.2024 № 28634), декларацию </w:t>
        <w:br/>
        <w:t xml:space="preserve">об объекте недвижимости от 02.12.2024, технический план сооружения </w:t>
        <w:br/>
        <w:t xml:space="preserve">от 09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 02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орчагина, ул. Островского, ул. 2-я Пушкарн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</w:t>
        <w:br/>
        <w:t>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емель в границах кадастрового квартала 57:25:0020118, местоположением: г. Орел, площадь публичного сервитута – 26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земель в границах кадастрового квартала 57:25:0020119, местоположением: г. Орел, площадь публичного сервитута – 84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земель в границах кадастрового квартала 57:25:0020120, местоположением: г. Орел, площадь публичного сервитута – 1 17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земель в границах кадастрового квартала 57:25:0020143, местоположением: г. Орел, площадь публичного сервитута – 50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земель в границах кадастрового квартала 57:25:0020141, местоположением: г. Орел, площадь публичного сервитута – 4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земель в границах кадастрового квартала 57:25:0020142, местоположением: г. Орел, площадь публичного сервитута – 17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земель в границах кадастрового квартала 57:25:0020154, местоположением: г. Орел, площадь публичного сервитута – 2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Корчагина, ул. </w:t>
      </w:r>
      <w:r>
        <w:rPr>
          <w:sz w:val="28"/>
          <w:szCs w:val="28"/>
        </w:rPr>
        <w:t>Островского, ул. 2-я Пушкар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43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9T12:55:00Z</dcterms:modified>
  <cp:revision>5</cp:revision>
  <dc:subject/>
  <dc:title/>
</cp:coreProperties>
</file>