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3" w:type="dxa"/>
        <w:jc w:val="left"/>
        <w:tblInd w:w="57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3"/>
      </w:tblGrid>
      <w:tr>
        <w:trPr>
          <w:trHeight w:val="206" w:hRule="atLeast"/>
        </w:trPr>
        <w:tc>
          <w:tcPr>
            <w:tcW w:w="38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к постановлению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2.12.2009г.  № 384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улиц к проекту красных линий по городу Ор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ский райо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ёлая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рького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натова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ьцевая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горское шосс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есская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ворцова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удовых Резервов у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ветаева улиц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водской райо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-я Пушкарная улица (исключить до разработки ППТ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-й Орловской Дивизии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слозаводской переулок – Афонина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виационная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сильевская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оковольтная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одская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рачевское шосс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хозная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омское шосс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ПРа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рмандия-Неман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дово-Пушкарная улица (исключит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ханская улиц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ивака улица (исключит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иолковского улиц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елезнодорожный райо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айдара улиц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венская улиц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яшко улиц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ровозная улиц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ушкина улиц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верный рай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иса Давыдова улиц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осковское шоссе (от ул. Рощинская до ул. Магистральна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45:00Z</dcterms:created>
  <dc:creator>Журавлева</dc:creator>
  <dc:description/>
  <cp:keywords/>
  <dc:language>en-US</dc:language>
  <cp:lastModifiedBy>Мартынова Татьяна</cp:lastModifiedBy>
  <cp:lastPrinted>2009-11-24T17:29:00Z</cp:lastPrinted>
  <dcterms:modified xsi:type="dcterms:W3CDTF">2013-01-18T08:51:00Z</dcterms:modified>
  <cp:revision>18</cp:revision>
  <dc:subject/>
  <dc:title> </dc:title>
</cp:coreProperties>
</file>