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города Орл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е параметры бюджета города Орла на 2024 год (с учетом внесенных корректировок) утверждены в следующих размерах: </w:t>
      </w: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3 552,8 млн рублей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расходы – 14 874,3 млн рублей</w:t>
      </w:r>
      <w:r>
        <w:rPr>
          <w:color w:val="000000"/>
          <w:sz w:val="28"/>
          <w:szCs w:val="28"/>
        </w:rPr>
        <w:t xml:space="preserve">, плановый </w:t>
      </w:r>
      <w:r>
        <w:rPr>
          <w:b/>
          <w:color w:val="000000"/>
          <w:sz w:val="28"/>
          <w:szCs w:val="28"/>
        </w:rPr>
        <w:t>дефицит – 1 321,5 млн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бюджет города Орла исполнен по </w:t>
      </w:r>
      <w:r>
        <w:rPr>
          <w:b/>
          <w:sz w:val="28"/>
          <w:szCs w:val="28"/>
        </w:rPr>
        <w:t>доходам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 007,2 млн рублей</w:t>
      </w:r>
      <w:r>
        <w:rPr>
          <w:sz w:val="28"/>
          <w:szCs w:val="28"/>
        </w:rPr>
        <w:t xml:space="preserve"> или 22,2 процента к годовому плану, из них налоговые доходы составили 667,5 млн рублей или 24,5% от утвержденного бюджета на 2024 год, неналоговые – 94,0 млн рублей или 13,0%, безвозмездные поступления – 2 245,7 млн рублей или 22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2023 года налоговые и неналоговые доходы городского бюджета увеличились на 293,9 млн рублей или в 1,6 раза, в основном за счет налога на доходы физических лиц (НДФЛ). Факторами, оказавшими влияние на рост поступлений, являются оплата налога с дивидендов в большем объеме, чем в аналогичном периоде прошлого года (+168,5 млн рублей), основной рост сложился по обособленному подразделению, поставленному на налоговый учет в УФНС России по Орловской области в феврале 2024 год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емп роста фонда оплаты труда, который зависит от уровня средней заработной платы, численности работников, получающих заработную плату, а также повышения МРОТ с 1 января 2024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rFonts w:eastAsia="Calibri"/>
          <w:sz w:val="28"/>
          <w:szCs w:val="28"/>
        </w:rPr>
        <w:t>изменение последовательности  при  определении  принадлежности  и зачисление налога в соответствующие бюджеты в первоочередном порядке, согласно Федеральному закону от 29.05.2023  № 196-Ф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города Орла за I квартал 2024 года составила </w:t>
        <w:br/>
      </w:r>
      <w:r>
        <w:rPr>
          <w:b/>
          <w:sz w:val="28"/>
          <w:szCs w:val="28"/>
        </w:rPr>
        <w:t>2 507,1 млн рублей</w:t>
      </w:r>
      <w:r>
        <w:rPr>
          <w:sz w:val="28"/>
          <w:szCs w:val="28"/>
        </w:rPr>
        <w:t xml:space="preserve"> или 16,9%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4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о-культурную сферу израсходовано 1 524,9 млн рублей</w:t>
      </w:r>
      <w:r>
        <w:rPr>
          <w:sz w:val="28"/>
          <w:szCs w:val="28"/>
        </w:rPr>
        <w:t xml:space="preserve">, что составляет 60,8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4 года направлено 1 312,7 млн рублей, что составляет 52,4 %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1 377,1 млн рублей или 16,6% от плана года, с уменьшением к аналогичному периоду 2023 года на 7,7 млн рублей или на 0,6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4 года направлено 1 030,7 млн. рублей, что составляет 74,8 % от общих расходов по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редняя заработная плата списочного состава педагогических работников общеобразовательных учреждений составила 42 721,55 рублей (в т.ч. учителей – 43 134,93  рублей), учреждений дополнительного образования детей – 41 974,90 рублей, дошкольных образовательных учреждений – 42 818 ,29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32,8 млн рублей. На организацию питания школьников направлено 15,7 млн рублей, воспитанников дошкольных образовательных учреждений – 17,1 млн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55,8 млн рублей или 17,1% от план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ставил 35 584,13 рубле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– 0,8 млн рублей или 2,9% от годовых ассигнований. В рамках муниципальной программы «Развитие физической культуры и спорта в городе Орле» проведено 31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91,2 млн рублей или 16,4% от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расходов на отрасли, не относящиеся к социально-культурной сфере, значительный объем составляют расходы на </w:t>
      </w:r>
      <w:r>
        <w:rPr>
          <w:b/>
          <w:sz w:val="28"/>
          <w:szCs w:val="28"/>
        </w:rPr>
        <w:t>национальную экономику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9,8 мл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ли 8,1% от утвержден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направлением в данном разделе являются расходы, осуществляемые из Дорожного фонда города Ор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Дорожного фонда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исполнены в размере 189,4 млн рублей или 7,9% к годовому плану. Из общего объема расходов средства областного бюджета – 188,0 млн рублей, средства городского бюджета – 1,4 млн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автомобильных дорог и улично-дорожной сети – 189,2 млн рублей, строительство объектов улично-дорожной сети города Орла (реконструкция «Красного моста» в городе Орле) – 0,2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Транспорт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исполнены в размере 8,1 млн рублей или 23,3% к годовому плану на субсидии организациям, осуществляющим перевозку пассажиров автомобильным и наземным электрическим транспортом по маршрутам регулярных перевозок города Орла, в целях возмещения недополученных доходов по льготным проездным билет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</w:t>
      </w:r>
      <w:r>
        <w:rPr>
          <w:b/>
          <w:sz w:val="28"/>
          <w:szCs w:val="28"/>
        </w:rPr>
        <w:t>424,6 млн рублей</w:t>
      </w:r>
      <w:r>
        <w:rPr>
          <w:sz w:val="28"/>
          <w:szCs w:val="28"/>
        </w:rPr>
        <w:t xml:space="preserve"> или 20,4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120,0 млн рублей или 21,6% от годовых ассигнований, из них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0,8 млн рублей,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территории жилой застройки квартала, ограниченном улицами Куйбышева, Цветаева, Наугорским шоссе и границей участка № 57:25:0010301:1065 – 6,4 млн рублей,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ереселению граждан из аварийного жилищного фонда составили – 112,8 млн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</w:t>
      </w:r>
      <w:r>
        <w:rPr>
          <w:sz w:val="28"/>
          <w:szCs w:val="28"/>
          <w:u w:val="single"/>
        </w:rPr>
        <w:t xml:space="preserve">оммунальное хозяйство </w:t>
      </w:r>
      <w:r>
        <w:rPr>
          <w:sz w:val="28"/>
          <w:szCs w:val="28"/>
        </w:rPr>
        <w:t>израсходовано 135,3 млн рублей или 19,4% от годовых ассигнований (строительство водовода от ул. Машиностроительной до Карачевского шоссе для развития жилищного строительства)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80,2 млн рублей или 20,6% от годовых ассигнований, 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личное освещение – 30,8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 содержание мест захоронения – 0,9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города – 9,1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таж (перенос) и временное хранение самовольно установленных нестационарных объектов и разукомплектованных транспортных средств – 0,1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общегородских, праздничных мероприятий –                           5,4 млн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зеленение – 13,0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города Орла» – 20,9 млн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b/>
          <w:sz w:val="27"/>
          <w:szCs w:val="27"/>
        </w:rPr>
        <w:tab/>
        <w:t>Прочие расходы</w:t>
      </w:r>
      <w:r>
        <w:rPr>
          <w:sz w:val="27"/>
          <w:szCs w:val="27"/>
        </w:rPr>
        <w:t xml:space="preserve"> составили </w:t>
      </w:r>
      <w:r>
        <w:rPr>
          <w:b/>
          <w:sz w:val="27"/>
          <w:szCs w:val="27"/>
        </w:rPr>
        <w:t xml:space="preserve">357,8 млн рублей, </w:t>
      </w:r>
      <w:r>
        <w:rPr>
          <w:sz w:val="27"/>
          <w:szCs w:val="27"/>
        </w:rPr>
        <w:t xml:space="preserve">в том числе общегосударственные вопросы – 344,1 млн рублей, национальная оборона, безопасность и правоохранительная деятельность – 2,5 млн рублей, средства массовой информации – 1,8 млн рублей, </w:t>
      </w:r>
      <w:r>
        <w:rPr>
          <w:iCs/>
          <w:sz w:val="28"/>
          <w:szCs w:val="28"/>
        </w:rPr>
        <w:t>обслуживание муниципального долга – 9,4 млн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расходы бюджета города Орла в рамках </w:t>
      </w:r>
      <w:r>
        <w:rPr>
          <w:b/>
          <w:sz w:val="28"/>
          <w:szCs w:val="28"/>
        </w:rPr>
        <w:t>реализации национальных проектов</w:t>
      </w:r>
      <w:r>
        <w:rPr>
          <w:sz w:val="28"/>
          <w:szCs w:val="28"/>
        </w:rPr>
        <w:t xml:space="preserve"> на территории города Орла составили 158,3 млн рублей, из них средства вышестоящих бюджетов – 144,3 млн рублей, средства городского бюджета – 14,0 млн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П «Безопасные качественные дороги» (R) – 0,2 млн рублей (реконструкция «Красного моста» в городе Орле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Образование» (E) – 24,6 млн рублей (строительство школы по ул. Зеленина г. Орла,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Жилье и городская среда» (F) – 133,5 млн рублей (мероприятия по благоустройству общественных территорий в рамках реализации программ формирования современной городской среды, обеспечение устойчивого сокращения непригодного для проживания жилищного фон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цит</w:t>
      </w:r>
      <w:r>
        <w:rPr>
          <w:sz w:val="28"/>
          <w:szCs w:val="28"/>
        </w:rPr>
        <w:t xml:space="preserve"> бюджета города Орла за I квартал 2024 года составил 500,1 млн рублей, который сложился в связи с наличием на 01.04.2024 остатков на лицевых счетах главных распорядителей (получателей) бюджетных средств, в том числе областных средств, поступивших для оплаты обязательств, срок исполнения по которым не наступ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преля 2024 года численность лиц, замещающих должности муниципальной службы, составила 359 единиц, фактические расходы на оплату их труда (без начислений на выплаты по оплате труда) – 61 458,9 тыс. рублей; </w:t>
      </w:r>
      <w:r>
        <w:rPr>
          <w:spacing w:val="2"/>
          <w:sz w:val="28"/>
          <w:szCs w:val="28"/>
        </w:rPr>
        <w:t xml:space="preserve">численность работников муниципальных учреждений города Орла составила </w:t>
      </w:r>
      <w:r>
        <w:rPr>
          <w:spacing w:val="-4"/>
          <w:sz w:val="28"/>
          <w:szCs w:val="28"/>
        </w:rPr>
        <w:t>10 327 единиц, фактические расходы на оплату труда работников</w:t>
      </w:r>
      <w:r>
        <w:rPr>
          <w:sz w:val="28"/>
          <w:szCs w:val="28"/>
        </w:rPr>
        <w:t xml:space="preserve"> муниципальных учреждений – 1 641 739,8 тыс. рублей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управления администрации города Орла                                             Н.В. Зуб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077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52:00Z</dcterms:created>
  <dc:creator>FKU</dc:creator>
  <dc:description/>
  <dc:language>en-US</dc:language>
  <cp:lastModifiedBy>Fin527-2</cp:lastModifiedBy>
  <cp:lastPrinted>2024-04-24T12:01:00Z</cp:lastPrinted>
  <dcterms:modified xsi:type="dcterms:W3CDTF">2024-07-19T09:01:00Z</dcterms:modified>
  <cp:revision>3</cp:revision>
  <dc:subject/>
  <dc:title>Пояснительная записка</dc:title>
</cp:coreProperties>
</file>