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0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ул. Нормандия-Нем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5.2025 № 10422), декларацию </w:t>
        <w:br/>
        <w:t xml:space="preserve">об объекте недвижимости от 01.04.2025, технический план сооружения </w:t>
        <w:br/>
        <w:t xml:space="preserve">от 30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6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рмандия-Неман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20415:70, местоположением: Российская Федерация, Орловская область, г. Орел,  ул. Маяковского, Красина, Гагарина, Нормандия-Неман, вид разрешенного использования – «эксплуатация </w:t>
        <w:br/>
        <w:t>и обслуживание земель общего пользования», площадь публичного сервитута –  5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20321, местоположением: г. Орел, площадь публичного сервитута – 10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рмандия-Неман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Мэра города Орла                                                                    А.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6-09T14:35:00Z</cp:lastPrinted>
  <dcterms:modified xsi:type="dcterms:W3CDTF">2025-06-18T12:35:00Z</dcterms:modified>
  <cp:revision>77</cp:revision>
  <dc:subject/>
  <dc:title/>
</cp:coreProperties>
</file>