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Управление муниципального имущества и землепользования администрации города Орла во исполнение решений Орловского городского Совета  народных  депутатов  №  58/1060-ГС  от  04  декабря  2014  года,        № 66/1190-ГС от 24 июня 2015 года, распоряжения от 23.07.2015 № 388 Управления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08 сентяб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45,1 кв. м, этаж 2, расположенное по адресу: Орловская область, г. Орёл, ул. Комсомольская, д.231, лит. А, А1, А2, пом. 117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 нежилого  помещения  установлена  в  размере  1 368 000 (один миллион триста шестьдесят восемь тысяч) рублей с учётом НДС, шаг аукциона – 50 000 (пятьдесят 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Аукцион по продаже нежилого помещения признан несостоявшимся 14 января 2015 года в связи с тем, что поданные заявки на участие в аукционе отозваны.</w:t>
      </w:r>
    </w:p>
    <w:p>
      <w:pPr>
        <w:pStyle w:val="211"/>
        <w:spacing w:lineRule="auto" w:line="240"/>
        <w:rPr/>
      </w:pPr>
      <w:r>
        <w:rPr>
          <w:szCs w:val="28"/>
        </w:rPr>
        <w:t>Аукцион  по  продаже  объекта  признан  несостоявшимся  12  марта,    20 апреля 2015 года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rStyle w:val="21"/>
          <w:sz w:val="28"/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sz w:val="28"/>
          <w:szCs w:val="28"/>
        </w:rPr>
        <w:t>лот № 2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4,4 кв. м, подвал, расположенное по адресу: Орловская область, г. Орёл, ул. Комсомольская, д.196, пом. 70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 72 000 (семьдесят две тысячи) рублей с учетом НДС, шаг аукциона – 3 000 (три тысячи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Аукционы по продаже нежилого помещения признаны несостоявшимися   11 июля, 11 сентября 2012 года, 04 июля 2013 года, </w:t>
      </w:r>
      <w:r>
        <w:rPr>
          <w:bCs/>
          <w:sz w:val="28"/>
          <w:szCs w:val="28"/>
        </w:rPr>
        <w:t xml:space="preserve">09 февраля, 12 марта, 20 апреля 2015 года </w:t>
      </w:r>
      <w:r>
        <w:rPr>
          <w:sz w:val="28"/>
          <w:szCs w:val="28"/>
        </w:rPr>
        <w:t>в связи с отсутствием заявок на участие в торгах, 07 мая 2013 года – в связи с тем, что ни один из претендентов не признан участником аукци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средством публичного предложения признана несостоявшейся 12 декабря 2013 года, 22 января, 28 мая, 03 июля, 04 августа, 03 сентября 2014 года в связи с отсутствием заявок на участие в торгах.</w:t>
      </w:r>
    </w:p>
    <w:p>
      <w:pPr>
        <w:pStyle w:val="3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rStyle w:val="21"/>
          <w:sz w:val="28"/>
          <w:szCs w:val="28"/>
        </w:rPr>
        <w:t>лот № 3</w:t>
      </w:r>
      <w:r>
        <w:rPr>
          <w:rStyle w:val="21"/>
          <w:b/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нежилое помещение общей площадью 61,5 кв. м, цокольный этаж, расположенное по адресу: Орловская область, г. Орёл, Московское шоссе, д. 171, лит. А, пом. 2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 1 210 000 (один миллион двести десять тысяч) рублей с учётом НДС, шаг аукциона – 50 000 (пятьдесят тысяч) рублей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Аукцион по продаже нежилого помещения признан несостоявшимся 20 июня 2012 года в связи с тем, что зарегистрировался на участие в аукционе только один участник. Аукционы признаны несостоявшимися 28 августа 2012 года, 20 сентября, 25 октября, 09 декабря 2013 года в связи с отсутствием заявок на участие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19 августа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left="0" w:right="0" w:firstLine="567"/>
        <w:rPr/>
      </w:pPr>
      <w:r>
        <w:rPr>
          <w:szCs w:val="28"/>
        </w:rPr>
        <w:t>Определение участников аукциона – 21 августа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/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 </w:t>
      </w:r>
      <w:r>
        <w:rPr>
          <w:b w:val="false"/>
          <w:bCs/>
          <w:sz w:val="28"/>
          <w:szCs w:val="28"/>
        </w:rPr>
        <w:t xml:space="preserve">с  24  июля  2015  года  по  17 августа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08  сентября 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07:00Z</dcterms:created>
  <dc:creator>priv1</dc:creator>
  <dc:description/>
  <cp:keywords/>
  <dc:language>en-US</dc:language>
  <cp:lastModifiedBy>Пимонова</cp:lastModifiedBy>
  <cp:lastPrinted>2015-07-23T10:12:00Z</cp:lastPrinted>
  <dcterms:modified xsi:type="dcterms:W3CDTF">2015-07-23T07:12:00Z</dcterms:modified>
  <cp:revision>3</cp:revision>
  <dc:subject/>
  <dc:title>Комитет по управлению муниципальным имуществом города Орла сообщает о проведении:</dc:title>
</cp:coreProperties>
</file>