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к Договору о развитии застроенной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территории в городе Орл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___________ 20____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недвиж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ерриториальной зоны Ж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ой вид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576"/>
      </w:tblGrid>
      <w:tr>
        <w:trPr>
          <w:tblHeader w:val="true"/>
          <w:trHeight w:val="5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д вида исполь-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 использования недвижим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Ж-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ОСТОЯННОЕ И ВРЕМЕННОЕ ПРО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Постоянное про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ногоквартирные жилые дома  5-18 этажей (в том числе технически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ногоквартирные жилые дома 19-22 этажей (в том числе технически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Жилые здания специального на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Жилые дома для престарелых и семей с инвали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СПИТАНИЕ, ОБРАЗОВАНИЕ, ПОДГОТОВКА КАД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spacing w:before="0" w:after="0"/>
              <w:jc w:val="lef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Детские дошкольные учреждения (ДДУ), средние общеобразовательные учреждения: школы, гимназии, лице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snapToGrid w:val="false"/>
              <w:spacing w:before="0" w:after="0"/>
              <w:rPr>
                <w:rFonts w:eastAsia="Arial Unicode MS"/>
                <w:caps/>
                <w:szCs w:val="24"/>
              </w:rPr>
            </w:pPr>
            <w:r>
              <w:rPr>
                <w:rFonts w:eastAsia="Arial Unicode MS"/>
                <w:cap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spacing w:before="0" w:after="0"/>
              <w:jc w:val="left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Без ограничения количества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spacing w:before="0" w:after="0"/>
              <w:rPr>
                <w:rFonts w:eastAsia="Arial Unicode MS"/>
                <w:caps/>
                <w:szCs w:val="24"/>
              </w:rPr>
            </w:pPr>
            <w:r>
              <w:rPr>
                <w:rFonts w:eastAsia="Arial Unicode MS"/>
                <w:caps/>
                <w:szCs w:val="24"/>
              </w:rPr>
              <w:t>О</w:t>
            </w:r>
          </w:p>
        </w:tc>
      </w:tr>
      <w:tr>
        <w:trPr>
          <w:trHeight w:val="5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ТОРГОВЛЯ, ОБЩЕСТВЕННОЕ ПИТАНИЕ, БЫТОВОЕ ОБСЛУ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aaieiaie1"/>
              <w:snapToGrid w:val="false"/>
              <w:spacing w:before="0" w:after="0"/>
              <w:rPr>
                <w:rFonts w:eastAsia="Arial Unicode MS"/>
                <w:b/>
                <w:b/>
                <w:caps/>
                <w:szCs w:val="24"/>
              </w:rPr>
            </w:pPr>
            <w:r>
              <w:rPr>
                <w:rFonts w:eastAsia="Arial Unicode MS"/>
                <w:b/>
                <w:cap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Объекты без  обслуживания вне полностью закрытого здания (кроме ночных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Объекты, рассчитанные на малый поток посетителей (менее 150 кв. м общей площади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sz w:val="24"/>
                <w:szCs w:val="24"/>
              </w:rPr>
              <w:t>Объекты, рассчитанные на средний поток посетителей (от 150 до 500 кв. м общей площад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УЛЬТУРА И  ИСКУС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Библиотеки, клубы (кроме ночных), детские и взрослые музыкальные, художественные, хореографические школы и студии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Музеи, выставочные з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ТДЫХ И РАЗВЛЕ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6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Сады, скв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ФИЗ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Комплексы для занятий физкультурой и спорто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7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Без мест для зрителей (</w:t>
            </w:r>
            <w:r>
              <w:rPr>
                <w:rFonts w:eastAsia="Arial Unicode MS"/>
                <w:sz w:val="24"/>
                <w:szCs w:val="24"/>
              </w:rPr>
              <w:t>физкультурно-оздоровительные комплексы, спортивные комплексы, спортивные залы, бассейны,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спортивные площадки, теннисные корты и аналогичные объекты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1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ЗДРАВООХРАНЕНИЕ И СОЦИАЛЬ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2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Поликлиники, амбулаторные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.2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ункты первой медицинской помощи, врачебные кабине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бъекты инфраструктуры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.3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олочные кух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 xml:space="preserve">ЖИЛИЩНО-ЭКСПЛУАТАЦИОННЫЕ И КОММУНАЛЬНЫЕ ОБЪЕКТ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Жилищно-эксплуатационные служб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9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Без ремонтных мастерских и гара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.2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Бани, сауны, химчистки, прачечные, парикмахерские, атель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АДМИНИСТРАТИВНЫЕ, ХОЗЯЙСТВЕННЫЕ И ОБЩЕСТВЕННЫЕ ОРГАНИЗАЦИИ И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ударственные, административные, общественные организации и учреждения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Объекты органов  государственной власти  и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кты органов  местноо самоуправления и обществен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Охрана общественного порядка, пожарная охра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 Unicode MS"/>
                <w:sz w:val="24"/>
                <w:szCs w:val="24"/>
              </w:rPr>
              <w:t>Отделения полиции, опорные пункты охраны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0.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Государственные и муниципальные учреждения, рассчитанные на обслуживание населения (архивы, информационные центры,  з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</w:rPr>
              <w:t>агсы, дворцы бракосочет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0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тделения связи, почтовые отделения, телефонные и телеграфны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ИНЖЕНЕРНАЯ ИНФРАСТРУК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3.4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КНС, распределительные подстанции, трансформаторные подстанции, газораспределительные подстанции, электроподстанции, котельные небольшой мощ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.5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Водопроводные соору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3.5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Водопроводные повысительные станции перекачки, водонапорные башни, водозаборные скважин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.6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лизационные соору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3.6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очистные сооружения и очистные сооружения поверхностного сто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.9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Технические зоны: линии электропередачи, трубопров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4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РАНСПОРТНАЯ ИНФРАСТРУК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4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бслуживание и хранение городского и индивидуального тран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.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Пешеходные переходы (подземные, надземны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caps/>
                <w:sz w:val="24"/>
                <w:szCs w:val="24"/>
              </w:rPr>
            </w:pPr>
            <w:r>
              <w:rPr>
                <w:rFonts w:eastAsia="Arial Unicode MS"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i/>
                <w:color w:val="000000"/>
                <w:sz w:val="24"/>
                <w:szCs w:val="24"/>
              </w:rPr>
              <w:t xml:space="preserve">Подъездные пут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подъездная дор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дорога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дорога не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7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БЪЕКТЫ СПЕЦИАЛЬНОГО НА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7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инженерной защиты населения от чрезвычайных ситу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спомогательные виды использования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15"/>
        <w:gridCol w:w="4603"/>
      </w:tblGrid>
      <w:tr>
        <w:trPr>
          <w:trHeight w:val="57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вида исполь-зова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ые и условные виды  разрешенного  использования </w:t>
            </w:r>
            <w:r>
              <w:rPr>
                <w:rFonts w:eastAsia="Arial Unicode MS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помогательные виды разрешенного использования </w:t>
            </w:r>
            <w:r>
              <w:rPr>
                <w:rFonts w:eastAsia="Arial Unicode MS"/>
                <w:b/>
                <w:sz w:val="18"/>
                <w:szCs w:val="18"/>
              </w:rPr>
              <w:t>недвижимост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>Постоянное и временное про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про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 w:val="false"/>
                <w:i/>
              </w:rPr>
              <w:t>Многоквартирные жилые дом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4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5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огоквартирные жилые дома до 22 этажей ( в том числе технический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Встроенные или пристроенные нежилые помещениях нижних этажей домов по фронту улиц: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торговли, торговой площадью  до 500 кв.м (кроме указанных в  ч. 4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общественного питания без музыкального сопровождения   (кроме указанных в  ч. 4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икмахерские, салоны красоты,            - библиотек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ения связ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сы фирм при условии обеспечения автостоянками согласно статье 56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ачебные кабинеты (кроме     указанных  в  ч. 4 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етские дошкольные группы и учреждения с       количеством детей до 30;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лощадки: детские, спортивные, хозяйственные,  для отдыха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евые стоянки, подземные и наземные многоэтажные гаражи и гаражи-стоянк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выгула собак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ьно стоящие гаражи для инвалидов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Жилые здания специального назначения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лощадки:  детские, спортивные, хозяйственные,  для отдыха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ьно стоящие гаражи для инвалидов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Дома для престарелых и семей с инвалидами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ое проживание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Гостиниц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: спортивные, для отдыха, хозяйственные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оборудованные площадки для временных сооружений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гостевые  стоянк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, образование, подготовка кадр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Детские дошкольные учреждения (ДДУ), средние общеобразовательные учреждения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: детские, спортивные, для отдыха;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лицы, оранжереи</w:t>
            </w:r>
          </w:p>
        </w:tc>
      </w:tr>
      <w:tr>
        <w:trPr>
          <w:trHeight w:val="77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Учреждения среднего специального и высшего образования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е дома для персонала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площадки: спортивные,  для отдыха, хозяйственны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ля, общественное питание, бытовое обслу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без обслуживания вне полностью закрытого здания (кроме ночных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склады для временного хранения товаров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 обслуживанием вне полностью закрытого здания (кроме ночных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склады для временного хранения товаров;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рудованные площадки (для летних кафе, хозяйственные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 искусст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ых и развлеч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досуга и развлеч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аттракционов, луна-парки, аквапар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оборудованные площадки для временных сооружений обслуживания посетителе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ы, скверы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фе площадью до 100 кв. м.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енные летние павильоны площадью до 150 кв.м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е архитектурные формы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отдыха, спорта;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общественные туалеты.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площадь застройки всех вспомогательных объектов не должна превышать 10% территории сада, сквер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а и спор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Комплексы для занятий физкультурой и спорто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.1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Без мест для зрителей (физкультурно-оздоровительные комплексы, спортивные комплексы и залы, бассейны, спортивные площадки, теннисные корты и аналогичные объекты)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омещения для переодевания, душевые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дравоохранение и социальное обеспеч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аторные учре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отдыха, спорт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эксплуатационные и коммунальные объек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эксплуатационные службы: РЭУ, ПРЭО, аварийные служб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ые, общественные и 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формационно-деловые и финансовые организации и учре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Государственные, административные,  общественные организации и учреждения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14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Государственные и муниципальные учреждения, рассчитанные на обслуживание населения: загсы, дворцы бракосочетания, архивы, информационные центр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ая инфраструкту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С, распределительные подстанции, трансформаторные подстанции, газораспределительные подстанции, котельные небольшой мощност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вспомогательные объекты технического и инженерного обеспечения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5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допроводные сооруж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6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изационные сооруж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бслуживание и хранение городского и индивидуального транспор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пециального назнач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едельные параметры земельных участков и предельные параметры разрешенного строительства, реконструкции объектов капитального строительства для территориальной зоны Ж-1: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>минимальный отступ от красной линии - 3 м;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льный отступ от границ земельного участка - 6 м;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>минимальный процент застройки - 27- 10 %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граничения в использовании земельного участка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sz w:val="28"/>
          <w:szCs w:val="28"/>
        </w:rPr>
        <w:t>- в соответствии с Правилами землепользования и застройки города Орла земельный участок попадает в зону с особыми условиями использования территорий – Н-2, шумовую зону аэродрома (аэропорта), зону подле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5:00Z</dcterms:created>
  <dc:creator>User</dc:creator>
  <dc:description/>
  <cp:keywords/>
  <dc:language>en-US</dc:language>
  <cp:lastModifiedBy>User</cp:lastModifiedBy>
  <cp:lastPrinted>2012-10-04T16:57:00Z</cp:lastPrinted>
  <dcterms:modified xsi:type="dcterms:W3CDTF">2012-12-20T12:56:00Z</dcterms:modified>
  <cp:revision>8</cp:revision>
  <dc:subject/>
  <dc:title/>
</cp:coreProperties>
</file>