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/>
      </w:pPr>
      <w:r>
        <w:rPr>
          <w:b/>
          <w:sz w:val="24"/>
          <w:szCs w:val="24"/>
          <w:lang w:eastAsia="ru-RU"/>
        </w:rPr>
        <w:t>Извещение о проведении открытого аукциона на право заключения договора о развитии застроенной территории, ограниченной улицами Полесской, Лескова, переулком Лескова в Советском районе города Орла</w:t>
      </w:r>
    </w:p>
    <w:p>
      <w:pPr>
        <w:pStyle w:val="Normal"/>
        <w:suppressAutoHyphens w:val="false"/>
        <w:ind w:firstLine="5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правление муниципального имущества и землепользования администрации города Орла на основании постановления администрации города Орла от 20 декабря 2012 года  № 4468   «О развитии застроенной территории</w:t>
      </w:r>
      <w:r>
        <w:rPr>
          <w:color w:val="000000"/>
          <w:sz w:val="24"/>
          <w:szCs w:val="24"/>
        </w:rPr>
        <w:t>»</w:t>
      </w:r>
      <w:r>
        <w:rPr>
          <w:sz w:val="24"/>
          <w:szCs w:val="24"/>
          <w:lang w:eastAsia="ru-RU"/>
        </w:rPr>
        <w:t xml:space="preserve"> объявляет открытый по составу участников и форме подачи заявок аукцион на право заключения договора о развитии застроенной территории, ограниченной улицами Полесской, Лескова, переулком Лескова, в Советском районе города Орла. </w:t>
      </w:r>
    </w:p>
    <w:p>
      <w:pPr>
        <w:pStyle w:val="Normal"/>
        <w:suppressAutoHyphens w:val="false"/>
        <w:ind w:firstLine="709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Организатором аукциона </w:t>
      </w:r>
      <w:r>
        <w:rPr>
          <w:bCs/>
          <w:sz w:val="24"/>
          <w:szCs w:val="24"/>
          <w:lang w:eastAsia="ru-RU"/>
        </w:rPr>
        <w:t xml:space="preserve">от имени администрации города Орла выступает </w:t>
      </w:r>
      <w:r>
        <w:rPr>
          <w:sz w:val="24"/>
          <w:szCs w:val="24"/>
          <w:lang w:eastAsia="ru-RU"/>
        </w:rPr>
        <w:t>Управление муниципального имущества и землепользования администрации города Орла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чтовый адрес: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302000, г. Орёл, ул. Пролетарская гора, 1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Адрес электронной почты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tatenko.adm57@gmail.com</w:t>
        </w:r>
      </w:hyperlink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serg@orel-adm.ru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Телефон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8(4862) 43-27-32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8DB3E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фицальный сайт администрации города Орл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orel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фициальный сайт Российской Федерации в сети «Интернет» для размещения информации о проведении торгов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www.torgi.gov.ru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сто, дата, время проведения аукциона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рес: г. Орёл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ул. Пролетарская гора, 1, 5-й этаж, 3-й этаж (малый зал)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ата: 08 апреля 2013 года;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ремя: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в 11 часов 00 минут по местному време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дрес места приема, порядок подачи заявок на участие в аукционе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дин заявитель вправе подать только одну заявку на участие в аукцион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ем заявок на участие в аукционе осуществляется по адресу: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 Орёл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ул. Пролетарская гора, 1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бинет № 209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тел. 8(4862) 43-70-86.</w:t>
      </w:r>
    </w:p>
    <w:p>
      <w:pPr>
        <w:pStyle w:val="555"/>
        <w:spacing w:lineRule="auto" w:line="240" w:before="0" w:after="0"/>
        <w:ind w:hanging="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Дата начала приема заявок на участие в аукционе - 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0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арта 2013 года.</w:t>
      </w:r>
    </w:p>
    <w:p>
      <w:pPr>
        <w:pStyle w:val="555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Дата окончания приема заявок на участие в аукцион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03 апреля 2013  года 18 часов 00 минут по местному времени.</w:t>
      </w:r>
    </w:p>
    <w:p>
      <w:pPr>
        <w:pStyle w:val="Normal"/>
        <w:autoSpaceDE w:val="false"/>
        <w:jc w:val="both"/>
        <w:rPr/>
      </w:pPr>
      <w:r>
        <w:rPr>
          <w:rFonts w:eastAsia="Arial"/>
          <w:b/>
          <w:bCs/>
          <w:iCs/>
          <w:color w:val="000000"/>
          <w:sz w:val="24"/>
          <w:szCs w:val="24"/>
        </w:rPr>
        <w:t>Время и место приема заявок</w:t>
      </w:r>
      <w:r>
        <w:rPr>
          <w:rFonts w:eastAsia="Arial"/>
          <w:color w:val="000000"/>
          <w:sz w:val="24"/>
          <w:szCs w:val="24"/>
        </w:rPr>
        <w:t xml:space="preserve"> - по рабочим дням с 9 часов 00 минут до 13 часов 00 минут и с 14 часов 00 минут до 18 часов 00 минут по местному времени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явка на участие в аукционе, поступившая по истечении срока ее приема, возвращается в день ее поступления заявителю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орядок оформления участия в торгах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 Заявка на участие в аукционе по установленной форме с указанием реквизитов счета для возврата задатка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 Выписка из единого государственного реестра юридических лиц - для юридических лиц, выписка из единого государственного реестра индивидуальных предпринимателей - для индивидуальных предпринимателей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 Документы, подтверждающие внесение задатка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 Документы об отсутствии у заявителя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двадцать пять процентов балансовой стоимости активов заявителя по данным бухгалтерской отчетности за последний завершенный отчетный период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b/>
          <w:bCs/>
          <w:sz w:val="24"/>
          <w:szCs w:val="24"/>
        </w:rPr>
        <w:t xml:space="preserve">Требования к содержанию и форме заявки: </w:t>
      </w:r>
      <w:r>
        <w:rPr>
          <w:sz w:val="24"/>
          <w:szCs w:val="24"/>
        </w:rPr>
        <w:t>заявка на участие в аукционе, подготовленная заявителем, подается в письменном виде по прилагаемой форме</w:t>
      </w:r>
      <w:r>
        <w:rPr>
          <w:color w:val="000000"/>
          <w:sz w:val="24"/>
          <w:szCs w:val="24"/>
        </w:rPr>
        <w:t xml:space="preserve"> (Приложение №1 к извещению о проведении аукциона) с указанием реквизитов счета для возврата задатка. Заявка и опись (Приложение №2 к извещению о проведении аукциона) представленных документов подаются в двух экземплярах, один из которых остается в Управлении муниципального имущества и землепользования администрации города Орла, другой возвращается заявителю с указанием номера, даты и времени (часы, минуты) приема заявки.</w:t>
      </w:r>
      <w:r>
        <w:rPr>
          <w:rFonts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4"/>
          <w:szCs w:val="24"/>
        </w:rPr>
        <w:t>Порядок и срок отзыва заявок на участие в аукционе</w:t>
      </w:r>
      <w:r>
        <w:rPr>
          <w:color w:val="000000"/>
          <w:sz w:val="24"/>
          <w:szCs w:val="24"/>
        </w:rPr>
        <w:t>: 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Изменения в заявки вносятся до дня окончания приема заявок.</w:t>
      </w:r>
    </w:p>
    <w:p>
      <w:pPr>
        <w:pStyle w:val="Normal"/>
        <w:tabs>
          <w:tab w:val="clear" w:pos="708"/>
          <w:tab w:val="left" w:pos="4678" w:leader="none"/>
          <w:tab w:val="left" w:pos="7088" w:leader="none"/>
        </w:tabs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  <w:tab w:val="left" w:pos="7088" w:leader="none"/>
        </w:tabs>
        <w:ind w:firstLine="709"/>
        <w:jc w:val="both"/>
        <w:rPr/>
      </w:pPr>
      <w:r>
        <w:rPr>
          <w:b/>
          <w:color w:val="000000"/>
          <w:sz w:val="24"/>
          <w:szCs w:val="24"/>
        </w:rPr>
        <w:t>Реквизиты решения о развитии застроенной территории и о проведении аукциона:</w:t>
      </w:r>
      <w:r>
        <w:rPr>
          <w:color w:val="000000"/>
          <w:sz w:val="24"/>
          <w:szCs w:val="24"/>
        </w:rPr>
        <w:t xml:space="preserve"> постановление администрации города Орла </w:t>
      </w:r>
      <w:r>
        <w:rPr>
          <w:sz w:val="24"/>
          <w:szCs w:val="24"/>
          <w:lang w:eastAsia="ru-RU"/>
        </w:rPr>
        <w:t>от 20 декабря 2012 года  № 4468   «О развитии застроенной территории</w:t>
      </w:r>
      <w:r>
        <w:rPr>
          <w:color w:val="000000"/>
          <w:sz w:val="24"/>
          <w:szCs w:val="24"/>
        </w:rPr>
        <w:t>»</w:t>
      </w:r>
      <w:r>
        <w:rPr>
          <w:sz w:val="24"/>
          <w:szCs w:val="24"/>
        </w:rPr>
        <w:t>; постановление администрации города Орла от 05 марта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2013 года  № 1026 «О проведении аукциона на право заключения договора о развитии застроенной территории, ограниченной улицами Полесской, Лескова, переулком Лескова»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положение, площадь застроенной территории</w:t>
      </w:r>
      <w:r>
        <w:rPr>
          <w:rFonts w:cs="Times New Roman" w:ascii="Times New Roman" w:hAnsi="Times New Roman"/>
          <w:sz w:val="24"/>
          <w:szCs w:val="24"/>
        </w:rPr>
        <w:t xml:space="preserve">: в Советском районе города Орла, территория, ограниченная улицами Полесской, Лескова, переулком Лескова,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площадью 11569 кв.м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бременения прав на земельные участки, находящиеся в муниципальной собственности и расположенные в границах такой территории, и ограничения их использования, обременения прав на объекты недвижимого имущества, находящиеся в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й собственности и расположенные на такой территории: </w:t>
      </w:r>
      <w:r>
        <w:rPr>
          <w:rFonts w:cs="Times New Roman" w:ascii="Times New Roman" w:hAnsi="Times New Roman"/>
          <w:sz w:val="24"/>
          <w:szCs w:val="24"/>
        </w:rPr>
        <w:t>отсутствуют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достроительные регламенты в пределах застроенных территорий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0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остроительный регламент установлен Правилами землепользования и застройки муниципального образования «Город Орёл» (далее – ПЗЗ), утвержденными решением Орловского городского Совета народных депутатов от 30 октября 2008 года № 38/616-ГС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альная зона в соответствии с Генеральным планом – жилая зона – средне и многоэтажная застройка, в том числе проектируемая. Назначение территориальной зоны в соответствии с ПЗЗ – Ж-1 – зона застройки многоэтажными жилыми домами.</w:t>
      </w:r>
    </w:p>
    <w:p>
      <w:pPr>
        <w:pStyle w:val="ListParagraph"/>
        <w:numPr>
          <w:ilvl w:val="0"/>
          <w:numId w:val="0"/>
        </w:numPr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Виды разрешенного использования недвижимости для территориальной зоны Ж-1 указаны в приложении № 5 к Договору о развитии застроенной территории.  </w:t>
      </w:r>
    </w:p>
    <w:p>
      <w:pPr>
        <w:pStyle w:val="ListParagraph"/>
        <w:numPr>
          <w:ilvl w:val="0"/>
          <w:numId w:val="0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параметры разрешенного строительства: минимальный отступ от красной линии – 3 м, минимальный отступ от границ участка – 6 м, минимальный процент застройки – 27-10%.</w:t>
      </w:r>
    </w:p>
    <w:p>
      <w:pPr>
        <w:pStyle w:val="ListParagraph"/>
        <w:numPr>
          <w:ilvl w:val="0"/>
          <w:numId w:val="0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ия использования земельного участка - земельный участок находится в шумовой зоне подлета воздушного транспорта – Н-2.</w:t>
      </w:r>
    </w:p>
    <w:p>
      <w:pPr>
        <w:pStyle w:val="ListParagraph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4"/>
          <w:szCs w:val="24"/>
        </w:rPr>
        <w:t>Расчетные показатели</w:t>
      </w:r>
      <w:r>
        <w:rPr>
          <w:color w:val="000000"/>
          <w:sz w:val="24"/>
          <w:szCs w:val="24"/>
        </w:rPr>
        <w:t xml:space="preserve"> обеспечения застроенной территории, ограниченной улицами Полесской, Лескова, переулком Лескова, объектами социального и коммунально-бытового назначения, объектами инженерной инфраструктуры, утверждены постановлением администрации города Орла от 20 декабря 2012 года №4468 «О развитии застроенной территории»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387" w:hanging="0"/>
        <w:jc w:val="center"/>
        <w:rPr/>
      </w:pPr>
      <w:r>
        <w:rPr/>
        <w:t>Приложение №2</w:t>
      </w:r>
    </w:p>
    <w:p>
      <w:pPr>
        <w:pStyle w:val="Normal"/>
        <w:ind w:left="5387" w:hanging="0"/>
        <w:jc w:val="center"/>
        <w:rPr/>
      </w:pPr>
      <w:r>
        <w:rPr/>
        <w:t xml:space="preserve"> </w:t>
      </w:r>
      <w:r>
        <w:rPr/>
        <w:t xml:space="preserve">к постановлению администрации </w:t>
      </w:r>
    </w:p>
    <w:p>
      <w:pPr>
        <w:pStyle w:val="Normal"/>
        <w:ind w:left="5387" w:hanging="0"/>
        <w:jc w:val="center"/>
        <w:rPr/>
      </w:pPr>
      <w:r>
        <w:rPr/>
        <w:t xml:space="preserve">города Орла </w:t>
      </w:r>
    </w:p>
    <w:p>
      <w:pPr>
        <w:pStyle w:val="Normal"/>
        <w:ind w:left="5387" w:hanging="0"/>
        <w:jc w:val="center"/>
        <w:rPr/>
      </w:pPr>
      <w:r>
        <w:rPr/>
        <w:t>от 20.12.2012г.  № 4468</w:t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застрой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и в городе Орле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>в границах</w:t>
      </w:r>
      <w:r>
        <w:rPr>
          <w:sz w:val="24"/>
          <w:szCs w:val="24"/>
          <w:u w:val="single"/>
        </w:rPr>
        <w:t xml:space="preserve"> улиц Полесской, Лескова, переулка Лесков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/>
        <w:t>Показатели застройк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6"/>
        <w:gridCol w:w="1276"/>
        <w:gridCol w:w="1808"/>
      </w:tblGrid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казатель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 проекту</w:t>
            </w:r>
          </w:p>
        </w:tc>
      </w:tr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лощадь территор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в. 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1569,0</w:t>
            </w:r>
          </w:p>
        </w:tc>
      </w:tr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лощадь застрой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в. 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649,6</w:t>
            </w:r>
          </w:p>
        </w:tc>
      </w:tr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Количество сносимых дом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личество строящихся до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личество квартир в строящихся до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68</w:t>
            </w:r>
          </w:p>
        </w:tc>
      </w:tr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щая площадь квартир в строящихся до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5589,9</w:t>
            </w:r>
          </w:p>
        </w:tc>
      </w:tr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личество жителей в строящихся домах (из расчета 30 кв.м на 1 челове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19</w:t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/>
      </w:pPr>
      <w:r>
        <w:rPr/>
        <w:t>Показатели количества стоянок и гаражей для индивидуального транспорт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3097"/>
        <w:gridCol w:w="2977"/>
      </w:tblGrid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ид параметр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казатель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орматив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счетный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евые стоянки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5 машиноместа на 1 квартир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34</w:t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/>
      </w:pPr>
      <w:r>
        <w:rPr/>
        <w:t>Показатели обеспеченности объектами социального назначения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4108"/>
        <w:gridCol w:w="1984"/>
      </w:tblGrid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ид параметр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ормативный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счетный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личество мест в ДОУ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 мест на 1000 ж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личество мест в школах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50 мест на 1000 ж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8</w:t>
            </w:r>
          </w:p>
        </w:tc>
      </w:tr>
    </w:tbl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/>
      </w:pPr>
      <w:r>
        <w:rPr/>
        <w:t>Эксплуатационные показатели застраиваемой территори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43"/>
      </w:tblGrid>
      <w:tr>
        <w:trPr>
          <w:trHeight w:val="261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Электроэнерг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60,0 кВа</w:t>
            </w:r>
          </w:p>
        </w:tc>
      </w:tr>
      <w:tr>
        <w:trPr>
          <w:trHeight w:val="24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одоснаб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86,5 куб. м.</w:t>
            </w:r>
          </w:p>
        </w:tc>
      </w:tr>
      <w:tr>
        <w:trPr>
          <w:trHeight w:val="261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одоотве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77,0 куб. м.</w:t>
            </w:r>
          </w:p>
        </w:tc>
      </w:tr>
      <w:tr>
        <w:trPr>
          <w:trHeight w:val="261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сход га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756,5 н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сут.</w:t>
            </w:r>
          </w:p>
        </w:tc>
      </w:tr>
      <w:tr>
        <w:trPr>
          <w:trHeight w:val="261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плоснаб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,91 Гкал/час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false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ава заключить договор о развитии застроенной территории составляет:</w:t>
      </w:r>
      <w:r>
        <w:rPr>
          <w:rFonts w:cs="Times New Roman" w:ascii="Times New Roman" w:hAnsi="Times New Roman"/>
          <w:sz w:val="24"/>
          <w:szCs w:val="24"/>
        </w:rPr>
        <w:t xml:space="preserve"> 13443821 (тринадцать миллионов четыреста сорок три тысячи восемьсот двадцать один) рубль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Шаг аукцио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5% от начальной цены аукциона</w:t>
      </w:r>
      <w:r>
        <w:rPr>
          <w:rFonts w:cs="Times New Roman" w:ascii="Times New Roman" w:hAnsi="Times New Roman"/>
          <w:sz w:val="24"/>
          <w:szCs w:val="24"/>
        </w:rPr>
        <w:t>):  672191 (шестьсот семьдесят две тысячи сто девяносто один) рубль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мер задатка: </w:t>
      </w:r>
      <w:r>
        <w:rPr>
          <w:rFonts w:cs="Times New Roman" w:ascii="Times New Roman" w:hAnsi="Times New Roman"/>
          <w:color w:val="000000"/>
          <w:sz w:val="24"/>
          <w:szCs w:val="24"/>
        </w:rPr>
        <w:t>(20% от начальной цены аукциона</w:t>
      </w:r>
      <w:r>
        <w:rPr>
          <w:rFonts w:cs="Times New Roman" w:ascii="Times New Roman" w:hAnsi="Times New Roman"/>
          <w:sz w:val="24"/>
          <w:szCs w:val="24"/>
        </w:rPr>
        <w:t>): 2688764 (два миллиона шестьсот восемьдесят восемь тысяч семьсот шестьдесят четыре) рубля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рок и порядок внесения и возврата задатка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Внесение задатк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 претендент на участие в аукционе обязан перечислить задаток для участия в аукционе на счет, указанный в извещении о проведении аукци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датой внесения претендентом задатка считается дата поступления полной суммы задатка на счет, указанный в извещении о проведении аукци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Возврат задатк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 претенденту на участие в аукционе, не ставшему участником аукциона, организатор аукциона возвращает задаток для участия в аукционе в течени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3 рабочих дней со дня принятия решения об отказе в проведении аукци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5 рабочих дней со дня регистрации отзыва заявки заявителе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5 рабочих дней со дня оформления протокола приема заявок на участие в аукцион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 участнику аукциона, не ставшему победителем аукциона, организатор аукциона возвращает задаток для участия в аукционе в течение 5 рабочих дней со дня подписания протокола о результатах аукци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бедителе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укциона признается участник аукциона, предложивший наибольшую цену за право на заключение договора о развитии застроенной территории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говор о развитии застроенной территории заключает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 позднее 20 дней со дня утверждения протокола об итогах аукци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рганизатор аукциона вправе отказать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проведения аукциона не позднее чем за 15 дней до дня проведения аукцион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анковские реквизиты для внесения задат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лучатель: УФК по Орловской области л/с  40302305703 (УМИЗ л/с 05543012010)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Н 5701000921 КПП 575301001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четный счет: 40302810300003000057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ГРКЦ ГУ Банка России по Орловской области г.Орел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К 045402001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КАТО 54401000000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ущественные условия договора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 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одлежит развитию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застроенная территория площадью 11569 кв.м, ограниченная улицами </w:t>
      </w:r>
      <w:r>
        <w:rPr>
          <w:rFonts w:cs="Times New Roman" w:ascii="Times New Roman" w:hAnsi="Times New Roman"/>
          <w:sz w:val="24"/>
          <w:szCs w:val="24"/>
        </w:rPr>
        <w:t>Полесской, Лескова, переулком Лескова в Советском районе города Орла, решение о развитии которой принято в соответствии с постановлением администрации города Орла от 20 декабря 2012 года № 4468 «О развитии застроенной территории»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1903"/>
        <w:gridCol w:w="1290"/>
        <w:gridCol w:w="1086"/>
        <w:gridCol w:w="902"/>
        <w:gridCol w:w="84"/>
        <w:gridCol w:w="1503"/>
        <w:gridCol w:w="1957"/>
      </w:tblGrid>
      <w:tr>
        <w:trPr>
          <w:trHeight w:val="375" w:hRule="atLeast"/>
        </w:trPr>
        <w:tc>
          <w:tcPr>
            <w:tcW w:w="949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ЧЕНЬ</w:t>
            </w:r>
          </w:p>
        </w:tc>
      </w:tr>
      <w:tr>
        <w:trPr>
          <w:trHeight w:val="743" w:hRule="atLeast"/>
        </w:trPr>
        <w:tc>
          <w:tcPr>
            <w:tcW w:w="949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даний, строений и сооружений, подлежащих сносу или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еконструкции и расположенных на застроенной территории,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граниченной улицами</w:t>
            </w:r>
          </w:p>
        </w:tc>
      </w:tr>
      <w:tr>
        <w:trPr>
          <w:trHeight w:val="375" w:hRule="atLeast"/>
        </w:trPr>
        <w:tc>
          <w:tcPr>
            <w:tcW w:w="949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лесской-Лескова-пер.Лескова</w:t>
            </w:r>
          </w:p>
        </w:tc>
      </w:tr>
      <w:tr>
        <w:trPr>
          <w:trHeight w:val="255" w:hRule="atLeast"/>
        </w:trPr>
        <w:tc>
          <w:tcPr>
            <w:tcW w:w="949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наименование улиц)</w:t>
            </w:r>
          </w:p>
        </w:tc>
      </w:tr>
      <w:tr>
        <w:trPr>
          <w:trHeight w:val="375" w:hRule="atLeast"/>
        </w:trPr>
        <w:tc>
          <w:tcPr>
            <w:tcW w:w="77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рес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 постройки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-во квартир, ед.</w:t>
            </w:r>
          </w:p>
        </w:tc>
        <w:tc>
          <w:tcPr>
            <w:tcW w:w="44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ощадь жилых помещений, кв.м</w:t>
            </w:r>
          </w:p>
        </w:tc>
      </w:tr>
      <w:tr>
        <w:trPr>
          <w:trHeight w:val="315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ща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том числе:</w:t>
            </w:r>
          </w:p>
        </w:tc>
      </w:tr>
      <w:tr>
        <w:trPr>
          <w:trHeight w:val="1575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остав-ленных по договорам социального найма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ходящихся в собственности граждан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1092" w:hRule="atLeast"/>
        </w:trPr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 Здания, строения и сооружения, подлежащие сносу: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лесская, 18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5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73,9</w:t>
            </w:r>
          </w:p>
        </w:tc>
        <w:tc>
          <w:tcPr>
            <w:tcW w:w="1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5,46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8,44</w:t>
            </w:r>
          </w:p>
        </w:tc>
      </w:tr>
      <w:tr>
        <w:trPr>
          <w:trHeight w:val="37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лесская, 2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5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70,8</w:t>
            </w:r>
          </w:p>
        </w:tc>
        <w:tc>
          <w:tcPr>
            <w:tcW w:w="1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6,4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4,4</w:t>
            </w:r>
          </w:p>
        </w:tc>
      </w:tr>
      <w:tr>
        <w:trPr>
          <w:trHeight w:val="37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ескова пер.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5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44</w:t>
            </w:r>
          </w:p>
        </w:tc>
        <w:tc>
          <w:tcPr>
            <w:tcW w:w="1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0,4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3,6</w:t>
            </w:r>
          </w:p>
        </w:tc>
      </w:tr>
      <w:tr>
        <w:trPr>
          <w:trHeight w:val="37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4.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ескова пер.2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5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21,4</w:t>
            </w:r>
          </w:p>
        </w:tc>
        <w:tc>
          <w:tcPr>
            <w:tcW w:w="1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39,4</w:t>
            </w:r>
          </w:p>
        </w:tc>
      </w:tr>
      <w:tr>
        <w:trPr>
          <w:trHeight w:val="37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5.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ескова пер.4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5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23,4</w:t>
            </w:r>
          </w:p>
        </w:tc>
        <w:tc>
          <w:tcPr>
            <w:tcW w:w="1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0,4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3</w:t>
            </w:r>
          </w:p>
        </w:tc>
      </w:tr>
      <w:tr>
        <w:trPr>
          <w:trHeight w:val="37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6.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ескова ул.12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5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73</w:t>
            </w:r>
          </w:p>
        </w:tc>
        <w:tc>
          <w:tcPr>
            <w:tcW w:w="1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0,4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2,6</w:t>
            </w:r>
          </w:p>
        </w:tc>
      </w:tr>
      <w:tr>
        <w:trPr>
          <w:trHeight w:val="37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7.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ескова ул.14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5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16,6</w:t>
            </w:r>
          </w:p>
        </w:tc>
        <w:tc>
          <w:tcPr>
            <w:tcW w:w="1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2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4,6</w:t>
            </w:r>
          </w:p>
        </w:tc>
      </w:tr>
      <w:tr>
        <w:trPr>
          <w:trHeight w:val="37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23,1</w:t>
            </w:r>
          </w:p>
        </w:tc>
        <w:tc>
          <w:tcPr>
            <w:tcW w:w="1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87,1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36,0</w:t>
            </w:r>
          </w:p>
        </w:tc>
      </w:tr>
      <w:tr>
        <w:trPr>
          <w:trHeight w:val="1069" w:hRule="atLeast"/>
        </w:trPr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 Здания, строения и сооружения, подлежащие реконструкции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_</w:t>
            </w:r>
          </w:p>
        </w:tc>
      </w:tr>
      <w:tr>
        <w:trPr>
          <w:trHeight w:val="1823" w:hRule="atLeast"/>
        </w:trPr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 Здания, строения и сооружения, не соответствующие градостроительному регламенту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123</w:t>
            </w:r>
          </w:p>
        </w:tc>
        <w:tc>
          <w:tcPr>
            <w:tcW w:w="1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487,1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636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 Цена права заключить Договор определяется по результатам аукцион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 Обязательства лица, заключившего Договор (далее – «Застройщик»)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. В установленный Договором срок своими силами и за свой счет и (или) с привлечением других лиц и (или) средств других лиц выполнить обязательства в соответствии с пунктами 3.2-3.5 настоящих существенных условий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2. Подготовить проект планировки застроенной территории, включая проект межевания застроенной территории, подлежащей развитию, в соответствии с Генеральным планом городского округа «Город Орел», </w:t>
      </w:r>
      <w:r>
        <w:rPr>
          <w:rFonts w:cs="Times New Roman" w:ascii="Times New Roman" w:hAnsi="Times New Roman"/>
          <w:sz w:val="24"/>
          <w:szCs w:val="24"/>
        </w:rPr>
        <w:t xml:space="preserve">Правилами землепользования и застройки городского округа «Город Орел», утвержденными решением Орловского городского Совета народных депутатов от 30 октября 2008 года №38/616-ГС, требованиями технических регламентов, нормативов </w:t>
      </w:r>
      <w:r>
        <w:rPr>
          <w:rFonts w:cs="Times New Roman" w:ascii="Times New Roman" w:hAnsi="Times New Roman"/>
          <w:color w:val="000000"/>
          <w:sz w:val="24"/>
          <w:szCs w:val="24"/>
        </w:rPr>
        <w:t>градостроительного проектирования, градостроительных регламентов не позднее 6 (Шести) месяцев с момента заключения Договора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3. </w:t>
      </w:r>
      <w:r>
        <w:rPr>
          <w:rFonts w:cs="Times New Roman" w:ascii="Times New Roman" w:hAnsi="Times New Roman"/>
          <w:sz w:val="24"/>
          <w:szCs w:val="24"/>
        </w:rPr>
        <w:t>Создать либо приобрести и передать в муниципальную собственность благоустроенные жилые помещения для предоставления гражданам, выселяемым из жилых помещений, предоставленных по договорам социального найма и расположенных на застроенной территории, согласно перечню (Приложение № 3 к Договору о развитии застроенной территории) не позднее 24 месяцев с момента заключения Договор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4. Уплатить выкупную цену за изымаемые на основании постановления администрации города Орла, принятого в соответствии с действующим  законодательством, жилые помещения в многоквартирных домах, указанных в Приложении № 2 </w:t>
      </w:r>
      <w:r>
        <w:rPr>
          <w:rFonts w:cs="Times New Roman" w:ascii="Times New Roman" w:hAnsi="Times New Roman"/>
          <w:sz w:val="24"/>
          <w:szCs w:val="24"/>
        </w:rPr>
        <w:t>к Договору о развитии застроенной территор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, а также за земельные участки, на которых расположены эти многоквартирные дома </w:t>
      </w:r>
      <w:r>
        <w:rPr>
          <w:rFonts w:cs="Times New Roman" w:ascii="Times New Roman" w:hAnsi="Times New Roman"/>
          <w:sz w:val="24"/>
          <w:szCs w:val="24"/>
        </w:rPr>
        <w:t>не позднее 24 месяцев с момента заключения Догово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5. Осуществить строительство на застроенной территории, подлежащей развитию, в соответствии с утвержденным проектом планировки застроенной территории в течение 6</w:t>
      </w:r>
      <w:r>
        <w:rPr>
          <w:rFonts w:cs="Times New Roman" w:ascii="Times New Roman" w:hAnsi="Times New Roman"/>
          <w:sz w:val="24"/>
          <w:szCs w:val="24"/>
        </w:rPr>
        <w:t xml:space="preserve"> (шести) лет </w:t>
      </w:r>
      <w:r>
        <w:rPr>
          <w:rFonts w:cs="Times New Roman" w:ascii="Times New Roman" w:hAnsi="Times New Roman"/>
          <w:color w:val="000000"/>
          <w:sz w:val="24"/>
          <w:szCs w:val="24"/>
        </w:rPr>
        <w:t>с момента заключения Договора.</w:t>
      </w:r>
    </w:p>
    <w:p>
      <w:pPr>
        <w:pStyle w:val="TextBody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 Обязательства администрации города Орла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1. Утвердить проект планировки застроенной территории, включая проект межевания застроенной территории, подлежащей развитию, в соответствии с градостроительными регламентами и нормативами градостроительного проектирования не позднее 90 дней с момента поступления от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Застройщика </w:t>
      </w:r>
      <w:r>
        <w:rPr>
          <w:rFonts w:cs="Times New Roman" w:ascii="Times New Roman" w:hAnsi="Times New Roman"/>
          <w:color w:val="000000"/>
          <w:sz w:val="24"/>
          <w:szCs w:val="24"/>
        </w:rPr>
        <w:t>на утверждение такого проекта планировки застроенной территории, включая проект межевания застроенной территории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 </w:t>
      </w:r>
      <w:r>
        <w:rPr>
          <w:rFonts w:cs="Times New Roman" w:ascii="Times New Roman" w:hAnsi="Times New Roman"/>
          <w:sz w:val="24"/>
          <w:szCs w:val="24"/>
        </w:rPr>
        <w:t>Принять в установленном порядке решение об изъятии путем выкупа жилых помещений в многоквартирных домах, признанных аварийными и подлежащими сносу, расположенных на застроенной территории, а также земельных участков, на которых расположены такие многоквартирные дома, не позднее 10 (десяти) рабочих дней со дня подписания договора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3. </w:t>
      </w:r>
      <w:r>
        <w:rPr>
          <w:rFonts w:cs="Times New Roman" w:ascii="Times New Roman" w:hAnsi="Times New Roman"/>
          <w:sz w:val="24"/>
          <w:szCs w:val="24"/>
        </w:rPr>
        <w:t>Предоставить Застройщику без проведения торгов в соответствии с земельным законодательством для строительства в границах застроенной территории, подлежащей развитию, земельные участки, которые находятся в муниципальной собственности и которые не предоставлены в пользование и (или) во владение гражданам и юридическим лицам, не позднее 6 (шести) месяцев со дня исполнения Застройщиком обязательств, предусмотренных пунктами 3.2-3.4 настоящих существенных условий,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 Срок действия договора: договор вступает в силу с момента его  подписания и действует до момента исполнения Сторонами обязательств, предусмотренных Договором. Договор заключается сроком на 6 (шесть) лет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 Ответственность Застройщика за неисполнение или ненадлежащее исполнение Договора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1.</w:t>
        <w:tab/>
        <w:t>При нарушении Застройщиком сроков исполнения принятых на себя обязательств, предусмотренных пунктом 3.3. и подпунктами 4.4.1 - 4.4.4  Договора, Застройщик оплачивает за каждый день неисполнения обязательства неустойку в размере 0,1 % от размера стоимости права на заключение настоящего Договора, указанной в пункте 3.1. Договор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этом Застройщик оплачивает в полном объеме убытки, понесенные Администрацией, связанные с восстановлением нарушенных прав граждан, ввиду нарушения сроков исполнения обязательств по предоставлению жилых помещений по договорам социального найма и оплате стоимости изымаемых жилых помещений и земельных участков у собственников в результате заключения соглашения о выкупе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2.</w:t>
        <w:tab/>
        <w:t>Застройщик несет ответственность за действия привлекаемых к исполнению данного Договора подрядных организаций в соответствии с действующим законодательством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3.</w:t>
        <w:tab/>
        <w:t>Ответственность администрации города Орла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3.1.</w:t>
        <w:tab/>
        <w:t>Администрация оплачивает все убытки, понесенные Застройщиком ввиду нарушения сроков исполнения обязательств, предусмотренных подпунктами 4.2.1. - 4.2.3, 4.2.8. Договора, за исключением случаев, если просрочка исполнения обязательств со стороны Администрации произошла по вине Застройщика: не предоставление документов или предоставление документов, не соответствующих требованиям действующего законодательства Российской Федерации и т.п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тверждаю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чальник управления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униципального имущества и землепользования администрации города Орла                                            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>_______________________</w:t>
      </w:r>
      <w:r>
        <w:rPr>
          <w:color w:val="000000"/>
          <w:sz w:val="24"/>
          <w:szCs w:val="24"/>
        </w:rPr>
        <w:t xml:space="preserve"> С.А. Татенко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 марта  2013 г.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3057" w:type="dxa"/>
        <w:jc w:val="left"/>
        <w:tblInd w:w="629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57"/>
      </w:tblGrid>
      <w:tr>
        <w:trPr/>
        <w:tc>
          <w:tcPr>
            <w:tcW w:w="3057" w:type="dxa"/>
            <w:tcBorders/>
          </w:tcPr>
          <w:p>
            <w:pPr>
              <w:pStyle w:val="Style17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иложение № 1</w:t>
            </w:r>
          </w:p>
          <w:p>
            <w:pPr>
              <w:pStyle w:val="Style17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 извещению об аукционе</w:t>
            </w:r>
          </w:p>
          <w:p>
            <w:pPr>
              <w:pStyle w:val="Style17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форма</w:t>
            </w:r>
          </w:p>
        </w:tc>
      </w:tr>
    </w:tbl>
    <w:p>
      <w:pPr>
        <w:pStyle w:val="Normal"/>
        <w:ind w:firstLine="540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ЗАЯВКА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НА УЧАСТИЕ В АУКЦИОНЕ НА ПРАВО ЗАКЛЮЧЕНИЯ ДОГОВОРА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О РАЗВИТИИ ЗАСТРОЕННОЙ ТЕРРИТОРИИ ГОРОДА ОРЛА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___» _____________ 20 __ г.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perscript"/>
        </w:rPr>
        <w:t>(полное наименование юридического лиц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perscript"/>
        </w:rPr>
        <w:t>или фамилия, имя, отчество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perscript"/>
        </w:rPr>
        <w:t>и паспортные данные физического лица, подающего заявку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алее именуемый «Заявитель», в лице _____________________________________________________________________________,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(фамилия, имя, отчество,  должность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ействующий на основании ________________, принимая решение об участии в аукционе на право заключения договора о развитии застроенной территории города Орла ____________________________________________________________________ обязуюсь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соблюдать условия проведения и порядок проведения аукцион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в случае признания меня победителем аукциона, заключить договор о развитии застроенной территории города Орла ____________________________ не позднее 20 (двадцати) дней со дня подписания протокола аукциона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в случае внесения мною предпоследнего предложения о цене предмета аукциона и уклонения победителя аукциона от заключения договора, заключить договор о развитии застроенной территории города Орла ________________________________________________ не позднее 20 (двадцати) дней со дня подписания протокола о результатах аукцион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в срок, установленный договором о развитии застроенной территории ________________________________________________, внести стоимость права на заключение договора по реквизитам, указанным администрацией города Орл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 сведениями, изложенными в извещении о проведении аукциона, ознакомлен и согласен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явка составлена в двух экземплярах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настоящей заявке прилагаются по описи (в 2-х экземплярах) следующие документы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Выписка из единого государственного реестра юридических лиц - для юридических лиц, выписка из единого государственного реестра индивидуальных предпринимателей - для индивидуальных предпринимателей (оригинал или нотариально заверенная копия)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Платежный документ (с отметкой банка плательщика об исполнении) для подтверждения перечисления Заявителем задатка и договор о внесении задатк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Документы об отсутствии у Заявителя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двадцать пять процентов балансовой стоимости активов Заявителя по данным бухгалтерской отчетности за последний завершенный отчетный период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Документы, подтверждающие полномочия лица на осуществление действий от имени Заявителя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в случае, если заявка на участие в аукционе подписывается руководителем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копия приказа/распоряжения или иного документа о назначении руководителя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отариально заверенные копии учредительных документов (устав, положение и т.п.) организации для подтверждения полномочий руководителя на совершение подобной сделки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в случае, если заявка на участие в аукционе подписывается не руководителем, помимо указанных выше документов представляется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оверенность, должным образом оформленная и свидетельствующая о том, что лицо, подписывающее заявку, имеет полномочия подписать заявку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доверенность на лицо, имеющее право действовать от имени Заявителя при подаче заявки и участии в аукционе, оформленная в соответствии с требованиями, установленными гражданским законодательством РФ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</w:t>
        <w:tab/>
        <w:t>Опись представленных документов, соответствующе оформленная (подпись, печать) Заявителем или его уполномоченным представителем.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квизиты счета для возврата задатка: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рес Заявителя: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/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подпись Заявителя (его полномочного представителя)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ка принята Организатором аукциона: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 час. _____ мин. «____» _____________ 20___ г.  №______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Подпись уполномоченного лица Организатора аукциона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tbl>
      <w:tblPr>
        <w:tblW w:w="3057" w:type="dxa"/>
        <w:jc w:val="left"/>
        <w:tblInd w:w="629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57"/>
      </w:tblGrid>
      <w:tr>
        <w:trPr/>
        <w:tc>
          <w:tcPr>
            <w:tcW w:w="3057" w:type="dxa"/>
            <w:tcBorders/>
          </w:tcPr>
          <w:p>
            <w:pPr>
              <w:pStyle w:val="Style17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иложение № 2</w:t>
            </w:r>
          </w:p>
          <w:p>
            <w:pPr>
              <w:pStyle w:val="Style17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к извещению об аукционе</w:t>
            </w:r>
          </w:p>
          <w:p>
            <w:pPr>
              <w:pStyle w:val="Style17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орма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1418" w:leader="none"/>
        </w:tabs>
        <w:ind w:firstLine="54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4"/>
        </w:rPr>
        <w:t>ОПИСЬ ДОКУМЕНТОВ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,</w:t>
      </w:r>
    </w:p>
    <w:p>
      <w:pPr>
        <w:pStyle w:val="ConsPlusNonformat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дставляемых для участия в аукционе на право заключения договора</w:t>
      </w:r>
    </w:p>
    <w:p>
      <w:pPr>
        <w:pStyle w:val="ConsPlusNonformat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 развитии застроенной территории города Орла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(наименование организации-Заявителя)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им подтверждаем, что для участия в названном аукционе нами направляются нижеперечисленные документы: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8040"/>
        <w:gridCol w:w="1245"/>
      </w:tblGrid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hanging="37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\п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hanging="37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hanging="37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-во</w:t>
            </w:r>
          </w:p>
          <w:p>
            <w:pPr>
              <w:pStyle w:val="ConsPlusNonformat"/>
              <w:widowControl/>
              <w:ind w:hanging="37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листов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hanging="37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ind w:hanging="37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кументы, представляемые заявителем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hanging="37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ind w:hanging="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ind w:hanging="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явка на участие в аукционе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hanging="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ind w:hanging="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ind w:hanging="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иска из единого государственного реестра юридических лиц - для юридических лиц, выписка из единого государственного реестра индивидуальных предпринимателей - для индивидуальных предпринимателей (оригинал или нотариально заверенная копи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hanging="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ind w:hanging="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ind w:hanging="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умент, подтверждающий перечисление задатк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hanging="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ind w:hanging="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ind w:hanging="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ументы об отсутствии у заявителя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двадцать пять процентов балансовой стоимости активов заявителя по данным бухгалтерской отчетности за последний завершенный отчетный период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hanging="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ind w:hanging="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ind w:hanging="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ументы, подтверждающие полномочия лица на осуществление действий от имени Заявителя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hanging="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hanging="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ind w:hanging="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лучае, если заявка на участие в аукционе подписывается руководителем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hanging="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hanging="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ind w:hanging="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 копия приказа/распоряжения или иного документа о назначении руководителя;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hanging="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hanging="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ind w:hanging="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отариально заверенные копии учредительных документов (устав, положение и т.п.) организации для подтверждения полномочий руководителя на совершение подобной сделки;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hanging="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hanging="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ind w:hanging="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лучае, если заявка на участие в аукционе подписывается не руководителем помимо указанных выше документов представляется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hanging="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hanging="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ind w:hanging="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оверенность, должным образом оформленная и свидетельствующая о том, что лицо, подписывающее заявку, имеет полномочия подписать заявк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hanging="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ind w:hanging="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ind w:hanging="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веренность на лицо, имеющее право действовать от имени Заявителя при подаче заявки и участии в аукционе, оформленная в соответствии с требованиями, установленными гражданским законодательством Российской Федерации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hanging="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ind w:hanging="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ind w:hanging="37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ругие документы, прикладываемые по усмотрению Заявителя</w:t>
              <w:br/>
              <w:t>(всего листов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hanging="37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hanging="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ind w:hanging="37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Итого количество листо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hanging="37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ководитель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/________/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ДОГОВОР О РАЗВИТИИ ЗАСТРОЕННОЙ ТЕРРИТОРИИ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4"/>
        </w:rPr>
      </w:pPr>
      <w:r>
        <w:rPr>
          <w:b/>
          <w:bCs/>
          <w:color w:val="000000"/>
          <w:szCs w:val="24"/>
        </w:rPr>
        <w:t>В ГОРОДЕ ОРЛЕ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.Орёл                         </w:t>
        <w:tab/>
        <w:tab/>
        <w:tab/>
        <w:t xml:space="preserve">                            «___» ___________ 20___ г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Администрация города Орла в лице главы администрации города Орла Михаила Юрьевича Берникова, действующего на основании Устава города Орла, именуемая в дальнейшем «Администрация», с одной стороны, и_______________________, именуемое в дальнейшем «Застройщик» в лице ____________________________, действующего на основании ______________, с другой стороны, именуемые в дальнейшем «Стороны», в соответствии с Градостроительным кодексом Российской Федерации, постановлениями администрации города Орла от 20 декабря 2012г. № 4468, на основании протокола от____________г. №______ о результатах аукциона на право заключить договор о развитии застроенной территории, заключили настоящий Договор о нижеследующем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 Предмет договора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color w:val="000000"/>
          <w:sz w:val="24"/>
          <w:szCs w:val="24"/>
        </w:rPr>
        <w:t>«Администрация» предоставляет, а «Застройщик» приобретает право на развитие застроенной территории, указанной в пункте 1.1. настоящего Договора, путем строительства объектов, в соответствии с условиями настоящего Договора.</w:t>
      </w:r>
    </w:p>
    <w:p>
      <w:pPr>
        <w:pStyle w:val="Normal"/>
        <w:numPr>
          <w:ilvl w:val="1"/>
          <w:numId w:val="6"/>
        </w:numPr>
        <w:ind w:left="0" w:firstLine="709"/>
        <w:jc w:val="both"/>
        <w:rPr/>
      </w:pPr>
      <w:r>
        <w:rPr>
          <w:color w:val="000000"/>
          <w:sz w:val="24"/>
          <w:szCs w:val="24"/>
        </w:rPr>
        <w:t>«Застройщик» приобретает право на развитие территории площадью 11569 кв.м, ограниченной улицами Полесской, Лескова, перулком Лескова, согласно схеме (приложение № 1 к настоящему Договору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территории, указанной в пункте 1.1. Договора, расположены здания и сооружения, подлежащие сносу, согласно перечню (приложение № 2 к настоящему Договору). 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оки выполнения сторонами своих обязательств по настоящему Договору установлены Планом-графиком (приложение № 4 к настоящему Договору)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Условия по использованию застроенной территории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достроительный регламент установлен Правилами землепользования и застройки городского округа «Город Орёл» (далее – ПЗЗ), утвержденными решением Орловского городского Совета народных депутатов от 30 октября 2008 года № 38/616-ГС.</w:t>
      </w:r>
    </w:p>
    <w:p>
      <w:pPr>
        <w:pStyle w:val="ListParagraph"/>
        <w:numPr>
          <w:ilvl w:val="1"/>
          <w:numId w:val="8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альная зона в соответствии с Генеральным планом – жилая зона – средне и многоэтажная застройка, в том числе проектируемая. Назначение территориальной зоны в соответствии с ПЗЗ – Ж-1 – зона застройки многоэтажными жилыми домами.</w:t>
      </w:r>
    </w:p>
    <w:p>
      <w:pPr>
        <w:pStyle w:val="ListParagraph"/>
        <w:numPr>
          <w:ilvl w:val="1"/>
          <w:numId w:val="8"/>
        </w:numPr>
        <w:tabs>
          <w:tab w:val="clear" w:pos="708"/>
          <w:tab w:val="left" w:pos="0" w:leader="none"/>
          <w:tab w:val="left" w:pos="709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ы разрешенного использования недвижимости для территориальной зоны Ж-1 указаны в приложении № 5 к настоящему Договору.  </w:t>
      </w:r>
    </w:p>
    <w:p>
      <w:pPr>
        <w:pStyle w:val="ListParagraph"/>
        <w:numPr>
          <w:ilvl w:val="1"/>
          <w:numId w:val="8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параметры разрешенного строительства: минимальный отступ от красной линии – 3 м, минимальный отступ от границ участка – 6 м, минимальный процент застройки – 27-10%.</w:t>
      </w:r>
    </w:p>
    <w:p>
      <w:pPr>
        <w:pStyle w:val="ListParagraph"/>
        <w:numPr>
          <w:ilvl w:val="1"/>
          <w:numId w:val="8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ия использования земельного участка - земельный участок находится в шумовой зоне подлета воздушного транспорта – Н-2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Цена права на заключение договора.</w:t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>
          <w:color w:val="000000"/>
          <w:sz w:val="24"/>
          <w:szCs w:val="24"/>
        </w:rPr>
        <w:t>Цена права на заключение Договора составляет ________________ (</w:t>
      </w:r>
      <w:r>
        <w:rPr>
          <w:color w:val="000000"/>
          <w:sz w:val="24"/>
          <w:szCs w:val="24"/>
          <w:u w:val="single"/>
        </w:rPr>
        <w:t>сумма прописью</w:t>
      </w:r>
      <w:r>
        <w:rPr>
          <w:color w:val="000000"/>
          <w:sz w:val="24"/>
          <w:szCs w:val="24"/>
        </w:rPr>
        <w:t>) рублей.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на права на заключение Договора устанавливается по результатам аукциона в рублях Российской Федерации в соответствии с протоколом о результатах аукциона от _______________г. №_______.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лата стоимости права на заключение Договора производится в следующем порядке:</w:t>
      </w:r>
    </w:p>
    <w:p>
      <w:pPr>
        <w:pStyle w:val="Normal"/>
        <w:numPr>
          <w:ilvl w:val="2"/>
          <w:numId w:val="5"/>
        </w:numPr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есенный Застройщиком задаток засчитывается как первоначальный платеж цены Договора, указанной в п.3.1. настоящего Договора.</w:t>
      </w:r>
    </w:p>
    <w:p>
      <w:pPr>
        <w:pStyle w:val="Normal"/>
        <w:numPr>
          <w:ilvl w:val="2"/>
          <w:numId w:val="5"/>
        </w:numPr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исление оставшейся суммы Застройщик осуществляет в течение трех банковских дней с даты исполнения Администрацией  обязательства о предоставлении указанному лицу земельных участков для строительства в границах застроенной территории, которые находятся в муниципальной собственности и которые не предоставлены в пользование и (или) во  владение гражданам и юридическим лицам без проведения торгов в соответствии с земельным законодательством.</w:t>
      </w:r>
    </w:p>
    <w:p>
      <w:pPr>
        <w:pStyle w:val="Normal"/>
        <w:numPr>
          <w:ilvl w:val="2"/>
          <w:numId w:val="5"/>
        </w:numPr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платежей перечисляется по следующим реквизитам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учатель: УФК по Орловской области л/с 40302305703 (УМИЗ л/с 05543012010), ИНН 5701000921, КПП 575301001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ный счет № 40302810300003000057 в ГРКЦ ГУ Банка России по Орловской области г.Орел, БИК 045402001, ОКАТО 54401000000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Права и обязанности Сторон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министрация имеет право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бовать в судебном порядке от Застройщика исполнения обязательств, предусмотренных настоящим Договором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министрация обязана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рок, не позднее 15 дней с момента поступления от Застройщика проекта планировки застроенной территории, включающего в себя проект межевания застроенной территории, осуществить проверку данной документации на соответствие Генеральному плана городского округа «Город Орёл», Правилам землепользования и застройки городского округа «Город Орёл», утвержденным решением Орловского городского Совета народных депутатов от 30 октября 2008 года № 38/616-ГС, требованиям технических регламентов, нормативов градостроительного проектирования, градостроительных регламентов. По результатам проверки принять решение о направлении данной документации мэру города Орла для назначения публичных слушаний либо об отклонении и направлении ее на доработку. В случае, если документация в соответствии с настоящим пунктом Договора отправлялась на доработку, 15-тидневный срок начинает исчисляться со дня устранения Застройщиком всех недоработок и замечаний Администрации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овать и провести в соответствии с действующим законодательством публичные слушания по проекту планировки территории и проекту межевания территории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позднее чем через пятнадцать дней со дня проведения публичных слушаний принять решение об утверждении документации по планировке территории и проекту межевания территории или об отклонении такой документации и о направлении ее на доработку с учетом протокола публичных слушаний и Заключения о результатах публичных слушаний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ект планировки застроенной территории, включая проект межевания застроенной территории, должен быть утвержден в срок, установленный Планом-графиком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уществлять контроль за выполнением Застройщиком обязательств, обусловленных настоящим Договором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азывать Застройщику необходимое содействие в реализации настоящего Договора по вопросам, относящимся к ее компетенции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оставить застройщику межевые планы земельных участков под многоквартирными домами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ять в установленном порядке решение об изъятии путем выкупа жилых помещений в многоквартирных домах, признанных аварийными и подлежащими сносу, расположенных на застроенной территории, а также земельных участков, на которых расположены такие многоквартирные дома, в срок, установленный Планом-графиком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оставить благоустроенные жилые помещения гражданам, выселяемым из жилых помещений, предоставленных по договорам социального найма, договорам найма специализированного жилого помещения и расположенных на застроенной территории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е выполнения Застройщиком обязательств, предусмотренных подпунктами 4.4.1 - 4.4.3 настоящего Договора, предоставить Застройщику без проведения торгов в соответствии с земельным законодательством для строительства  в границах застроенной территории земельные участки, которые находятся  в муниципальной собственности и которые не предоставлены в пользование и (или) во владение гражданам и юридическим лицам в срок, установленный Планом-графиком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тройщик имеет право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обретать права на земельные участки и объекты капитального строительства, расположенные в границах застроенной территории и не подлежащие изъятию для муниципальных нужд, в соответствии с гражданским и земельным законодательством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обретать права на земельные участки в границах застроенной территории, которые находятся в муниципальной собственности или государственная собственность на которые не разграничена, и которые не предоставлены в пользование и во владение гражданам и юридическим лицам без проведения торгов в соответствии с земельным законодательством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тройщик обязан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рок, установленный Планом-графиком, подготовить и представить в Администрацию проект планировки застроенной территории, включая проект межевания территории, выполненный в соответствии с Генеральным планом городского округа «Город Орёл», Правилами землепользования и застройки городского округа «Город Орёл», утвержденными решением Орловского городского Совета народных депутатов от 30 октября 2008 года № 38/616-ГС, требованиями технических регламентов, нормативов градостроительного проектирования, градостроительных регламентов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рок, установленный Планом-графиком, создать либо приобрести, а также передать в муниципальную собственность благоустроенные жилые помещения для предоставления гражданам, выселяемым из жилых помещений, предоставленных по договорам социального найма и расположенных на застроенной территории, согласно перечню (приложение № 3 к настоящему Договору)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>В срок, установленный Планом-графиком, уплатить выкупную цену за изымаемые на основании постановления администрации города Орла, принятого в соответствии с действующим законодательством, жилые помещения в многоквартирных домах, указанных в приложении № 2 к настоящему Договору, а также за земельные участки, на которых расположены эти многоквартирные дома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Выкупная цена определяется по результатам рыночной оценки в соответствии с действующим законодательством и перечисляется на расчетный счет, указанный в ч.9 настоящего договора. 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рок, установленный Планом-графиком, осуществить строительство на застроенной территории в соответствии с утвержденным проектом планировки застроенной территории.</w:t>
      </w:r>
    </w:p>
    <w:p>
      <w:pPr>
        <w:pStyle w:val="Normal"/>
        <w:ind w:hanging="11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Разрешение споров и ответственность Сторон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неисполнение или ненадлежащее исполнение условий настоящего Договора стороны несут ответственность в соответствии с настоящим Договором, действующим законодательством Российской Федерации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ветственность Застройщика: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нарушении Застройщиком сроков исполнения принятых на себя обязательств, предусмотренных пунктом 3.3. и подпунктами 4.4.1 - 4.4.4 настоящего Договора, Застройщик оплачивает за каждый день неисполнения обязательства неустойку в размере 0,1 % от размера стоимости права на заключение настоящего Договора, указанной в пункте 3.1. Договора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этом Застройщик оплачивает в полном объеме убытки, понесенные Администрацией, связанные с восстановлением нарушенных прав граждан, ввиду нарушения сроков исполнения обязательств по предоставлению жилых помещений по договорам социального найма и оплате стоимости изымаемых жилых помещений и земельных участков у собственников в результате заключения соглашения о выкупе.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тройщик несет ответственность за действия привлекаемых к исполнению данного Договора подрядных организаций в соответствии с действующим законодательством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ветственность Администрации:</w:t>
      </w:r>
    </w:p>
    <w:p>
      <w:pPr>
        <w:pStyle w:val="Normal"/>
        <w:numPr>
          <w:ilvl w:val="2"/>
          <w:numId w:val="3"/>
        </w:numPr>
        <w:ind w:left="0" w:firstLine="709"/>
        <w:jc w:val="both"/>
        <w:rPr/>
      </w:pPr>
      <w:r>
        <w:rPr>
          <w:color w:val="000000"/>
          <w:sz w:val="24"/>
          <w:szCs w:val="24"/>
        </w:rPr>
        <w:t>Администрация оплачивает все убытки, понесенные Застройщиком ввиду нарушения сроков исполнения обязательств, предусмотренных подпунктами 4.2.1. - 4.2.3, 4.2.8. настоящего Договора, за исключением случаев, если просрочка исполнения обязательств со стороны Администрации произошла по вине Застройщика: не предоставление документов или предоставление документов, не соответствующих требованиям действующего законодательства Российской Федерации и т.п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е споры и разногласия, которые могут возникнуть в результате нарушения сторонами условий настоящего Договора, будут, по возможности, решаться путем переговоров между Сторонами. 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не достижения соглашения в результате переговоров, споры и разногласия подлежат разрешению в арбитражном суде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. Срок действия Договора. Изменение и прекращение договора</w:t>
      </w:r>
    </w:p>
    <w:p>
      <w:pPr>
        <w:pStyle w:val="Normal"/>
        <w:numPr>
          <w:ilvl w:val="1"/>
          <w:numId w:val="12"/>
        </w:numPr>
        <w:ind w:left="0" w:firstLine="65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ий Договор вступает в силу с момента его подписания и действует до момента исполнения Сторонами обязательств, предусмотренных настоящим договором.</w:t>
      </w:r>
    </w:p>
    <w:p>
      <w:pPr>
        <w:pStyle w:val="Normal"/>
        <w:numPr>
          <w:ilvl w:val="1"/>
          <w:numId w:val="12"/>
        </w:numPr>
        <w:ind w:left="0" w:firstLine="658"/>
        <w:jc w:val="both"/>
        <w:rPr/>
      </w:pPr>
      <w:r>
        <w:rPr>
          <w:color w:val="000000"/>
          <w:sz w:val="24"/>
          <w:szCs w:val="24"/>
        </w:rPr>
        <w:t>Настоящий Договор заключен на 6 лет.</w:t>
      </w:r>
    </w:p>
    <w:p>
      <w:pPr>
        <w:pStyle w:val="Normal"/>
        <w:numPr>
          <w:ilvl w:val="1"/>
          <w:numId w:val="12"/>
        </w:numPr>
        <w:ind w:left="0" w:firstLine="65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менения и дополнения в настоящий Договор вносятся по соглашению Сторон посредством подписания соответствующих дополнительных соглашений, которые после подписания Сторонами будут являться неотъемлемой частью настоящего Договора.</w:t>
      </w:r>
    </w:p>
    <w:p>
      <w:pPr>
        <w:pStyle w:val="Normal"/>
        <w:numPr>
          <w:ilvl w:val="1"/>
          <w:numId w:val="12"/>
        </w:numPr>
        <w:ind w:left="0" w:firstLine="65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ий Договор может быть прекращен досрочно по соглашению Сторон, а также в случаях, предусмотренных настоящим Договором и действующим законодательством.</w:t>
      </w:r>
    </w:p>
    <w:p>
      <w:pPr>
        <w:pStyle w:val="Normal"/>
        <w:numPr>
          <w:ilvl w:val="1"/>
          <w:numId w:val="12"/>
        </w:numPr>
        <w:ind w:left="0" w:firstLine="65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праве отказаться от исполнения Договора в одностороннем порядке в случае:</w:t>
      </w:r>
    </w:p>
    <w:p>
      <w:pPr>
        <w:pStyle w:val="Normal"/>
        <w:numPr>
          <w:ilvl w:val="2"/>
          <w:numId w:val="12"/>
        </w:numPr>
        <w:ind w:left="0" w:firstLine="65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исполнения Застройщиком обязательств, предусмотренных подпунктами 4.4.1. – 4.4.3. настоящего Договора.</w:t>
      </w:r>
    </w:p>
    <w:p>
      <w:pPr>
        <w:pStyle w:val="Normal"/>
        <w:numPr>
          <w:ilvl w:val="2"/>
          <w:numId w:val="12"/>
        </w:numPr>
        <w:ind w:left="0" w:firstLine="65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иных случаях, установленных действующим законодательством. В этих случаях Администрация не менее чем за 30 календарных дней направляет Застройщику уведомление об отказе от исполнения Договора.</w:t>
      </w:r>
    </w:p>
    <w:p>
      <w:pPr>
        <w:pStyle w:val="Normal"/>
        <w:numPr>
          <w:ilvl w:val="1"/>
          <w:numId w:val="7"/>
        </w:numPr>
        <w:ind w:left="0" w:firstLine="658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стройщик вправе отказаться от исполнения Договора в одностороннем порядке в случае неисполнения Администрацией обязательств, предусмотренных подпунктами 4.2.3., 4.2.8  настоящего Договор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бстоятельства непреодолимой силы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 которым относятся: стихийные бедствия, аварии, пожары, массовые беспорядки, военные действия или иные обстоятельства, возникшие после заключения настоящего Договора, которые Стороны не могли предвидеть или предотвратить. Извещение о наступлении указанных обстоятельств должно быть в срок не позднее трех дней направлено другой Стороне в письменной форме с указанием характера наступившего обстоятельства и его причин. Извещение должно быть подтверждено официальными документами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Сторона не направит или несвоевременно направит извещение, предусмотренное пунктом 7.1 настоящего Договора, то она обязана возместить другой Стороне причиненный реальный ущерб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ях наступления обстоятельств, предусмотренных пунктом 7.1 настоящего раздела, срок выполнения Стороной обязательств изменяется соразмерно времени, в течение которого действуют указанные обстоятельства и их последствия, но не более чем до истечения срока действия настоящего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8. Заключительные положения</w:t>
      </w:r>
    </w:p>
    <w:p>
      <w:pPr>
        <w:pStyle w:val="Normal"/>
        <w:numPr>
          <w:ilvl w:val="1"/>
          <w:numId w:val="11"/>
        </w:numPr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передаче Застройщиком третьему лицу прав и обязанностей по настоящему договору, к новому правообладателю переходят все права, а также обязанности по исполнению принятых Застройщиком обязательств.</w:t>
      </w:r>
    </w:p>
    <w:p>
      <w:pPr>
        <w:pStyle w:val="Normal"/>
        <w:numPr>
          <w:ilvl w:val="1"/>
          <w:numId w:val="11"/>
        </w:numPr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тройщик не вправе передавать права и обязанности по настоящему Договору третьим лицам без согласия Администрации.</w:t>
      </w:r>
    </w:p>
    <w:p>
      <w:pPr>
        <w:pStyle w:val="Normal"/>
        <w:numPr>
          <w:ilvl w:val="1"/>
          <w:numId w:val="11"/>
        </w:numPr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о всех изменениях в платежных и почтовых реквизитах Стороны обязаны извещать друг друга в письменной форме. </w:t>
      </w:r>
    </w:p>
    <w:p>
      <w:pPr>
        <w:pStyle w:val="Normal"/>
        <w:numPr>
          <w:ilvl w:val="1"/>
          <w:numId w:val="11"/>
        </w:numPr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ношения, вытекающие из настоящего Договора, но не нашедшие отражение в договоре, регулируются нормами законодательства Российской Федерации.</w:t>
      </w:r>
    </w:p>
    <w:p>
      <w:pPr>
        <w:pStyle w:val="Normal"/>
        <w:numPr>
          <w:ilvl w:val="1"/>
          <w:numId w:val="11"/>
        </w:numPr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ий договор составлен в трех экземплярах, имеющих равную юридическую силу, два из которых хранятся в Администрации, один - у Застройщик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9. Юридические адреса и реквизиты Сторон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736"/>
      </w:tblGrid>
      <w:tr>
        <w:trPr/>
        <w:tc>
          <w:tcPr>
            <w:tcW w:w="483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«Администрация»: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2000, г.Орел, Пролетарская гора, д.1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ИНН 5701000745,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ГРН 1025700831640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атель: УФК по Орловской области л/с 40302305703 (УМИЗ л/с 05543012010), ИНН 5701000921, КПП 57530100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/счет № 40302810300003000057 в ГРКЦ ГУ Банка России по Орловской области г.Орел, БИК 045402001, ОКАТО 54401000000.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Глава администрации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города Орла                  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______________М.Ю.Берников</w:t>
            </w:r>
          </w:p>
        </w:tc>
        <w:tc>
          <w:tcPr>
            <w:tcW w:w="473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«Застройщик»: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FreeSetC">
    <w:altName w:val="Courier New"/>
    <w:charset w:val="cc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34" w:hanging="14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4" w:hanging="14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34" w:hanging="14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34" w:hanging="14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00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9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24" w:hanging="21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eastAsia="Times New Roman"/>
      </w:rPr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7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5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24" w:hanging="2160"/>
      </w:pPr>
      <w:rPr/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7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5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center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ender">
    <w:name w:val="Envelope Return"/>
    <w:basedOn w:val="Normal"/>
    <w:pPr>
      <w:suppressAutoHyphens w:val="true"/>
      <w:spacing w:lineRule="atLeast" w:line="0"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4">
    <w:name w:val="ОснА4А"/>
    <w:qFormat/>
    <w:pPr>
      <w:widowControl/>
      <w:suppressAutoHyphens w:val="true"/>
      <w:autoSpaceDE w:val="false"/>
      <w:bidi w:val="0"/>
      <w:spacing w:lineRule="atLeast" w:line="180"/>
      <w:ind w:firstLine="113"/>
      <w:jc w:val="both"/>
    </w:pPr>
    <w:rPr>
      <w:rFonts w:ascii="FreeSetC;Courier New" w:hAnsi="FreeSetC;Courier New" w:eastAsia="Arial" w:cs="FreeSetC;Courier New"/>
      <w:color w:val="auto"/>
      <w:sz w:val="16"/>
      <w:szCs w:val="16"/>
      <w:lang w:val="ru-RU" w:bidi="ar-SA" w:eastAsia="zh-CN"/>
    </w:rPr>
  </w:style>
  <w:style w:type="paragraph" w:styleId="555">
    <w:name w:val="+++555"/>
    <w:basedOn w:val="4"/>
    <w:qFormat/>
    <w:pPr>
      <w:spacing w:before="28" w:after="0"/>
    </w:pPr>
    <w:rPr/>
  </w:style>
  <w:style w:type="paragraph" w:styleId="ListParagraph">
    <w:name w:val="List Paragraph"/>
    <w:basedOn w:val="Normal"/>
    <w:qFormat/>
    <w:pPr>
      <w:widowControl w:val="false"/>
      <w:numPr>
        <w:ilvl w:val="0"/>
        <w:numId w:val="10"/>
      </w:numPr>
      <w:suppressAutoHyphens w:val="false"/>
      <w:autoSpaceDE w:val="false"/>
      <w:jc w:val="both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tenko.adm57@gmail.com" TargetMode="External"/><Relationship Id="rId3" Type="http://schemas.openxmlformats.org/officeDocument/2006/relationships/hyperlink" Target="http://www.orel-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44:00Z</dcterms:created>
  <dc:creator>Sergey Alyoshin</dc:creator>
  <dc:description/>
  <cp:keywords/>
  <dc:language>en-US</dc:language>
  <cp:lastModifiedBy>ip116</cp:lastModifiedBy>
  <cp:lastPrinted>2013-03-06T13:30:00Z</cp:lastPrinted>
  <dcterms:modified xsi:type="dcterms:W3CDTF">2013-03-06T10:33:00Z</dcterms:modified>
  <cp:revision>8</cp:revision>
  <dc:subject/>
  <dc:title> </dc:title>
</cp:coreProperties>
</file>