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решения  Орловского городского Совета народных депутатов «О проекте </w:t>
      </w:r>
      <w:r>
        <w:rPr>
          <w:bCs/>
          <w:color w:val="000000"/>
          <w:spacing w:val="-10"/>
          <w:sz w:val="28"/>
          <w:szCs w:val="28"/>
        </w:rPr>
        <w:t>Положения «О</w:t>
      </w:r>
      <w:r>
        <w:rPr>
          <w:bCs/>
          <w:color w:val="000000"/>
          <w:spacing w:val="-6"/>
          <w:sz w:val="28"/>
          <w:szCs w:val="28"/>
        </w:rPr>
        <w:t xml:space="preserve"> порядке проведения торгов на право заключения  договоров на установку и </w:t>
      </w:r>
      <w:r>
        <w:rPr>
          <w:bCs/>
          <w:color w:val="000000"/>
          <w:spacing w:val="-5"/>
          <w:sz w:val="28"/>
          <w:szCs w:val="28"/>
        </w:rPr>
        <w:t xml:space="preserve">эксплуатацию рекламных конструкций  на земельных участках, зданиях, ином недвижимом имуществе, находящемся  в собственности Муниципального образования «Город Орел»,  а также на земельных участках, государственная </w:t>
      </w:r>
      <w:r>
        <w:rPr>
          <w:bCs/>
          <w:color w:val="000000"/>
          <w:spacing w:val="-4"/>
          <w:sz w:val="28"/>
          <w:szCs w:val="28"/>
        </w:rPr>
        <w:t>собственность на которые не разграничена, на территории города Орла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>Разработчик нормативного правового акта: У</w:t>
      </w:r>
      <w:r>
        <w:rPr>
          <w:sz w:val="26"/>
          <w:szCs w:val="26"/>
        </w:rPr>
        <w:t>правл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имущества и землепользования 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18.04.2016г. – 29.04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r>
        <w:rPr/>
        <w:t xml:space="preserve"> </w:t>
      </w:r>
      <w:r>
        <w:rPr>
          <w:u w:val="single"/>
          <w:lang w:val="en-US"/>
        </w:rPr>
        <w:t>goncharenko</w:t>
      </w:r>
      <w:r>
        <w:rPr>
          <w:u w:val="single"/>
        </w:rPr>
        <w:t>@</w:t>
      </w:r>
      <w:r>
        <w:rPr>
          <w:u w:val="single"/>
          <w:lang w:val="en-US"/>
        </w:rPr>
        <w:t>orel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8.04.2016г. по 18.00 часов 29.04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наружной рекламы Управления муниципального имущества и землепользования Администрации города Орла – Гончаренко Наталья Михайловна, тел. 8 (4862) 47-52-53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85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70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В связи с утверждением Схемы размещения рекламных конструкций на территории города Орла (Постановление администрации города Орла от 18 марта 2016г. № 1040), необходимостью проведения торгов на право заключения договоров на установку и эксплуатацию рекламных конструкций, администрация города Орла вносит проект Положения «О</w:t>
            </w:r>
            <w:r>
              <w:rPr>
                <w:bCs/>
                <w:color w:val="000000"/>
                <w:spacing w:val="-6"/>
                <w:sz w:val="26"/>
                <w:szCs w:val="26"/>
              </w:rPr>
              <w:t xml:space="preserve"> порядке проведения торгов на право заключения  договоров на установку и 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эксплуатацию рекламных  конструкций  на земельных участках, зданиях, ином недвижимом имуществе, находящемся  в собственности Муниципального образования «Город Орел»,  а также на земельных участках, государственная 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собственность на которые не разграничена на  территории города Орла».</w:t>
            </w:r>
          </w:p>
          <w:p>
            <w:pPr>
              <w:pStyle w:val="Style16"/>
              <w:spacing w:before="0" w:after="0"/>
              <w:ind w:firstLine="539"/>
              <w:jc w:val="both"/>
              <w:rPr/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На протяжении 2014-2015 годов </w:t>
            </w:r>
            <w:r>
              <w:rPr>
                <w:iCs/>
                <w:sz w:val="26"/>
                <w:szCs w:val="26"/>
              </w:rPr>
              <w:t>Субъекты малого и среднего  предпринимательства не имели возможности развития, а бюджет города – возможности пополнения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ab/>
              <w:t>Новое Положение, в отличие от предыдущего, предусматривает проведение торгов в форме конкурса, открытого по составу участников и закрытого по форме подачи заявок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ab/>
              <w:t>Определение победителя конкурса осуществляется по трем критериям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- предложение по цене договора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- предложение по использованию рекламных мест для размещения социальной рекламы и городской информации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pacing w:val="-4"/>
                <w:sz w:val="26"/>
                <w:szCs w:val="26"/>
              </w:rPr>
              <w:t>- предложение по использованию рекламных конструкций в праздничном оформлении города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Таким образом, предложенная участником конкурса годовая плата будет реальной для оплаты. По условиям конкурса заключение договора  с победителем происходит после полной оплаты цены договора. Начиная с 13-го месяца с даты заключения договора, оплата производится ежемесячно равными долями.  Предложения победителя конкурса по размещению социальной и праздничной рекламы будут учтены в концепции праздничного оформления города.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i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ind w:left="10" w:right="149" w:firstLine="714"/>
              <w:jc w:val="both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4:59:00Z</dcterms:created>
  <dc:creator>gralv</dc:creator>
  <dc:description/>
  <cp:keywords/>
  <dc:language>en-US</dc:language>
  <cp:lastModifiedBy>Specialist</cp:lastModifiedBy>
  <cp:lastPrinted>2016-04-15T17:14:00Z</cp:lastPrinted>
  <dcterms:modified xsi:type="dcterms:W3CDTF">2016-04-15T13:14:00Z</dcterms:modified>
  <cp:revision>6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