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right="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  <w:tab/>
      </w:r>
    </w:p>
    <w:p>
      <w:pPr>
        <w:pStyle w:val="Normal"/>
        <w:ind w:left="10065" w:right="0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  <w:tab/>
      </w:r>
    </w:p>
    <w:p>
      <w:pPr>
        <w:pStyle w:val="Normal"/>
        <w:ind w:left="10065" w:right="0" w:hanging="0"/>
        <w:rPr>
          <w:sz w:val="28"/>
          <w:szCs w:val="28"/>
        </w:rPr>
      </w:pPr>
      <w:r>
        <w:rPr>
          <w:sz w:val="28"/>
          <w:szCs w:val="28"/>
        </w:rPr>
        <w:t>администрации   города Орла</w:t>
        <w:tab/>
      </w:r>
    </w:p>
    <w:p>
      <w:pPr>
        <w:pStyle w:val="Normal"/>
        <w:ind w:left="0" w:right="0" w:firstLine="10065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от   «___»_________ 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>
          <w:lang w:eastAsia="ru-RU"/>
        </w:rPr>
      </w:pPr>
      <w:r>
        <w:rPr>
          <w:sz w:val="28"/>
          <w:szCs w:val="28"/>
        </w:rPr>
        <w:t>размещения нестационарных торговых объектов (за исключением киосков и павильонов)  на земельных участках, находящихся в государственной или муниципальной собственности на территории города  Орла.</w:t>
      </w:r>
    </w:p>
    <w:tbl>
      <w:tblPr>
        <w:tblW w:w="15603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015"/>
        <w:gridCol w:w="3118"/>
        <w:gridCol w:w="3402"/>
        <w:gridCol w:w="1701"/>
        <w:gridCol w:w="1701"/>
        <w:gridCol w:w="2987"/>
      </w:tblGrid>
      <w:tr>
        <w:trPr>
          <w:trHeight w:val="17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нестационарного торгового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дрес месторасположения нестационарного торгового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д собственности земельного участка,  здания, строения, сооружения, на которых располагается нестационарный торговый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ссортимент реализуемых товаров, оказываем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лощадь для размещения нестационар-ного торгового объекта, кв.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ок размещения нестационарного торгового объекта(месяц, год)</w:t>
            </w:r>
          </w:p>
        </w:tc>
      </w:tr>
      <w:tr>
        <w:trPr>
          <w:trHeight w:val="1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3-Курская, в районе дома № 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еволюции, в районе дома №  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рузовая, в районе дом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Фомина, в районе дома № 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аровозная, в районе до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. Толстого, в районе дома № 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5 Августа, в районе дома № 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1-Курская, в районе дома № 210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 в районе дома № 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 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 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Комсомольская, в районе дома № 356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 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Н. Неман, в районе дома № 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шкарина, в районе дома №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6-й Орловской Дивизии, в районе дома №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Яблочная, в районе дома №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ородская , в районе дома №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овецкая, в районе дома №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Васильевская, в районе дома №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сковское шоссе, в районе дома №16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ощинская, в районе дома №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Металлургов, в районе дома №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Металлургов, в районе дома №54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еталлургов, в районе дома №19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Бурова, в районе дома №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осковское шоссе, в районе дома №113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шоссе, в районе дома №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есская, в районе дома № 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60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есская, в районе дома № 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львар Победы, в районе дома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 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гнатова, в районе дома №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риборостроительная, в районе дома № 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6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. Шаумяна, в районе дома №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1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енерала Жадова, в районе дома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Игнатова, в районе дома №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 (или лоток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ртукова, в районе дома №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ко разлив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ушкина, в районе дома №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ая, в районе дома № 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Новосильский, в районе дома №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9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аханская, в районе дома №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5-й Орловской стрелковой дивизии, напротив до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       (у сквера Ермолов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1-Посадская (остановка автобусов   № 9, 1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остиная                  (у сквера Маяковског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смонавтов, в районе дома  № 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ул. Блынского, в районе дома № 2   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6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еталлургов, в районе дома №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аздольная, в районе дома №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орького, в районе дома №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цистерна        (или ролл-бар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шоссе, в районе дома №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в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87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олл-б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. Мира, в районе дома 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/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ролл-ба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она отдыха озеро «Светлая жиз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/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6.2017 по 31.08.2017, с 01.06.2018 по 31.08.2018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6.2019 по 31.08.2019</w:t>
            </w:r>
          </w:p>
        </w:tc>
      </w:tr>
      <w:tr>
        <w:trPr>
          <w:trHeight w:val="94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. Мира, в районе дома 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10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ая, в районе дома №32  (в сквере кинотеатра «Родин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10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ая (район завода им. Медведева, в сквере у фонтан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10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103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она отдыха озеро «Светлая жиз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7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вер Орлят (ул. Октябрьская, 6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8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енина, в районе дома №24/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80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ележ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львар Победы, в районе дома №3  (на алле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гкое мороже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15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. Мира, в районе дома 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дитерские, кулинарные изделия соб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5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. Мира, в районе дома №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ндитерские, кулинарные изделия соб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3-я Курская  (в районе ТК               «На  Курской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доовощ-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т. Разина, в районе дома №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доовощ-ная прод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ужков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ститель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ститель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еститель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ринченко, в районе дома №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занные жив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01.03.2017 по 30.11.2017, с 01.03.2018 по 30.11.2018, с 01.03.2019 по30.11.2019.</w:t>
            </w:r>
          </w:p>
        </w:tc>
      </w:tr>
      <w:tr>
        <w:trPr>
          <w:trHeight w:val="9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ринченко, в районе дома №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занные жив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01.03.2017 по 30.11.2017, с 01.03.2018 по 30.11.2018, с 01.03.2019 по30.11.2019.</w:t>
            </w:r>
          </w:p>
        </w:tc>
      </w:tr>
      <w:tr>
        <w:trPr>
          <w:trHeight w:val="8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ринченко, в районе дома №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резанные жив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 01.03.2017 по 30.11.2017, с 01.03.2018 по 30.11.2018, с 01.03.2019 по30.11.2019.</w:t>
            </w:r>
          </w:p>
        </w:tc>
      </w:tr>
      <w:tr>
        <w:trPr>
          <w:trHeight w:val="94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оиц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9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оиц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8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роиц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7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кладбище (прилегающая территор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скусствен-ные цв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83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л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она отдыха озеро «Светлая жизн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/алкоголь-ные напитки, поп-корн, сладкая вата, кондитерски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6.2017 по 31.08.2017, с 01.06.2018 по 31.08.2018,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6.2019 по 31.08.2019</w:t>
            </w:r>
          </w:p>
        </w:tc>
      </w:tr>
      <w:tr>
        <w:trPr>
          <w:trHeight w:val="1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ая,  в районе дома № 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реализация 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0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Узловая,в районе дома №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04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Черкасская, в районе дома №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0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2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рачевская, в районе дома №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0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0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Карачевский, в районе дома №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ер. Карачевский, пересечение с ул. Комсомольской, за киоском "Роспечать"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реализация 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5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Соляной (со стороны пл. Комсомольско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реализация 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1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сковское шоссе,в районе дома № 111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36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Силикатная, в районе дома №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аздольная, в районе дома №57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реализация 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Ипподромный   (в районе Академии ФСО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реализация 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16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есская, в районе дома №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8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енерала Родина, в районе дома №52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ясо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18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есская, в районе дома №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1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жарная, в районе дома №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0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твеева, в районе дома №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0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Ипподромный (пересечение с Наугорским шосс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лебобулоч-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шоссе, в районе дома №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готовление и реализация кондитерск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27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специализированный автоприцеп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дукция   соб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01.01.2017 по 31.12.2017,  с 01.01.2018 по 31.12.2018, с 01.01.2019 по 31.12.2019.</w:t>
            </w:r>
          </w:p>
        </w:tc>
      </w:tr>
      <w:tr>
        <w:trPr>
          <w:trHeight w:val="199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тнее каф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инарные, кондитерские изделия, мороженое, без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219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тнее каф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квер Маяковск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инарные, кондитерские изделия, мороженое, без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21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тнее каф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енина, в районе дома №24/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инарные, кондитерские изделия, мороженое, без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202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тнее каф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енина, в районе дома №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инарные, кондитерские изделия, мороженое, без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20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тнее каф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инарные, кондитерские изделия, мороженое, без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205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тнее каф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енина, в районе дома №16/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улинарные, кондитерские изделия, мороженое, безалкоголь-ные нап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04.2017 по 15.10.2017, с 15.04.2018 по 15.10.2018, с 15.04.2019 по 15.10.2019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. Ю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. Трамвайный   (сквер к-ра «Родина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ушкина,в районе дома №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5-го Августа, в районе дома №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3-я Курская, в районе дома №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осковская, в районе дома №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Л. Толстого, в районе дома №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. Комсомольская,  в районе дома №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(напротив) в районе дома №78-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 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2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3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омсомольская, в районе дома №3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ланерная, в районе дома №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ашкарина, в районе дома №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Карачевская,в районе дома №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ул. Блынского, в районе дома №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Металлургов,   (район памятника «Металлург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Раздольная, в районе дома №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щадь им. Г.К. Жук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60 (пересечение с ул. 60 лет Октябр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олесская, в районе дома №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8 Марта,  в районе дома №  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Приборостроительная, в районе дома №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униципальная собств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Октябрьская, в районе дома №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угорское шоссе, в районе дома №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  <w:tr>
        <w:trPr>
          <w:trHeight w:val="1212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snapToGrid w:val="false"/>
              <w:ind w:left="0" w:righ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орудованное    торговое место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л. Генерала Родина, в районе дома № 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осударственная собственность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войные деревья и лап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о 16,0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15.12.2016 по 31.12.2016,       с 15.12.2017 по 31.12.2017,    с 15.12.2018 по 31.12.2018, с15.12.2019 по 31.12.2019.</w:t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 финансово – экономического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   города Орла </w:t>
        <w:tab/>
        <w:t xml:space="preserve">                                                                                            Е.А. Нефедов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36" w:gutter="0" w:header="0" w:top="851" w:footer="0" w:bottom="38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Xl65">
    <w:name w:val="xl65"/>
    <w:basedOn w:val="Normal"/>
    <w:qFormat/>
    <w:pPr>
      <w:suppressAutoHyphens w:val="false"/>
      <w:spacing w:before="280" w:after="280"/>
      <w:textAlignment w:val="center"/>
    </w:pPr>
    <w:rPr/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30:00Z</dcterms:created>
  <dc:creator>DomWin7</dc:creator>
  <dc:description/>
  <dc:language>en-US</dc:language>
  <cp:lastModifiedBy>nefedova-ea</cp:lastModifiedBy>
  <dcterms:modified xsi:type="dcterms:W3CDTF">2016-08-15T07:34:00Z</dcterms:modified>
  <cp:revision>12</cp:revision>
  <dc:subject/>
  <dc:title/>
</cp:coreProperties>
</file>