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ая характеристика сферы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ород Орёл – административный, промышленный, культурный </w:t>
        <w:br/>
        <w:t xml:space="preserve">и научный центр Орловской области. Динамично развивающийся еще несколько лет назад, сегодня он сталкивается с определенными преградами, тормозящими его инвестиционное развитие. 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сложившейся ситуации указывает на необходимость разработки и реализации комплекса мероприятий, направленных на улучшение инвестиционной привлекательности областного центра путем его позиционирования как города с развитой социальной и инженерной инфраструктурой, повышения благоустройства его территории и комфортности проживания жителей, укрепления материально-технической  базы муниципальных учреждений образования, совершенствования спортивной инфраструктуры и сохранения города как культурно-исторического центра.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оследние десятилетия в городе Орле отсутствовали крупномасштабные проекты реконструкции транспортной инфраструктуры, недостаточное внимание уделялось вопросам благоустройства, а также проблеме износа коммунальной инфраструктуры города. 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, коммунальная инфраструктура нуждается в увеличении мощности и пропускной способности в целях дальнейшего развития жилищного строительства. В свою очередь, набережная города Орла в месте слияния реки Оки и реки Орлик была построена к 400-летию основания города, а единственная автодорога по Московскому шоссе, ведущая из Северного района в исторический центр города, не справляется с грузопотоком.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решения проблем инфраструктурного характера необходимо уделить внимание проектам долгосрочного комплексного развития инфраструктуры, предусматривающим реализацию за счет привлечения средств бюджетов и внебюджетных источ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акже проблемы в сфере дошкольного и об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91 года на территории города Орла строительство и ввод новых дошкольных образовательных учреждений не осуществлялись, что привело к возникновению существенной проблемы системы дошкольного образования, помимо материально-технического и кадрового обеспечения, - нехватке дошкольных учр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актуальна проблема дефицита мест в детских дошкольных учреждениях. Увеличение рождаемости привело к повышенному спросу на услуги дошкольного образования со стороны населения, в результате которого сформировалась тенденция увеличения очередности по устройству детей в муниципальные дошкольные образовательные учре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острой проблемой является отсутствие школ и детских садов в новых микрорайонах, основными жителями которых являются молодые семь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егодняшний день проблема доступности дошкольного образования </w:t>
        <w:br/>
        <w:t>в основном решается за счет использования внутренних резервов системы образования, развития различных форм дошкольного образования, а также более гибкой системы режимов пребывания детей в дошкольных образовательных учре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ожая ситуация складывается и в отрасли общего образования, а также физической культуры и спор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одной немаловажной задачей комплексного развития города Орла является </w:t>
      </w:r>
      <w:r>
        <w:rPr>
          <w:sz w:val="28"/>
          <w:szCs w:val="28"/>
        </w:rPr>
        <w:t>сохранение объектов его культурного наследия для развития духовной, нравственной и культурной составляющей общества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а насчитывается 326 объектов культурного наследия, представляющих собой не только отдельные здания, но и целые ансамбли жилого, общественного, религиозного и садово-паркового значения.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На сегодняшний день уже создан попечительский совет </w:t>
        <w:br/>
        <w:t>по восстановлению сквера «Дворянское гнездо» и дома Лизы Калити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месте с тем, несмотря на увеличение объема реставрационных работ, темпы роста утраты культурного наследия по-прежнему опережают темпы его восстановления и консервации. Техническое состояние большей части объектов культурного наследия, находящихся на территории города, характеризуется как неудовлетворительное. Здания-памятники нуждаются в проведении противоаварийных и консервационных работ, а также работ </w:t>
        <w:br/>
        <w:t xml:space="preserve">по приспособлению и модерниз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этой связи использование программно-целевого метода позволит сконцентрировать финансовые ресурсы на конкретных программных мероприятиях, реализация которых будет способствовать решению обозначенных Программой задач и достижению поставленных в ней ц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«Подготовка и проведение празднования 450-летия основания города Орла (2014 – 2016 годы)» позволит повысить инвестиционную привлекательность областного административного центра, улучшить состояние инфраструктурных объектов и в комплексе улучшить качество жизни людей в городе Ор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обходимо отметить, что муниципальная программа «Подготовка и проведение празднования 450-летия основания города Орла (2014 – 2016 годы)» разработана с целью исполнения мероприятий, первоначально предусмотренных к реализации долгосрочной городской целевой программой «Подготовка и проведение празднования 450-летия основания города Орла (2011 – 2016 годы)», утвержденной постановлением администрации города Орла от 16 декабря 2011 года №4035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возможно возникновение определенных рисков, которые можно условно сгруппировать следующим образ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е рис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вы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рис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е риски связаны с сокращением в ходе реализации Программы предусмотренных объемов бюджетных ассигнований. Данная ситуация потребует безусловного внесения изменений в Программу, пересмотра целевых значений и показателей, вынужденного отказа от реализации отдельных мероприятий и даже задач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финансирования мероприятий Программы негативным образом скажется на макроэкономических показателях, приведет к сокращению прогнозируемого вклада в улучшение качества жизни населения, развитие социальной сферы и экономики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риски связаны с изменениями в нормативно-правовой базе, в рамках которой происходит реализация Программы, оперативностью реагирования органов высшей исполнительной власти региона и органов местного самоуправления на изменившиеся нормы и прави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риски связаны с вероятностью повышения социальной напряженности в условиях неисполнения или неполного и некачественного исполнения мероприятий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Приоритеты муниципальной политики в сфере реализации муниципальной программы, цели, задачи муниципальной программы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Подготовка и проведение празднования 450-летия основания города Орла (2014 – 2016 годы)» разработана для целей упорядочения комплекса подготовительных мероприятий, утвержденного распоряжением Правительства Российской Федерации от 01 марта 2011 года №330-р «Об утверждении плана основных мероприятий, связанных с подготовкой и проведением празднования 450-летия основания города Орла», государственной программой Орловской области «Подготовка и проведение празднования 450-летия основания города Орла (2012 – 2016 годы)», утвержденной постановлением Правительства Орловской области от 08 октября 2012 года №354, а также отношений, возникающих между заинтересованными сторонами в ходе реализации указанных мероприятий.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Программы является обеспечение подготовки и проведения празднования 450-летия основания города Орла, а также социально-экономическое развитие города, повышение уровня и качества жизни населения города Орла.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основной цели реализации Программы обеспечивается за счет решения следующих задач: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просветительской и издательской деятельности, проведение культурно-массовых мероприятий, посвященных 450-летию основания города Орла;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ремонтных и реставрационных работ на объектах культуры и культурного наследия;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ремонтно-реставрационных работ фасадов зданий, относящихся к региональной и муниципальной собственности, расположенных в местах проведения массовых мероприятий и по пути следования официальных делегаций;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ельство и реконструкция набережных реки Оки и реки Орлик с укреплением берегового откоса;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ое благоустройство города Орла;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транспортной инфраструктуры, строительство автомобильных дорог;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этапное строительство, реконструкция и капитальный ремонт объектов жилищно-коммунального хозяйства, модернизация инженерно-технических сооружений и коммунальных сетей города Орла;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этапное строительство, реконструкция и капитальный ремонт объектов социально-культурной сферы города Орла.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еречень и характеристика мероприятий муниципальной программы, ресурсное обеспечение муниципальной программы.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ь комплекс мероприятий, реализуемый в рамках Программы, ориентирован на развитие города Орла как культурного центра, имеющего современную инфраструктуру, благоприятные условия для проживания населения, высокое качество услуг, и имеет четкую социальную направленность.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многообразием подлежащих реализации мероприятий, </w:t>
        <w:br/>
        <w:t>их  принадлежностью к различным отраслям, система программных мероприятий условно подразделяется на три основных мероприятия Программы: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сновное мероприятие Программы №1 «Мероприятия в области благоустройства, жилищно-коммунального хозяйства и дорожного строительства, связанные с подготовкой и проведением празднования 450-летия основания города Орла».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: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</w:t>
        <w:tab/>
        <w:t>Проведение противоаварийных и ремонтно-реставрационных работ фасадов зданий, относящихся к региональной и муниципальной собственности, расположенных в местах проведения праздничных мероприятий и по пути следования официальных делегаций;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  <w:tab/>
        <w:t>Ремонт стелы и памятника «400 лет основания г.Орла»;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</w:t>
        <w:tab/>
        <w:t>Модернизация инженерно-технических сооружений и коммунальных сетей;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  <w:tab/>
        <w:t>Строительство и реконструкция набережных р.Оки и р.Орлик с укреплением берегового откоса;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</w:t>
        <w:tab/>
        <w:t>Развитие муниципальной сети автомобильных дорог общего пользования г.Орла.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</w:t>
        <w:tab/>
        <w:t>Комплексное благоустройство города Орла в рамках подготовки к празднованию 450-летия основания г.Орла.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Основное мероприятие Программы №2 «Строительство, реконструкция и модернизация объектов образования».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: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  <w:tab/>
        <w:t>Реконструкция ветхих школ с деревянными перекрытиями, г.Орел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</w:t>
        <w:tab/>
        <w:t>Строительство детского сада в микрорайоне «Ботаника», г.Орел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</w:t>
        <w:tab/>
        <w:t>Строительство детского сада в микрорайоне №6, г.Орел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</w:t>
        <w:tab/>
        <w:t>Строительство школы в микрорайоне «Зареченский», г.Орел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</w:t>
        <w:tab/>
        <w:t>Строительство школы в микрорайоне «Ботаника», г.Орел;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</w:t>
        <w:tab/>
        <w:t>Строительство хореографической школы, г.Орел.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Основное мероприятие Программы №3 «Подготовка и проведение культурных мероприятий и комплексное развитие объектов культуры».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: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</w:t>
        <w:tab/>
        <w:t>Организация и проведение городского конкурса «Лица города»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</w:t>
        <w:tab/>
        <w:t>Организация и проведение литературного конкурса «Знаменит Орел своими именами»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</w:t>
        <w:tab/>
        <w:t>Организация и проведение фестиваля «Не стареют душой ветераны»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</w:t>
        <w:tab/>
        <w:t>Организация и проведение межрегионального фестиваля молодых исполнителей «Городу воинской славы»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</w:t>
        <w:tab/>
        <w:t>Организация и проведение открытого межрегионального фестиваля духовых оркестров «Звучат фанфары Первого Салюта»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6.</w:t>
        <w:tab/>
        <w:t>Организация и проведение фестиваля творчества детей и молодежи «Молодое поколение – любимому городу»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</w:t>
        <w:tab/>
        <w:t>Проведение научно-практической конференции «Муниципальная библиотека как хранитель памяти и истории родного края»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8.</w:t>
        <w:tab/>
        <w:t>Организация и проведение встреч детских делегаций по обмену опытом в изучении языков «Диалог культур» (Россия-Германия, Россия-Франция)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9.</w:t>
        <w:tab/>
        <w:t>Издание рукописной книги «С гордостью за прошлое, с заботой о настоящем, с верой в будущее»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</w:t>
        <w:tab/>
        <w:t>Организация и проведение работ по выпуску сувенирной продукции «Мой Орел»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1.</w:t>
        <w:tab/>
        <w:t>Организация и проведение конкурса на логотип, эмблему, символ 450-летия основания города Орла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2.</w:t>
        <w:tab/>
        <w:t>Выпуск музыкальных дисков серии «Золотая коллекция произведений Орловских авторов», посвященной 450-летию основания г.Орла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3.</w:t>
        <w:tab/>
        <w:t>Организация и проведение международного детского конкурса в области изобразительного искусства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4.</w:t>
        <w:tab/>
        <w:t>Проведение торжественных мероприятий, посвященных 450-летию основания г.Орла, и гала-концерта «Славься, крылатый Орел!»;</w:t>
      </w:r>
    </w:p>
    <w:p>
      <w:pPr>
        <w:pStyle w:val="Style1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5.</w:t>
        <w:tab/>
        <w:t>Создание фильмов об Орле, посвященных 450-летию основания города Орла;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6.</w:t>
        <w:tab/>
        <w:t>Проведение ремонтно-реставрационных работ памятника истории и культуры «Дом Лизы Калитиной», г.Орел.</w:t>
      </w:r>
    </w:p>
    <w:p>
      <w:pPr>
        <w:pStyle w:val="Style1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разработана к реализации на три года (2014 – 2016 годы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рограммы осуществляется из бюджетных источников, включающих средства федерального бюджета, бюджета Орловской области и бюджета города Орла, а также возможно привлечение внебюджетных источников, не имеющих отношения к целевым внебюджетным фонд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рогнозируется в сумме 3 559 664,4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 счет средств федерального бюджета (прогнозируемый объем) –2 037 585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за счет средств бюджета Орловской области – 324 901,8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 счет средств бюджета города Орла  –  574 977,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 счет средств внебюджетных источников – 622 200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мов финансирования производилось на основе Плана основных мероприятий, связанных с подготовкой и проведением празднования 450-летия основания города Орла, утвержденного распоряжением Правительства Российской Федерации от 01 марта 2011 года №330-р, Государственной программой Орловской области «Подготовка и проведение празднования 450-летия основания города Орла (2012 – 2016 годы)», утвержденной постановлением Правительства Орловской области от 08 октября 2012 года №354, инвестиционных проектов хозяйствующих субъектов города Орла, а также по результатам реализации мероприяти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ства областного бюджета и бюджета города Орла привлекаются </w:t>
        <w:br/>
        <w:t xml:space="preserve">в пределах ассигнований, утвержденных на соответствующий финансовый год, в том числе с учетом соглашений, заключенных между уровнями власти </w:t>
        <w:br/>
        <w:t xml:space="preserve">о софинансировании мероприяти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нансирование проектных работ по объектам, включенным в план основных мероприятий, связанных с подготовкой и проведением празднования 450-летия основания города Орла, в полном объеме, относится к компетенции заказчиков конкретных объек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нансирование объектов, строительство которых не предусмотрено за счет бюджетных средств, производится за счет инвестиционных средств хозяйствующих субъек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распорядителей бюджетных средств может изменяться в ходе реализации Программ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е обеспечение Программы будет осуществляться согласно перечню мероприятий Программы в пределах лимитов бюджетных обязательств 2014–2016 годов, объем которых подлежит ежегодному уточнению, </w:t>
      </w:r>
      <w:r>
        <w:rPr>
          <w:sz w:val="28"/>
          <w:szCs w:val="28"/>
        </w:rPr>
        <w:t xml:space="preserve">в том числе с учетом соглашений, заключенных между уровнями власти о софинансировании мероприятий Программы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привлекаемые в рамках данной Программы, распределяются по целевым статьям и видам расходов в соответствии с бюджетной классифик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деление ассигнований из бюджета муниципального образования «Город Орёл» главным распорядителям бюджетных средств для финансирования мероприятий Программы осуществляется в соответствии со сводной бюджетной росписью бюджета города Орла, лимитами бюджетных обязательств на соответствующий финансовый год и порядком исполнения расходной части бюджета города Орла, установленным бюдже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из федерального, областного и местного бюджетов подлежат ежегодному уточнению при формировании федерального, областного и местного бюджетов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подготовке празднования 450-летия города Орла администрации города Орла по мере необходимости готовит предложения </w:t>
        <w:br/>
        <w:t>по внесению корректировок в Программу и в объемы затрат на программные мероприятия с учетом выделенных на ее реализацию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«Модернизация инженерно-технических сооружений </w:t>
        <w:br/>
        <w:t xml:space="preserve">и коммунальных сетей» конкретные объемы бюджетных ассигнований </w:t>
        <w:br/>
        <w:t>из федерального бюджета ежегодно определяются при формировании параметров на реализацию государственной программы «Обеспечение качественным жильем и услугами ЖКХ населения России». В связи с этим, пообъектная детализация мероприятия «Модернизация инженерно-технических сооружений и коммунальных сетей» утверждается ежегодно с учетом выделенных на его реализацию бюджетных средств.</w:t>
      </w:r>
    </w:p>
    <w:p>
      <w:pPr>
        <w:pStyle w:val="Normal"/>
        <w:snapToGrid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формация о необходимых для реализации каждого мероприятия ресурсах и источники финансирования программных мероприятий представлена в Приложении 1 к настоящей Программ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napToGrid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формация о главных распорядителях бюджетных средств и ответственных исполнителях программных мероприятий представлена в Приложении 2 к настоящей Программ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еречень целевых показателей муниципальной программы с распределением значений по годам ее реализации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осуществляется в соответствии с «Порядком разработки, реализации и оценки эффективности муниципальных программ города Орла», утвержденным постановлением администрации города Орла от 28 октября 2013 года №484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сть Программы оценивается по степени достижения плановых значений целевых индикаторов и показателей. Оценка эффективности реализации Программы и использования выделенных на ее реализацию средств федерального бюджета, будет осуществляться ежегодно на протяжении всего срока реализации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 реализации Программы приведены в Приложении 3 к 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исполнители представляют оперативную информацию о ходе реализации Программы в комитет по подготовке празднования 450-летия города Орла администрации города Орла в следующие сро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ежемесячно в срок до 10 числа месяца, следующего за отчетным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квартально в срок до 12 числа месяца, следующего за отчетным квартал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очненный годовой отчет представляется ежегодно до 20 января год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отчетности разрабатывается комитетом по подготовке празднования 450-летия города Орла администрации города Ор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исполнители Программы несут ответственность за достоверность представляем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формацию о ходе реализации Программы до 15 числа месяца, следующего за отчетным периодом, комитет по подготовке празднования </w:t>
        <w:br/>
        <w:t>450-летия города Орла администрации города Орла представляет в управление экономики, потребительского рынка и трудовых отношений администрации города Ор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координацию выполнения программных мероприятий осуществляет комитет по подготовке празднования 450-летия города Орла администрации города Ор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итоги Программы и оценка ее эффективности подводятся ежегодно в порядке и сроки, установленные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подготовке празднования 450-летия города Орла администрации города Орла организует обеспечение ежемесячного, ежеквартального и ежегодного мониторинга и анализа хода реализации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Ожидаемые результаты реализации муниципальной программы. Управление рисками реализации муниципальной программы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еализации основных программных мероприятий подразде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материальные (в части формирования безупречного имиджа </w:t>
        <w:br/>
        <w:t>и благоприятного экономического климата города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териальные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жидаемые результаты реализации Программы по основному мероприятию Программы №1 «Мероприятия в области благоустройства, жилищно-коммунального хозяйства и дорожного строительства, связанные с подготовкой и проведением празднования 450-летия основания города Орла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рнизация инженерно-технических сооружений и коммунальных сетей города Орл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од в эксплуатацию двух автомобильных дорог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ершение строительства и реконструкции набережных реки Оки и реки Орлик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сное благоустройства города Орл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противоаварийных и ремонтно-реставрационных работ фасадов зданий, относящихся к региональной и муниципальной собственности, расположенных в местах проведения праздничных мероприятий и по пути следования официальных делегац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жидаемые результаты реализации Программы по основному мероприятию Программы №2 «Строительство, реконструкция и модернизация объектов образования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я ветхих школ с деревянными перекрытия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од в эксплуатацию двух шко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од в эксплуатацию двух детских сад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од в эксплуатацию хореографической школ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жидаемые результаты реализации программы по основному мероприятию Программы №3 «Подготовка и проведение культурных мероприятий и комплексное развитие объектов культуры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культурно-массовых и просветительских мероприят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емонтно-реставрационных работ памятника истории и культуры «Дом Лизы Калитиной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цу реализации Программы план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достижение 100% реализации мероприятий по благоустройству и развитию муниципального образования «Город Орел» от запланированного объем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ввод в эксплуатацию не менее 14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достижение 100% реализации мероприятий по строительству, реконструкции и модернизации объектов образования от запланированного объем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26 культурно-массовых и просветительских мероприят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емонтно-реставрационных работ памятника истории и культуры «Дом Лизы Калитиной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ами управления рисками с целью минимизации их влияния на достижение цели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ыполнения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открытости деятельности органов местного самоуправления в рамках реализации мероприятий Программы, подотчетность соисполнителе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провождение реализации мероприятий Программы и исследование общественного мнения в целях повышения эффективности деятельности муниципальных органов в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мониторинга достижение цели и решение задач Программы отслеживается с использованием системы количественных показателей, получаемых в рамках ежемесячной оперативной отчетности о реализации программных мероприятий и их качественного анализа. Информация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ение Программой осуществляется на основе принципов открытости, государственно-общественного характера управления. На сайте Администрации города Орла будет представляться полная и достоверная информация о реализации и оценке эффективности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ланируемым/проводимым действиям по реализации Программ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93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</w:t>
      </w:r>
      <w:r>
        <w:rPr>
          <w:b w:val="false"/>
          <w:sz w:val="28"/>
          <w:szCs w:val="28"/>
        </w:rPr>
        <w:t xml:space="preserve">«Подготовка и проведение празднования 450-летия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основания города Орла (2014 – 2016 годы)»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Целевые индикаторы и показатели результативност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программы «Подготовка и проведение празднования 450-летия основания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города Орла (2014 – 2016 годы)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73"/>
        <w:gridCol w:w="1891"/>
        <w:gridCol w:w="2068"/>
        <w:gridCol w:w="2058"/>
        <w:gridCol w:w="2057"/>
        <w:gridCol w:w="2058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показателя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Единица измерения</w:t>
            </w:r>
          </w:p>
        </w:tc>
        <w:tc>
          <w:tcPr>
            <w:tcW w:w="8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начения показателей эффективности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тчетный год (базовый – 2013 год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 го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5 г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оля реализованных мероприятий по благоустройству и развитию муниципального образования «Город Орел» от запланированного объем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вод запланированных объектов в эксплуатаци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шт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оля реализованных мероприятий по строительству, реконструкции и модернизации объектов образования от запланированного объем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личество проведенных культурно-массовых и просветительских мероприят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шт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ведение ремонтно-реставрационных работ памятника истории и культуры «Дом Лизы Калитиной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шт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32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104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</w:t>
      </w:r>
      <w:r>
        <w:rPr>
          <w:b w:val="false"/>
          <w:sz w:val="28"/>
          <w:szCs w:val="28"/>
        </w:rPr>
        <w:t xml:space="preserve">«Подготовка и проведение празднования 450-летия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основания города Орла (2014 – 2016 годы)»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ень главных распорядителей бюджетных средств и ответственных исполнителей мероприятий муниципальной программы «Подготовка и проведение празднования 450-летия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ания города Орла (2014 – 2016 годы)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2119"/>
        <w:gridCol w:w="3330"/>
        <w:gridCol w:w="3707"/>
      </w:tblGrid>
      <w:tr>
        <w:trPr>
          <w:trHeight w:val="639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оки реализа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РБС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исполнители / ответственные исполнители</w:t>
            </w:r>
          </w:p>
        </w:tc>
      </w:tr>
      <w:tr>
        <w:trPr/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Основное мероприятие Программы №1 «Мероприятия в области благоустройства, жилищно-коммунального хозяйства и дорожного строительства, связанные с подготовкой и проведением празднования 450-летия основания города Орла»</w:t>
            </w:r>
          </w:p>
        </w:tc>
      </w:tr>
      <w:tr>
        <w:trPr/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дение  противоаварийных и ремонтно-реставрационных работ фасадов зданий, относящихся к  региональной и муниципальной собственности, расположенных в местах проведения праздничных мероприяти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5, 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инансовое управление администрации города Ор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КУ «УКХ г. Орл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архитектуры и градостроительства администрации города Ор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монт стелы и памятни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400 лет основания города Орл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КУ «УКС г.Орл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дернизация инженерно-технических сооружений и коммунальных сет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 - 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 города Ор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КУ «УКС г. Орл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 города Орла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роительство и реконструкция набережн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. Оки и р. Орлик с укреплением берегового откос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 – 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МКУ «УКС г.Орла»; </w:t>
              <w:b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витие муниципальной сети автомобильных дорог общего пользования г.Ор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 - 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КУ «УКС г.Орл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сное благоустройство города Орла в рамках подготовки к празднованию 450-летия основания  города Ор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 - 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инансовое управление администрации города Ор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 города Ор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КУ «УКХ г.Орл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КУ «УКС г.Орл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 города Орла</w:t>
            </w:r>
          </w:p>
        </w:tc>
      </w:tr>
      <w:tr>
        <w:trPr/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Основное мероприятие Программы №2 «Строительство, реконструкция и модернизация объектов образования»</w:t>
            </w:r>
          </w:p>
        </w:tc>
      </w:tr>
      <w:tr>
        <w:trPr/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онструкция ветхих школ  с деревянными перекрытиями, г. Орё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 20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КУ «УКС г.Орл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оительство детского сада в микрорайоне «Ботаника», г. Орё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 - 20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КУ «УКС г.Орл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роительство детского сада в микрорайон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6, г. Орё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 -20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КУ «УКС г.Орл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оительство школы в микрорайоне «Зареченский», г. Орё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 - 20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КУ «УКС г.Орл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роительство школы в микрорайон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Ботаника», г. Орё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-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 города Ор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КУ «УКС г.Орл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оительство хореографической школы, г. Орё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 города Ор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КУ «УКС г.Орл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 города Орла</w:t>
            </w:r>
          </w:p>
        </w:tc>
      </w:tr>
      <w:tr>
        <w:trPr>
          <w:trHeight w:val="210" w:hRule="atLeast"/>
        </w:trPr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Основное мероприятие Программы №3 «Подготовка и проведение культурных мероприятий и комплексное развитие объектов культуры»</w:t>
            </w:r>
          </w:p>
        </w:tc>
      </w:tr>
      <w:tr>
        <w:trPr/>
        <w:tc>
          <w:tcPr>
            <w:tcW w:w="1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рганизация и проведение городского конкурса «Лица город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5, 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рганизация и проведение литературного конкурса «Знаменит Орел своими именам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рганизация и проведение фестиваля «Не стареют душой ветеран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5, 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рганизация и проведение межрегионального фестиваля молодых исполнителей «Городу воинской слав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5, 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рганизация и проведение открытого межрегионального фестиваля духовых оркестров «Звучат фанфары Первого Салют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, 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рганизация и проведение фестиваля творчества детей и молодежи «Молодое поколение – любимому городу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оведение научно-практической конференции «Муниципальная библиотека как хранитель памяти и истории родного кра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рганизация и проведение встреч детских делегаций по обмену опытом в изучении языков «Диалог культур» (Россия-Германия, Россия – Франция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, 2015, 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; Управление образования администрации города Ор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Издание рукописной книги «С гордостью за прошлое, с заботой о настоящем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 верой в будуще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рганизация и проведение работ по выпуску сувенирной продукции «Мой Орел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, 20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рганизация и проведение конкурса на логотип, эмблему, символ 450-летия основания города Ор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уск музыкальных дисков серии «Золотая коллекция произведений орловских авторов», посвященной  450-летию основания  города Ор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, 2015, 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 и  проведение  международного  детского  конкурса  в области изобразительного искусств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дение торжественных мероприятий, посвященных 450-летию основания  города Орла, и гала-концерта «Славься, крылатый Орёл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здание фильмов об Орле, посвященных </w:t>
              <w:br/>
              <w:t>450-летию основания города Ор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, 2015, 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правление культуры администрации города Ор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ведение ремонтно-реставрационных работ памятника истории и культу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Дом Лизы Калитиной», г. Орё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4 - 20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КУ «УКС г.Орл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подготовке празднования 450-летия города Орла администрации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720" w:leader="none"/>
      </w:tabs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bCs/>
      <w:sz w:val="28"/>
      <w:szCs w:val="24"/>
      <w:lang w:val="ru-RU" w:bidi="ar-SA"/>
    </w:rPr>
  </w:style>
  <w:style w:type="character" w:styleId="Style18">
    <w:name w:val="Верхний колонтитул Знак"/>
    <w:qFormat/>
    <w:rPr>
      <w:rFonts w:ascii="Arial" w:hAnsi="Arial" w:cs="Arial"/>
      <w:lang w:val="ru-RU" w:bidi="ar-SA"/>
    </w:rPr>
  </w:style>
  <w:style w:type="character" w:styleId="Style19">
    <w:name w:val="Нижний колонтитул Знак"/>
    <w:qFormat/>
    <w:rPr>
      <w:rFonts w:ascii="Arial" w:hAnsi="Arial" w:cs="Arial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1">
    <w:name w:val="Название Знак"/>
    <w:qFormat/>
    <w:rPr>
      <w:b/>
      <w:bCs/>
      <w:sz w:val="36"/>
      <w:szCs w:val="24"/>
      <w:lang w:val="ru-RU" w:bidi="ar-SA"/>
    </w:rPr>
  </w:style>
  <w:style w:type="character" w:styleId="Linktitle1">
    <w:name w:val="linktitle1"/>
    <w:qFormat/>
    <w:rPr>
      <w:b/>
      <w:bCs/>
      <w:color w:val="395688"/>
      <w:sz w:val="13"/>
      <w:szCs w:val="13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5z1">
    <w:name w:val="WW8Num15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Style22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3">
    <w:name w:val="Символ нумерации"/>
    <w:qFormat/>
    <w:rPr/>
  </w:style>
  <w:style w:type="character" w:styleId="FontStyle12">
    <w:name w:val="Font Style12"/>
    <w:qFormat/>
    <w:rPr>
      <w:rFonts w:ascii="Lucida Sans Unicode" w:hAnsi="Lucida Sans Unicode" w:cs="Lucida Sans Unicode"/>
      <w:sz w:val="18"/>
      <w:szCs w:val="18"/>
    </w:rPr>
  </w:style>
  <w:style w:type="character" w:styleId="Style2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7">
    <w:name w:val=" Знак Знак7"/>
    <w:qFormat/>
    <w:rPr>
      <w:rFonts w:ascii="Courier New" w:hAnsi="Courier New" w:eastAsia="Times New Roman" w:cs="Courier New"/>
      <w:sz w:val="20"/>
      <w:szCs w:val="20"/>
    </w:rPr>
  </w:style>
  <w:style w:type="character" w:styleId="Style2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qFormat/>
    <w:rPr>
      <w:rFonts w:ascii="Consolas" w:hAnsi="Consolas" w:cs="Consolas"/>
      <w:b/>
      <w:bCs/>
      <w:sz w:val="22"/>
      <w:szCs w:val="22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widowControl w:val="false"/>
      <w:suppressAutoHyphens w:val="true"/>
      <w:autoSpaceDE w:val="false"/>
      <w:ind w:firstLine="720"/>
      <w:jc w:val="both"/>
    </w:pPr>
    <w:rPr>
      <w:rFonts w:ascii="Arial" w:hAnsi="Arial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/>
    <w:rPr>
      <w:rFonts w:ascii="Verdana" w:hAnsi="Verdana" w:cs="Verdana"/>
      <w:sz w:val="21"/>
      <w:szCs w:val="21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20"/>
    </w:pPr>
    <w:rPr/>
  </w:style>
  <w:style w:type="paragraph" w:styleId="Style26">
    <w:name w:val="Обычный (веб)"/>
    <w:basedOn w:val="Normal"/>
    <w:qFormat/>
    <w:pPr>
      <w:suppressAutoHyphens w:val="true"/>
      <w:spacing w:before="0" w:after="75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7">
    <w:name w:val="Цитата"/>
    <w:basedOn w:val="Normal"/>
    <w:qFormat/>
    <w:pPr>
      <w:ind w:left="-540" w:right="-19" w:firstLine="1080"/>
      <w:jc w:val="both"/>
    </w:pPr>
    <w:rPr>
      <w:rFonts w:ascii="Calibri" w:hAnsi="Calibri" w:cs="Calibri"/>
      <w:sz w:val="28"/>
      <w:szCs w:val="28"/>
    </w:rPr>
  </w:style>
  <w:style w:type="paragraph" w:styleId="Style28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bCs/>
      <w:sz w:val="28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firstLine="720"/>
      <w:jc w:val="both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20"/>
      <w:jc w:val="both"/>
    </w:pPr>
    <w:rPr>
      <w:rFonts w:ascii="Arial" w:hAnsi="Arial" w:cs="Tahoma"/>
      <w:i/>
      <w:iCs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Tahoma"/>
      <w:sz w:val="20"/>
      <w:szCs w:val="20"/>
    </w:rPr>
  </w:style>
  <w:style w:type="paragraph" w:styleId="Style30">
    <w:name w:val="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bCs/>
      <w:sz w:val="28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36">
    <w:name w:val="Текст выноски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3r">
    <w:name w:val="fn3r"/>
    <w:basedOn w:val="Normal"/>
    <w:qFormat/>
    <w:pPr>
      <w:spacing w:before="280" w:after="280"/>
    </w:pPr>
    <w:rPr/>
  </w:style>
  <w:style w:type="paragraph" w:styleId="Bb">
    <w:name w:val="bb"/>
    <w:basedOn w:val="Normal"/>
    <w:qFormat/>
    <w:pPr>
      <w:spacing w:before="160" w:after="1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Style29"/>
    <w:next w:val="TextBody"/>
    <w:qFormat/>
    <w:pPr>
      <w:widowControl/>
      <w:autoSpaceDE w:val="true"/>
      <w:ind w:firstLine="709"/>
      <w:jc w:val="center"/>
    </w:pPr>
    <w:rPr>
      <w:i/>
      <w:iCs/>
    </w:rPr>
  </w:style>
  <w:style w:type="paragraph" w:styleId="Style38">
    <w:name w:val="òåêñò ñíîñêè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15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1">
    <w:name w:val="style5"/>
    <w:basedOn w:val="Normal"/>
    <w:qFormat/>
    <w:pPr>
      <w:spacing w:before="280" w:after="280"/>
      <w:ind w:firstLine="200"/>
    </w:pPr>
    <w:rPr>
      <w:color w:val="CC6633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3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39:00Z</dcterms:created>
  <dc:creator>gen</dc:creator>
  <dc:description/>
  <cp:keywords/>
  <dc:language>en-US</dc:language>
  <cp:lastModifiedBy>Юля</cp:lastModifiedBy>
  <cp:lastPrinted>2014-02-12T15:32:00Z</cp:lastPrinted>
  <dcterms:modified xsi:type="dcterms:W3CDTF">2014-06-11T07:00:00Z</dcterms:modified>
  <cp:revision>214</cp:revision>
  <dc:subject/>
  <dc:title>ПРАВИТЕЛЬСТВО ОРЛОВСКОЙ ОБЛАСТИ</dc:title>
</cp:coreProperties>
</file>