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firstLine="6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Cell"/>
        <w:ind w:firstLine="6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autoSpaceDE w:val="false"/>
        <w:ind w:firstLine="612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Орла</w:t>
      </w:r>
    </w:p>
    <w:p>
      <w:pPr>
        <w:pStyle w:val="Normal"/>
        <w:autoSpaceDE w:val="false"/>
        <w:ind w:firstLine="6120"/>
        <w:jc w:val="center"/>
        <w:rPr>
          <w:sz w:val="26"/>
          <w:szCs w:val="26"/>
        </w:rPr>
      </w:pPr>
      <w:r>
        <w:rPr>
          <w:sz w:val="26"/>
          <w:szCs w:val="26"/>
        </w:rPr>
        <w:t>от _________  №_____</w:t>
      </w:r>
    </w:p>
    <w:p>
      <w:pPr>
        <w:pStyle w:val="ConsPlusCell"/>
        <w:ind w:firstLine="6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города Орл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одготовка и проведение празднования 450-летия основания города Орл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2014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2016 годы)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480"/>
      </w:tblGrid>
      <w:tr>
        <w:trPr>
          <w:trHeight w:val="115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й программы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празднования 450-летия основания города Орла (2014 – 2016 годы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 Программа)</w:t>
            </w:r>
          </w:p>
        </w:tc>
      </w:tr>
      <w:tr>
        <w:trPr>
          <w:trHeight w:val="12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Орл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подготовке празднования 450-летия города Орла администрации города Орла</w:t>
            </w:r>
          </w:p>
        </w:tc>
      </w:tr>
      <w:tr>
        <w:trPr>
          <w:trHeight w:val="579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ое казенное учреждение «Управление капитального строительства г.Орла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ое казенное учреждение «Управление коммунальным хозяйством г.Орла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образования администрации города Орл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культуры администрации города Орл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нансовое управление администрации города Орл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архитектуры и градостроительства города администрации города Орл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строительства администрации города Орл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городского хозяйства администрации города Орл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сновное мероприятие программы №1 «Мероприятия в области благоустройства, жилищно-коммунального хозяйства и дорожного строительства, связанные с подготовкой и проведением празднования 450-летия основания города Орла», 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тивоаварийных и ремонтно-реставрационных работ фасадов зданий, относящихся к региональной и муниципальной собственности, расположенных в местах проведения праздничных мероприятий и по пути следования официальных делегаций;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телы и памятника «400 лет основания г.Орла»;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инженерно-технических сооружений и коммунальных сетей;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реконструкция набережных р.Оки и р.Орлик с укреплением берегового откоса;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униципальной сети автомобильных дорог общего пользования г.Орла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благоустройство города Орла в рамках подготовки к празднованию 450-летия основания г.Орла.</w:t>
            </w:r>
          </w:p>
          <w:p>
            <w:pPr>
              <w:pStyle w:val="Normal"/>
              <w:autoSpaceDE w:val="false"/>
              <w:ind w:left="14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сновное мероприятие Программы №2 «Строительство, реконструкция и модернизация объектов образования», 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етхих школ с деревянными перекрытиями, г.Орел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детского сада в микрорайоне «Ботаника», г.Орел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детского сада в микрорайоне №6, г.Орел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школы в микрорайоне «Зареченский», г.Орел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школы в микрорайоне «Ботаника», г.Орел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хореографической школы, г.Орел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 </w:t>
            </w:r>
            <w:r>
              <w:rPr>
                <w:b/>
                <w:i/>
                <w:sz w:val="26"/>
                <w:szCs w:val="26"/>
              </w:rPr>
              <w:t>Основное мероприятие Программы №3 «Подготовка и проведение культурных мероприятий и комплексное развитие объектов культуры», 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городского конкурса «Лица города»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литературного конкурса «Знаменит Орел своими именами»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фестиваля «Не стареют душой ветераны»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жрегионального фестиваля молодых исполнителей «Городу воинской славы»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ткрытого межрегионального фестиваля духовых оркестров «Звучат фанфары Первого Салюта»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фестиваля творчества детей и молодежи «Молодое поколение – любимому городу»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учно-практической конференции «Муниципальная библиотека как хранитель памяти и истории родного края»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стреч детских делегаций по обмену опытом в изучении языков «Диалог культур» (Россия-Германия, Россия-Франция)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ние рукописной книги «С гордостью за прошлое, с заботой о настоящем, с верой в будущее»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абот по выпуску сувенирной продукции «Мой Орел»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онкурса на логотип, эмблему, символ 450-летия основания города Орла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 музыкальных дисков серии «Золотая коллекция произведений Орловских авторов», посвященной 450-летию основания г.Орла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ждународного детского конкурса в области изобразительного искусства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оржественных мероприятий, посвященных 450-летию основания г.Орла, и гала-концерта «Славься, крылатый Орел!»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фильмов об Орле, посвященных 450-летию основания города Орла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234" w:firstLine="4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емонтно-реставрационных работ памятника истории и культуры «Дом Лизы Калитиной», г.Оре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Программы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ю Программы является обеспечение подготовки и проведения празднования 450-летия основания города Орла</w:t>
            </w:r>
          </w:p>
        </w:tc>
      </w:tr>
      <w:tr>
        <w:trPr>
          <w:trHeight w:val="806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Программ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просветительской и издательской деятельности, проведение культурно-массовых мероприятий, посвященных450-летию основания города Орл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ремонтных и реставрационных работ на объектах культуры и культурного наслед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ремонтно-реставрационных работ фасадов зданий, относящихся к региональной и муниципальной собственности, расположенных в местах проведения массовых мероприятий и по пути следования официальных делегац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роительство и реконструкция набережных реки Оки и реки Орлик с укреплением берегового откос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мплексное благоустройство города Орл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транспортной инфраструктуры, строительство автомобильных дорог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этапное строительство, реконструкция, капитальный ремонт объектов жилищно-коммунального хозяйства, модернизация инженерно-технических сооружений и коммунальных сетей города Орл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этапное строительство, реконструкция, капитальный ремонт объектов социально-культурной сферы города Орл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7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еализованных мероприятий по благоустройству и развитию муниципального образования «Город Орел» от запланированного объема;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 запланированных объектов в эксплуатацию;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еализованных мероприятий по строительству, реконструкции и модернизации объектов образования от запланированного объема;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массовых и просветительских мероприятий;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емонтно-реставрационных работ памятника истории и культуры «Дом Лизы Калитиной»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- 2016 годы</w:t>
            </w:r>
          </w:p>
        </w:tc>
      </w:tr>
      <w:tr>
        <w:trPr>
          <w:trHeight w:val="76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на реализацию Программ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ий объем средств (прогнозируемый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предусмотренный на реализацию Программы, -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559 664,4 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федерального бюджета – 2 037 585,1 тыс. рублей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бюджета Орловской области – 324901,8 тыс. рубле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бюджета города Орла – 574977,5 тыс. рубле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внебюджетных источников – 622 200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сего – 1 812 566,4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федерального бюджета – 1 300 445,1 тыс. рублей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средств бюджета Орловской области – 134173,8 тыс. рубле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бюджета города Орла – 200477,5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внебюджетных источников – 177 470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сего – 1 292 708,0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федерального бюджета – 729 160,0 тыс. рублей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средств бюджета Орловской области – 170 038,0 тыс. рубле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бюджета города Орла – 246 73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внебюджетных источников – 146 780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сего – 454 390,0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федерального бюджета – 7 980,0 тыс. рублей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средств бюджета Орловской области – 20690,0 тыс. рубле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средств бюджета города Орла – 127 77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внебюджетных источников – 297 950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15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Программы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6"/>
                <w:szCs w:val="26"/>
              </w:rPr>
              <w:t>По основному мероприятию Программы №1 «Мероприятия в области благоустройства, жилищно-коммунального хозяйства и дорожного строительства, связанные с подготовкой и проведением празднования 450-летия основания города Орла»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одернизация инженерно-технических сооружений и коммунальных сетей города Орл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вод в эксплуатацию двух автомобильных дорог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вершение строительства и реконструкции набережных реки Оки и реки Орлик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мплексное благоустройства города Орл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противоаварийных и ремонтно-реставрационных работ фасадов зданий, относящихся к региональной и муниципальной собственности, расположенных в местах проведения праздничных мероприятий и по пути следования официальных делегац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6"/>
                <w:szCs w:val="26"/>
              </w:rPr>
              <w:t>По основному мероприятию Программы №2 «Строительство, реконструкция и модернизация объектов образования»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конструкция ветхих школ с деревянными перекрытиям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вод в эксплуатацию двух шко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вод в эксплуатацию двух детских сад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вод в эксплуатацию хореографической школ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о основному мероприятию Программы №3 «Подготовка и проведение культурных мероприятий и комплексное развитие объектов культуры»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культурно-массовых и просветительских мероприят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ремонтно-реставрационных работ памятника истории и культуры «Дом Лизы Калитиной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 концу реализации Программы планируетс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стижение 100% реализации мероприятий по благоустройству и развитию муниципального образования «Город Орел» от запланированного объем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вод в эксплуатацию не менее 14 объектов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стижение 100% реализации мероприятий по строительству, реконструкции и модернизации объектов образования от запланированного объем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26 культурно-массовых и просветительских мероприят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ремонтно-реставрационных работ памятника истории и культуры «Дом Лизы Калитиной».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720" w:leader="none"/>
      </w:tabs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bCs/>
      <w:sz w:val="28"/>
      <w:szCs w:val="24"/>
      <w:lang w:val="ru-RU" w:bidi="ar-SA"/>
    </w:rPr>
  </w:style>
  <w:style w:type="character" w:styleId="Style18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9">
    <w:name w:val="Нижний колонтитул Знак"/>
    <w:qFormat/>
    <w:rPr>
      <w:rFonts w:ascii="Arial" w:hAnsi="Arial" w:cs="Arial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1">
    <w:name w:val="Название Знак"/>
    <w:qFormat/>
    <w:rPr>
      <w:b/>
      <w:bCs/>
      <w:sz w:val="36"/>
      <w:szCs w:val="24"/>
      <w:lang w:val="ru-RU" w:bidi="ar-SA"/>
    </w:rPr>
  </w:style>
  <w:style w:type="character" w:styleId="Linktitle1">
    <w:name w:val="linktitle1"/>
    <w:qFormat/>
    <w:rPr>
      <w:b/>
      <w:bCs/>
      <w:color w:val="395688"/>
      <w:sz w:val="13"/>
      <w:szCs w:val="13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5z1">
    <w:name w:val="WW8Num15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Style22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3">
    <w:name w:val="Символ нумерации"/>
    <w:qFormat/>
    <w:rPr/>
  </w:style>
  <w:style w:type="character" w:styleId="FontStyle12">
    <w:name w:val="Font Style12"/>
    <w:qFormat/>
    <w:rPr>
      <w:rFonts w:ascii="Lucida Sans Unicode" w:hAnsi="Lucida Sans Unicode" w:cs="Lucida Sans Unicode"/>
      <w:sz w:val="18"/>
      <w:szCs w:val="18"/>
    </w:rPr>
  </w:style>
  <w:style w:type="character" w:styleId="Style2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7">
    <w:name w:val=" Знак Знак7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Consolas" w:hAnsi="Consolas" w:cs="Consolas"/>
      <w:b/>
      <w:bCs/>
      <w:sz w:val="22"/>
      <w:szCs w:val="22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widowControl w:val="false"/>
      <w:suppressAutoHyphens w:val="true"/>
      <w:autoSpaceDE w:val="false"/>
      <w:ind w:firstLine="720"/>
      <w:jc w:val="both"/>
    </w:pPr>
    <w:rPr>
      <w:rFonts w:ascii="Arial" w:hAnsi="Arial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/>
    <w:rPr>
      <w:rFonts w:ascii="Verdana" w:hAnsi="Verdana" w:cs="Verdana"/>
      <w:sz w:val="21"/>
      <w:szCs w:val="21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20"/>
    </w:pPr>
    <w:rPr/>
  </w:style>
  <w:style w:type="paragraph" w:styleId="Style26">
    <w:name w:val="Обычный (веб)"/>
    <w:basedOn w:val="Normal"/>
    <w:qFormat/>
    <w:pPr>
      <w:suppressAutoHyphens w:val="true"/>
      <w:spacing w:before="0" w:after="75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7">
    <w:name w:val="Цитата"/>
    <w:basedOn w:val="Normal"/>
    <w:qFormat/>
    <w:pPr>
      <w:ind w:left="-540" w:right="-19" w:firstLine="1080"/>
      <w:jc w:val="both"/>
    </w:pPr>
    <w:rPr>
      <w:rFonts w:ascii="Calibri" w:hAnsi="Calibri" w:cs="Calibri"/>
      <w:sz w:val="28"/>
      <w:szCs w:val="28"/>
    </w:rPr>
  </w:style>
  <w:style w:type="paragraph" w:styleId="Style28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bCs/>
      <w:sz w:val="28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firstLine="720"/>
      <w:jc w:val="both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Tahoma"/>
      <w:sz w:val="20"/>
      <w:szCs w:val="20"/>
    </w:rPr>
  </w:style>
  <w:style w:type="paragraph" w:styleId="Style30">
    <w:name w:val="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bCs/>
      <w:sz w:val="28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36">
    <w:name w:val="Текст выноски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3r">
    <w:name w:val="fn3r"/>
    <w:basedOn w:val="Normal"/>
    <w:qFormat/>
    <w:pPr>
      <w:spacing w:before="280" w:after="280"/>
    </w:pPr>
    <w:rPr/>
  </w:style>
  <w:style w:type="paragraph" w:styleId="Bb">
    <w:name w:val="bb"/>
    <w:basedOn w:val="Normal"/>
    <w:qFormat/>
    <w:pPr>
      <w:spacing w:before="160" w:after="1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Style29"/>
    <w:next w:val="TextBody"/>
    <w:qFormat/>
    <w:pPr>
      <w:widowControl/>
      <w:autoSpaceDE w:val="true"/>
      <w:ind w:firstLine="709"/>
      <w:jc w:val="center"/>
    </w:pPr>
    <w:rPr>
      <w:i/>
      <w:iCs/>
    </w:rPr>
  </w:style>
  <w:style w:type="paragraph" w:styleId="Style38">
    <w:name w:val="òåêñò ñíîñêè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1">
    <w:name w:val="style5"/>
    <w:basedOn w:val="Normal"/>
    <w:qFormat/>
    <w:pPr>
      <w:spacing w:before="280" w:after="280"/>
      <w:ind w:firstLine="200"/>
    </w:pPr>
    <w:rPr>
      <w:color w:val="CC6633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3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39:00Z</dcterms:created>
  <dc:creator>gen</dc:creator>
  <dc:description/>
  <cp:keywords/>
  <dc:language>en-US</dc:language>
  <cp:lastModifiedBy>Юля</cp:lastModifiedBy>
  <cp:lastPrinted>2014-02-12T15:29:00Z</cp:lastPrinted>
  <dcterms:modified xsi:type="dcterms:W3CDTF">2014-06-11T06:59:00Z</dcterms:modified>
  <cp:revision>163</cp:revision>
  <dc:subject/>
  <dc:title>ПРАВИТЕЛЬСТВО ОРЛОВСКОЙ ОБЛАСТИ</dc:title>
</cp:coreProperties>
</file>