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от 02.12.2015 г.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 xml:space="preserve">111-П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51505" cy="69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 назначении публичных слушаний по проекту «Корректировка № 2 проекта планировки территории микрорайона «Зареченский» в г. Орле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54.95pt;mso-wrap-distance-left:9.05pt;mso-wrap-distance-right:9.05pt;mso-wrap-distance-top:0pt;mso-wrap-distance-bottom:0pt;margin-top:0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назначении публичных слушаний по проекту «Корректировка № 2 проекта планировки территории микрорайона «Зареченский» в г. Орле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Рассмотрев представленные управлением градостроительства, архитектуры и землеустройства Орловской области, материалы по проекту «Корректировка № 2 проекта планировки территории микрорайона «Зареченский» в г. Орле», руководствуясь ст. 45, 46 Градостроительного кодекса РФ, ст. 39 Устава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 № 9/161-ГС,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b/>
          <w:caps/>
          <w:sz w:val="22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убличные слушания в городе Орле по проекту «Корректировка № 2 проекта планировки территории микрорайона «Зареченский» в г. Орле» (приложение). 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 18 января 2016 года в 16-00, в малом зале администрации Заводского района администрации города Орла (ул. 1 Посадская, 1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предварительно ознакомиться с информацией по данному проекту по адресу: город Орёл, Пролетарская Гора, 1,  администрация города Орла, кабинет № 343, тел. 47-51-96, в рабочие дни с 9.00 до 18.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5-12-01T12:46:00Z</cp:lastPrinted>
  <dcterms:modified xsi:type="dcterms:W3CDTF">2015-12-03T06:41:00Z</dcterms:modified>
  <cp:revision>2</cp:revision>
  <dc:subject>ППТ Агростройинвест</dc:subject>
  <dc:title>ПС</dc:title>
</cp:coreProperties>
</file>