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18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рмандия-Неман, ул. Красина, в районе дома № 2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0.06.2025 № 13915), декларацию </w:t>
        <w:br/>
        <w:t xml:space="preserve">об объекте недвижимости от 05.05.2025, технический план сооружения </w:t>
        <w:br/>
        <w:t xml:space="preserve">от 23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0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Нормандия-Неман, ул. Красина, в районе </w:t>
        <w:br/>
        <w:t>дома № 20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13:77, местоположением: Российская Федерация, Орловская область, г. Орел, ул. Комсомольская, Нормандия-Неман, Красина, вид разрешенного использования – «эксплуатация и обслуживание земель общего пользования», площадь публичного сервитута –  4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20413:14, местоположением: Российская Федерация, Орловская область, г. Орел, ул. Красина, 20, вид разрешенного использования – «жилой дом», площадь публичного сервитута –  25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20413, местоположением: г. Орел, площадь публичного сервитута – 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 xml:space="preserve">ул. Нормандия-Неман, ул. Красина, в районе дома </w:t>
        <w:br/>
        <w:t>№ 20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</w:t>
        <w:br/>
        <w:t>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8T09:11:00Z</dcterms:modified>
  <cp:revision>88</cp:revision>
  <dc:subject/>
  <dc:title/>
</cp:coreProperties>
</file>