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>09.07.2015                                                                                                             № 37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1. </w:t>
      </w:r>
      <w:r>
        <w:rPr>
          <w:sz w:val="28"/>
          <w:szCs w:val="28"/>
        </w:rPr>
        <w:t>нежилое встроенное помещение № 100 общей площадью 77,5 кв. м,    этаж 1, расположенное по адресу: Орловская область, г. Орёл, ул. Достоевского, д. 8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2. </w:t>
      </w:r>
      <w:r>
        <w:rPr>
          <w:sz w:val="28"/>
          <w:szCs w:val="28"/>
        </w:rPr>
        <w:t>нежилое помещение № 207, торговое общей площадью 66,5 кв. м, этаж 1, расположенное по адресу: Орловская область, г. Орёл, наб. Дубровинского, д. 62, пом. 207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3. </w:t>
      </w:r>
      <w:r>
        <w:rPr>
          <w:sz w:val="28"/>
          <w:szCs w:val="28"/>
        </w:rPr>
        <w:t>встроенное помещение № 1 общей площадью 328,3 кв. м, этаж 1, расположенное по адресу: Орловская область, г. Орёл, наб. Дубровинского, д. 88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нежилое подвальное </w:t>
      </w:r>
      <w:r>
        <w:rPr>
          <w:sz w:val="28"/>
          <w:szCs w:val="28"/>
        </w:rPr>
        <w:t>помещение № 81 общей площадью 522,6 кв. м, расположенное по адресу: Орловская область, г. Орёл, пер. Почтовый, д. 6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5. </w:t>
      </w:r>
      <w:r>
        <w:rPr>
          <w:sz w:val="28"/>
          <w:szCs w:val="28"/>
        </w:rPr>
        <w:t>нежилое встроенное помещение общей площадью 94,3 кв. м, этаж 1, расположенное по адресу: Орловская область, г. Орёл, ул. Пушкина, д. 18, пом. 80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начальную цену продажи нежилого встроенного помещения № 100 общей площадью 77,5 кв. м, этаж 1, расположенного по адресу: Орловская область, г. Орёл, ул. Достоевского, д. 8, в размере 2 750 000 (Два миллиона семьсот пятьдесят тысяч) рублей с учётом НДС на основании Отчёта № 3501-06-15 от 29.06.2015 об оценке рыночной стоимости недвижимого имущества: нежилое встроенное помещение, общей площадью 77,5 кв. м, адрес объекта: Орловская область, г. Орёл, ул. Достоевского, д. 8, выполненного индивидуальным предпринимателем Бондаревой Галиной Валериевной, шаг аукциона – 100 000 (Сто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начальную цену продажи нежилого помещения № 207, торгового общей площадью 66,5 кв. м, этаж 1, расположенного по адресу: Орловская область, г.Орёл, наб. Дубровинского, д. 62, пом. 207, в размере 3 325 000 (Три миллиона триста двадцать пять тысяч) рублей с учётом НДС на основании Отчёта № 3508-06-15 от 29.06.2015 об оценке рыночной стоимости недвижимого имущества: помещение № 207, торговое, назначение: нежилое, общая площадью 66,50 кв. м, адрес объекта: Орловская область, г. Орёл, наб. Дубровинского, д. 62, пом. 207, выполненного индивидуальным предпринимателем Бондаревой Галиной Валериевной, шаг аукциона – 100 000 (Сто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>начальную цену продажи встроенного помещения № 1 общей площадью 328,3 кв. м, этаж 1, расположенного по адресу: Орловская область, г. Орёл, наб. Дубровинского, д. 88, в размере 16 754 000 (Шестнадцать миллионов семьсот пятьдесят четыре тысячи) рублей с учётом НДС на основании Отчёта № 15/06/15 от 09.06.2015 об определении рыночной стоимости недвижимого имущества: объект права: встроенное помещение № 1, литер А1, общая площадь 328,3 кв. м, адрес объекта: Орловская область, г. Орёл, наб. Дубровинского, д. 88, по состоянию на 08.06.2015, выполненного специалистом-оценщиком Иршиным Александром Анатольевичем, шаг аукциона – 300 000 (Триста тысяч) рубле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 xml:space="preserve">начальную цену продажи </w:t>
      </w:r>
      <w:r>
        <w:rPr>
          <w:rStyle w:val="2"/>
          <w:sz w:val="28"/>
          <w:szCs w:val="28"/>
        </w:rPr>
        <w:t xml:space="preserve">нежилого подвального </w:t>
      </w:r>
      <w:r>
        <w:rPr>
          <w:szCs w:val="28"/>
        </w:rPr>
        <w:t>помещения № 81 общей площадью 522,6 кв. м, расположенного по адресу: Орловская область, г. Орёл, пер. Почтовый, д. 6, в размере 2 600 000 (Два миллиона шестьсот тысяч) рублей с учётом НДС на основании Отчёта № 3507-06-15 от 29.06.2015 об оценке рыночной стоимости недвижимого имущества: подвальное помещение № 81, общая площадью 522,6 кв. м, адрес объекта: Орловская область, г. Орёл, переулок Почтовый, д. 6, выполненного индивидуальным предпринимателем Бондаревой Галиной Валериевной, шаг аукциона – 100 000 (Сто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5.</w:t>
      </w:r>
      <w:r>
        <w:rPr/>
        <w:t xml:space="preserve"> </w:t>
      </w:r>
      <w:r>
        <w:rPr>
          <w:szCs w:val="28"/>
        </w:rPr>
        <w:t>начальную цену продажи нежилого встроенного помещения общей площадью 94,3 кв. м, этаж 1, расположенного по адресу: Орловская область, г.Орёл, ул. Пушкина, д. 18, пом. 80, в размере 5 186 500 (Пять миллионов сто восемьдесят шесть тысяч пятьсот) рублей с учётом НДС на основании Отчёта    № 3512-06-15 от 29.06.2015 об оценке рыночной стоимости недвижимого имущества: встроенное помещение, назначение: нежилое, общая площадью     94,3 кв. м, этаж 1, адрес объекта: Орловская область, г. Орёл, ул. Пушкина, д. 18, пом. 80, выполненного индивидуальным предпринимателем Бондаревой Галиной Валериевной, шаг аукциона – 150 000 (Сто пятьдесят тысяч) рублей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4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1 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33:00Z</dcterms:created>
  <dc:creator>Елисеев Александр Леонидович</dc:creator>
  <dc:description/>
  <cp:keywords/>
  <dc:language>en-US</dc:language>
  <cp:lastModifiedBy>Пимонова</cp:lastModifiedBy>
  <cp:lastPrinted>2015-07-01T12:27:00Z</cp:lastPrinted>
  <dcterms:modified xsi:type="dcterms:W3CDTF">2015-07-09T08:35:00Z</dcterms:modified>
  <cp:revision>3</cp:revision>
  <dc:subject/>
  <dc:title> </dc:title>
</cp:coreProperties>
</file>