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 исполнение решений Орловского городского Совета народных депутатов № 58/1060-ГС от 04 декабря 2014 года, № 66/1190-ГС от 24 июня 2015 года, распоряжения Управления муниципального имущества и землепользования администрации города Орла от 09.07.2015 № 373 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24 августа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нежилое встроенное помещение № 100 общей площадью 77,5 кв. м, этаж 1, расположенное по адресу: Орловская область, г. Орёл, ул. Достоевского, д. 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 750 000 (два миллиона семьсот пятьдесят тысяч) рублей с учётом НДС, шаг аукциона –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3.04.2020, размер годовой арендной платы – 299 487,96 руб. без учета НДС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укционы по продаже нежилого помещения признаны несостоявшимися  02 декабря 2013 года, 10 января и 29 декабря 2014 года,  02 февраля, 12 марта 2015 года в связи с отсутствием заявок 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 помещение  № 207,  торговое  общей  площадью   66,5 кв. м, этаж 1, расположенное по адресу: Орловская область, г. Орёл, наб. Дубровинского, д. 62, пом. 207.</w:t>
      </w:r>
    </w:p>
    <w:p>
      <w:pPr>
        <w:pStyle w:val="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3 325 000 (Три миллиона триста двадцать пять тысяч) рублей с учётом НДС, шаг аукциона – 100 000 (сто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№ 1, литер А1, общей  площадью  328,3 кв. м, этаж 1, расположенное по адресу: Орловская область, г. Орёл, наб. Дубровинского, д. 88.</w:t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16 754 000 (Шестнадцать миллионов семьсот пятьдесят четыре тысячи) рублей с учётом НДС, шаг аукциона – 300 000 (триста тысяч) руб.</w:t>
      </w:r>
    </w:p>
    <w:p>
      <w:pPr>
        <w:pStyle w:val="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нежилое подвальное помещение № 81, литер З, общей площадью 522,6 кв. м, техподполье, расположенное по адресу: Орловская область, г. Орёл, пер. Почтовый, д. 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600 000 (два миллиона шестьсот тысяч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11</w:t>
      </w:r>
      <w:r>
        <w:rPr>
          <w:b w:val="false"/>
          <w:bCs/>
          <w:sz w:val="28"/>
          <w:szCs w:val="28"/>
        </w:rPr>
        <w:t xml:space="preserve"> октября, 09 декабря 2013</w:t>
      </w:r>
      <w:r>
        <w:rPr>
          <w:b w:val="false"/>
          <w:sz w:val="28"/>
          <w:szCs w:val="28"/>
        </w:rPr>
        <w:t xml:space="preserve"> года,</w:t>
      </w:r>
      <w:r>
        <w:rPr>
          <w:b w:val="false"/>
          <w:bCs/>
          <w:sz w:val="28"/>
          <w:szCs w:val="28"/>
        </w:rPr>
        <w:t xml:space="preserve"> 29 декабря 2014 года,  </w:t>
      </w:r>
      <w:r>
        <w:rPr>
          <w:b w:val="false"/>
          <w:sz w:val="28"/>
          <w:szCs w:val="28"/>
        </w:rPr>
        <w:t xml:space="preserve">02 февраля, 12 марта, 20 апреля 2015 года </w:t>
      </w:r>
      <w:r>
        <w:rPr>
          <w:b w:val="false"/>
          <w:bCs/>
          <w:sz w:val="28"/>
          <w:szCs w:val="28"/>
        </w:rPr>
        <w:t>в связи с отсутствием</w:t>
      </w:r>
      <w:r>
        <w:rPr>
          <w:b w:val="false"/>
          <w:sz w:val="28"/>
          <w:szCs w:val="28"/>
        </w:rPr>
        <w:t xml:space="preserve">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 встроенное  помещение общей  площадью  94,3 кв. м, этаж 1, расположенное по адресу: Орловская область, г. Орёл, ул. Пушкина, д.18, пом. 80.</w:t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5 186 500 (Пять миллионов сто восемьдесят шесть тысяч пятьсот) рублей с учётом НДС, шаг аукциона – 150 000 (сто пятьдесят тысяч)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05 августа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07 августа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10 июля 2015 года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по 03 августа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4 августа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6:00Z</dcterms:created>
  <dc:creator>priv1</dc:creator>
  <dc:description/>
  <cp:keywords/>
  <dc:language>en-US</dc:language>
  <cp:lastModifiedBy>Пимонова</cp:lastModifiedBy>
  <cp:lastPrinted>2015-07-08T16:25:00Z</cp:lastPrinted>
  <dcterms:modified xsi:type="dcterms:W3CDTF">2015-07-09T08:30:00Z</dcterms:modified>
  <cp:revision>4</cp:revision>
  <dc:subject/>
  <dc:title>Комитет по управлению муниципальным имуществом города Орла сообщает о проведении:</dc:title>
</cp:coreProperties>
</file>