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900"/>
        <w:jc w:val="center"/>
        <w:rPr>
          <w:rFonts w:ascii="Arial" w:hAnsi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                      </w:t>
      </w:r>
      <w:r>
        <w:rPr>
          <w:rFonts w:cs="Arial" w:ascii="Arial" w:hAnsi="Arial"/>
          <w:color w:val="auto"/>
        </w:rPr>
        <w:t>Проект</w:t>
      </w:r>
    </w:p>
    <w:p>
      <w:pPr>
        <w:pStyle w:val="Normal"/>
        <w:ind w:left="0" w:right="0" w:firstLine="900"/>
        <w:jc w:val="center"/>
        <w:rPr>
          <w:rFonts w:ascii="Arial" w:hAnsi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                                                                  </w:t>
      </w:r>
      <w:r>
        <w:rPr>
          <w:rFonts w:cs="Arial" w:ascii="Arial" w:hAnsi="Arial"/>
          <w:color w:val="auto"/>
        </w:rPr>
        <w:t>(вносится Главой администрации</w:t>
      </w:r>
    </w:p>
    <w:p>
      <w:pPr>
        <w:pStyle w:val="Normal"/>
        <w:ind w:left="0" w:right="0" w:firstLine="900"/>
        <w:jc w:val="center"/>
        <w:rPr>
          <w:bCs/>
          <w:color w:val="auto"/>
          <w:kern w:val="2"/>
          <w:sz w:val="28"/>
          <w:szCs w:val="28"/>
        </w:rPr>
      </w:pPr>
      <w:r>
        <w:rPr>
          <w:rFonts w:eastAsia="Arial" w:cs="Arial" w:ascii="Arial" w:hAnsi="Arial"/>
          <w:color w:val="auto"/>
        </w:rPr>
        <w:t xml:space="preserve">                                  </w:t>
      </w:r>
      <w:r>
        <w:rPr>
          <w:rFonts w:cs="Arial" w:ascii="Arial" w:hAnsi="Arial"/>
          <w:color w:val="auto"/>
        </w:rPr>
        <w:t>города Орла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5760" w:right="-130" w:hanging="0"/>
        <w:rPr>
          <w:bCs/>
          <w:color w:val="auto"/>
          <w:kern w:val="2"/>
          <w:sz w:val="28"/>
          <w:szCs w:val="28"/>
        </w:rPr>
      </w:pPr>
      <w:r>
        <w:rPr>
          <w:bCs/>
          <w:color w:val="auto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5760" w:right="-130" w:hanging="0"/>
        <w:rPr>
          <w:bCs/>
          <w:color w:val="auto"/>
          <w:kern w:val="2"/>
          <w:sz w:val="28"/>
          <w:szCs w:val="28"/>
        </w:rPr>
      </w:pPr>
      <w:r>
        <w:rPr>
          <w:bCs/>
          <w:color w:val="auto"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auto"/>
        </w:rPr>
      </w:pPr>
      <w:r>
        <w:rPr>
          <w:rFonts w:cs="Arial" w:ascii="Arial" w:hAnsi="Arial"/>
          <w:b/>
          <w:color w:val="auto"/>
        </w:rPr>
        <w:t>РОССИЙСКАЯ ФЕДЕРАЦ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auto"/>
        </w:rPr>
      </w:pPr>
      <w:r>
        <w:rPr>
          <w:rFonts w:cs="Arial" w:ascii="Arial" w:hAnsi="Arial"/>
          <w:b/>
          <w:color w:val="auto"/>
          <w:spacing w:val="-1"/>
        </w:rPr>
        <w:t>ОРЛОВСКИЙ ГОРОДСКОЙ СОВЕТ НАРОДНЫХ ДЕПУТАТОВ</w:t>
      </w:r>
    </w:p>
    <w:p>
      <w:pPr>
        <w:pStyle w:val="Normal"/>
        <w:shd w:fill="FFFFFF" w:val="clear"/>
        <w:jc w:val="center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Heading4"/>
        <w:spacing w:before="0" w:after="0"/>
        <w:jc w:val="center"/>
        <w:rPr>
          <w:rFonts w:ascii="Arial" w:hAnsi="Arial" w:cs="Arial"/>
          <w:b/>
          <w:b/>
          <w:bCs/>
          <w:color w:val="auto"/>
          <w:kern w:val="2"/>
        </w:rPr>
      </w:pPr>
      <w:r>
        <w:rPr>
          <w:rFonts w:cs="Arial" w:ascii="Arial" w:hAnsi="Arial"/>
          <w:color w:val="auto"/>
          <w:spacing w:val="-4"/>
          <w:sz w:val="24"/>
          <w:szCs w:val="24"/>
        </w:rPr>
        <w:t>РЕШ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jc w:val="center"/>
        <w:rPr>
          <w:rFonts w:ascii="Arial" w:hAnsi="Arial" w:cs="Arial"/>
          <w:b/>
          <w:b/>
          <w:bCs/>
          <w:color w:val="auto"/>
          <w:kern w:val="2"/>
        </w:rPr>
      </w:pPr>
      <w:r>
        <w:rPr>
          <w:rFonts w:cs="Arial" w:ascii="Arial" w:hAnsi="Arial"/>
          <w:b/>
          <w:bCs/>
          <w:color w:val="auto"/>
          <w:kern w:val="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jc w:val="center"/>
        <w:rPr>
          <w:rFonts w:ascii="Arial" w:hAnsi="Arial" w:cs="Arial"/>
          <w:b/>
          <w:b/>
          <w:bCs/>
          <w:color w:val="auto"/>
          <w:kern w:val="2"/>
        </w:rPr>
      </w:pPr>
      <w:r>
        <w:rPr>
          <w:rFonts w:cs="Arial" w:ascii="Arial" w:hAnsi="Arial"/>
          <w:b/>
          <w:bCs/>
          <w:color w:val="auto"/>
          <w:kern w:val="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rPr>
          <w:rFonts w:ascii="Arial" w:hAnsi="Arial" w:cs="Arial"/>
          <w:bCs/>
          <w:color w:val="auto"/>
          <w:kern w:val="2"/>
        </w:rPr>
      </w:pPr>
      <w:r>
        <w:rPr>
          <w:rFonts w:cs="Arial" w:ascii="Arial" w:hAnsi="Arial"/>
          <w:bCs/>
          <w:color w:val="auto"/>
          <w:kern w:val="2"/>
        </w:rPr>
        <w:t>№</w:t>
      </w:r>
      <w:r>
        <w:rPr>
          <w:rFonts w:cs="Arial" w:ascii="Arial" w:hAnsi="Arial"/>
          <w:bCs/>
          <w:color w:val="auto"/>
          <w:kern w:val="2"/>
        </w:rPr>
        <w:t>_______                                                                           от _________________2017 год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rPr>
          <w:rFonts w:ascii="Arial" w:hAnsi="Arial" w:cs="Arial"/>
          <w:bCs/>
          <w:color w:val="auto"/>
          <w:kern w:val="2"/>
        </w:rPr>
      </w:pPr>
      <w:r>
        <w:rPr>
          <w:rFonts w:eastAsia="Arial" w:cs="Arial" w:ascii="Arial" w:hAnsi="Arial"/>
          <w:bCs/>
          <w:color w:val="auto"/>
          <w:kern w:val="2"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  <w:color w:val="auto"/>
          <w:kern w:val="2"/>
        </w:rPr>
        <w:t>(принято на ___заседан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rPr>
          <w:rFonts w:ascii="Arial" w:hAnsi="Arial" w:cs="Arial"/>
          <w:bCs/>
          <w:color w:val="auto"/>
          <w:kern w:val="2"/>
        </w:rPr>
      </w:pPr>
      <w:r>
        <w:rPr>
          <w:rFonts w:eastAsia="Arial" w:cs="Arial" w:ascii="Arial" w:hAnsi="Arial"/>
          <w:bCs/>
          <w:color w:val="auto"/>
          <w:kern w:val="2"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  <w:color w:val="auto"/>
          <w:kern w:val="2"/>
        </w:rPr>
        <w:t>городского совета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jc w:val="center"/>
        <w:rPr>
          <w:rFonts w:ascii="Arial" w:hAnsi="Arial" w:cs="Arial"/>
          <w:bCs/>
          <w:color w:val="auto"/>
          <w:kern w:val="2"/>
        </w:rPr>
      </w:pPr>
      <w:r>
        <w:rPr>
          <w:rFonts w:cs="Arial" w:ascii="Arial" w:hAnsi="Arial"/>
          <w:bCs/>
          <w:color w:val="auto"/>
          <w:kern w:val="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jc w:val="center"/>
        <w:rPr>
          <w:rFonts w:ascii="Arial" w:hAnsi="Arial" w:cs="Arial"/>
          <w:bCs/>
          <w:color w:val="auto"/>
          <w:kern w:val="2"/>
        </w:rPr>
      </w:pPr>
      <w:r>
        <w:rPr>
          <w:rFonts w:cs="Arial" w:ascii="Arial" w:hAnsi="Arial"/>
          <w:bCs/>
          <w:color w:val="auto"/>
          <w:kern w:val="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rPr>
          <w:rFonts w:ascii="Arial" w:hAnsi="Arial" w:cs="Arial"/>
          <w:bCs/>
          <w:color w:val="auto"/>
          <w:kern w:val="2"/>
        </w:rPr>
      </w:pPr>
      <w:r>
        <w:rPr>
          <w:rFonts w:cs="Arial" w:ascii="Arial" w:hAnsi="Arial"/>
          <w:bCs/>
          <w:color w:val="auto"/>
          <w:kern w:val="2"/>
        </w:rPr>
        <w:t xml:space="preserve">«Об утверждении Порядка установления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rPr>
          <w:rFonts w:ascii="Arial" w:hAnsi="Arial" w:cs="Arial"/>
          <w:bCs/>
          <w:color w:val="auto"/>
          <w:kern w:val="2"/>
        </w:rPr>
      </w:pPr>
      <w:r>
        <w:rPr>
          <w:rFonts w:cs="Arial" w:ascii="Arial" w:hAnsi="Arial"/>
          <w:bCs/>
          <w:color w:val="auto"/>
          <w:kern w:val="2"/>
        </w:rPr>
        <w:t xml:space="preserve">(изменения) регулируемых тарифов на перевозки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rPr>
          <w:rFonts w:ascii="Arial" w:hAnsi="Arial" w:cs="Arial"/>
          <w:bCs/>
          <w:color w:val="auto"/>
          <w:kern w:val="2"/>
        </w:rPr>
      </w:pPr>
      <w:r>
        <w:rPr>
          <w:rFonts w:cs="Arial" w:ascii="Arial" w:hAnsi="Arial"/>
          <w:bCs/>
          <w:color w:val="auto"/>
          <w:kern w:val="2"/>
        </w:rPr>
        <w:t xml:space="preserve">пассажиров и багажа по муниципальным маршрутам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rPr>
          <w:rFonts w:ascii="Arial" w:hAnsi="Arial" w:cs="Arial"/>
          <w:color w:val="auto"/>
          <w:kern w:val="2"/>
        </w:rPr>
      </w:pPr>
      <w:r>
        <w:rPr>
          <w:rFonts w:cs="Arial" w:ascii="Arial" w:hAnsi="Arial"/>
          <w:bCs/>
          <w:color w:val="auto"/>
          <w:kern w:val="2"/>
        </w:rPr>
        <w:t>регулярных перевозок города Орла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jc w:val="both"/>
        <w:rPr>
          <w:rFonts w:ascii="Arial" w:hAnsi="Arial" w:cs="Arial"/>
          <w:color w:val="auto"/>
          <w:kern w:val="2"/>
        </w:rPr>
      </w:pPr>
      <w:r>
        <w:rPr>
          <w:rFonts w:cs="Arial" w:ascii="Arial" w:hAnsi="Arial"/>
          <w:color w:val="auto"/>
          <w:kern w:val="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bidi w:val="0"/>
        <w:ind w:left="0" w:right="15" w:firstLine="540"/>
        <w:jc w:val="both"/>
        <w:rPr>
          <w:rFonts w:ascii="Arial" w:hAnsi="Arial" w:cs="Arial"/>
          <w:color w:val="auto"/>
          <w:kern w:val="2"/>
        </w:rPr>
      </w:pPr>
      <w:r>
        <w:rPr>
          <w:rFonts w:cs="Arial" w:ascii="Arial" w:hAnsi="Arial"/>
          <w:color w:val="auto"/>
          <w:kern w:val="2"/>
        </w:rPr>
        <w:t xml:space="preserve">В </w:t>
      </w:r>
      <w:r>
        <w:rPr>
          <w:rFonts w:cs="Arial" w:ascii="Arial" w:hAnsi="Arial"/>
          <w:color w:val="auto"/>
        </w:rPr>
        <w:t>целях организации транспортного обслуживания населения города Орла по регулируемым тарифам, в соответствии с Федеральным законом от 06.10.2003       №131-ФЗ «Об общих принципах организации местного самоуправления в Российской Федерации»,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частью 2 статьи 6 Закона Орловской области от 04.12.2015 №1886-ОЗ «Об отдельных правоотношениях в сфере организации регулярных перевозок пассажиров и багажа автомобильным транспортом и городским наземным электрическим транспортом на территории Орловской области», Уставом города Орл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firstLine="540"/>
        <w:jc w:val="both"/>
        <w:rPr>
          <w:rFonts w:ascii="Arial" w:hAnsi="Arial" w:cs="Arial"/>
          <w:color w:val="auto"/>
          <w:kern w:val="2"/>
        </w:rPr>
      </w:pPr>
      <w:r>
        <w:rPr>
          <w:rFonts w:cs="Arial" w:ascii="Arial" w:hAnsi="Arial"/>
          <w:color w:val="auto"/>
          <w:kern w:val="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firstLine="360"/>
        <w:jc w:val="both"/>
        <w:rPr>
          <w:rFonts w:ascii="Arial" w:hAnsi="Arial" w:cs="Arial"/>
          <w:color w:val="auto"/>
          <w:kern w:val="2"/>
        </w:rPr>
      </w:pPr>
      <w:r>
        <w:rPr>
          <w:rFonts w:cs="Arial" w:ascii="Arial" w:hAnsi="Arial"/>
          <w:b/>
          <w:caps/>
          <w:color w:val="auto"/>
        </w:rPr>
        <w:t>Орловский городской Совет народных депутатов решил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firstLine="540"/>
        <w:jc w:val="both"/>
        <w:rPr>
          <w:rFonts w:ascii="Arial" w:hAnsi="Arial" w:cs="Arial"/>
          <w:color w:val="auto"/>
          <w:kern w:val="2"/>
        </w:rPr>
      </w:pPr>
      <w:r>
        <w:rPr>
          <w:rFonts w:cs="Arial" w:ascii="Arial" w:hAnsi="Arial"/>
          <w:color w:val="auto"/>
          <w:kern w:val="2"/>
        </w:rPr>
      </w:r>
    </w:p>
    <w:p>
      <w:pPr>
        <w:pStyle w:val="Normal"/>
        <w:ind w:left="0" w:right="0" w:firstLine="539"/>
        <w:jc w:val="both"/>
        <w:rPr>
          <w:rFonts w:ascii="Arial" w:hAnsi="Arial" w:cs="Arial"/>
        </w:rPr>
      </w:pPr>
      <w:r>
        <w:rPr>
          <w:rFonts w:cs="Arial" w:ascii="Arial" w:hAnsi="Arial"/>
          <w:color w:val="auto"/>
          <w:sz w:val="24"/>
          <w:szCs w:val="24"/>
          <w:lang w:eastAsia="ru-RU"/>
        </w:rPr>
        <w:t>1. Утвердить Порядок установления (изменения) регулируемых тарифов на перевозки пассажиров и багажа по муниципальным маршрутам регулярных перевозок города Орла.</w:t>
      </w:r>
    </w:p>
    <w:p>
      <w:pPr>
        <w:pStyle w:val="Normal"/>
        <w:ind w:left="0" w:right="0" w:firstLine="539"/>
        <w:jc w:val="both"/>
        <w:rPr>
          <w:color w:val="auto"/>
          <w:kern w:val="2"/>
          <w:sz w:val="28"/>
          <w:szCs w:val="28"/>
        </w:rPr>
      </w:pPr>
      <w:r>
        <w:rPr>
          <w:rFonts w:cs="Arial" w:ascii="Arial" w:hAnsi="Arial"/>
        </w:rPr>
        <w:t>2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jc w:val="right"/>
        <w:rPr>
          <w:color w:val="auto"/>
          <w:kern w:val="2"/>
          <w:sz w:val="28"/>
          <w:szCs w:val="28"/>
        </w:rPr>
      </w:pPr>
      <w:r>
        <w:rPr>
          <w:color w:val="auto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jc w:val="right"/>
        <w:rPr>
          <w:color w:val="auto"/>
          <w:kern w:val="2"/>
          <w:sz w:val="28"/>
          <w:szCs w:val="28"/>
        </w:rPr>
      </w:pPr>
      <w:r>
        <w:rPr>
          <w:color w:val="auto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0" w:right="-130" w:hanging="0"/>
        <w:jc w:val="right"/>
        <w:rPr>
          <w:color w:val="auto"/>
          <w:kern w:val="2"/>
          <w:sz w:val="28"/>
          <w:szCs w:val="28"/>
        </w:rPr>
      </w:pPr>
      <w:r>
        <w:rPr>
          <w:color w:val="auto"/>
          <w:kern w:val="2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kern w:val="2"/>
        </w:rPr>
        <w:t>Мэр города Орла                                                                                          В.Ф.Новиков</w:t>
      </w:r>
    </w:p>
    <w:p>
      <w:pPr>
        <w:pStyle w:val="Normal"/>
        <w:autoSpaceDE w:val="false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 решению</w:t>
      </w:r>
    </w:p>
    <w:p>
      <w:pPr>
        <w:pStyle w:val="Normal"/>
        <w:autoSpaceDE w:val="false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рловского городского</w:t>
      </w:r>
    </w:p>
    <w:p>
      <w:pPr>
        <w:pStyle w:val="Normal"/>
        <w:autoSpaceDE w:val="false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овета народных депутатов</w:t>
      </w:r>
    </w:p>
    <w:p>
      <w:pPr>
        <w:pStyle w:val="Normal"/>
        <w:autoSpaceDE w:val="false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__________ 2017 г. N ________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РЯДОК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СТАНОВЛЕНИЯ (ИЗМЕНЕНИЯ) РЕГУЛИРУЕМЫХ ТАРИФОВ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 ПЕРЕВОЗКИ ПАССАЖИРОВ И БАГАЖА ПО МУНИЦИПАЛЬНЫМ МАРШРУТАМ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ЕГУЛЯРНЫХ ПЕРЕВОЗОК В ГРАНИЦАХ ГОРОДА ОРЛА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1. Порядок установления (изменения) регулируемых тарифов на перевозки пассажиров и багажа по муниципальным маршрутам регулярных перевозок в границах города Орла (далее - Порядок) разработан на основании федеральных законов от 6 октября 2003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г. </w:t>
      </w:r>
      <w:hyperlink r:id="rId2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auto"/>
            <w:position w:val="0"/>
            <w:sz w:val="24"/>
            <w:sz w:val="24"/>
            <w:szCs w:val="24"/>
            <w:u w:val="none"/>
            <w:vertAlign w:val="baseline"/>
          </w:rPr>
          <w:t>N 131-ФЗ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"Об общих принципах организации местного самоуправления в Российской Федерации", от 13 июля 2015 г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. 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auto"/>
            <w:position w:val="0"/>
            <w:sz w:val="24"/>
            <w:sz w:val="24"/>
            <w:szCs w:val="24"/>
            <w:u w:val="none"/>
            <w:vertAlign w:val="baseline"/>
          </w:rPr>
          <w:t>N 220-ФЗ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 "О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auto"/>
            <w:position w:val="0"/>
            <w:sz w:val="24"/>
            <w:sz w:val="24"/>
            <w:szCs w:val="24"/>
            <w:u w:val="none"/>
            <w:vertAlign w:val="baseline"/>
          </w:rPr>
          <w:t>части 2 статьи 6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 Зако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 Орловской области от 4 декабря 2015 г. N 1886-ОЗ "Об отдельных правоотношениях в сфере организации регулярных перевозок пассажиров и багажа автомобильным транспортом и городским наземным электрическим транспортом на территории Орловской 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", </w:t>
      </w:r>
      <w:hyperlink r:id="rId5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auto"/>
            <w:position w:val="0"/>
            <w:sz w:val="24"/>
            <w:sz w:val="24"/>
            <w:szCs w:val="24"/>
            <w:u w:val="none"/>
            <w:vertAlign w:val="baseline"/>
          </w:rPr>
          <w:t>Устава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 гор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рл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2. Настоящий Порядок определяет цели, основные принципы и методы установления (изменения) тарифов на регулярные перевозки пассажиров и багажа по муниципальным маршрутам регулярных перевозок в границах города Орла.</w:t>
      </w:r>
    </w:p>
    <w:p>
      <w:pPr>
        <w:pStyle w:val="Normal"/>
        <w:numPr>
          <w:ilvl w:val="1"/>
          <w:numId w:val="2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рганом, осуществляющим установление (изменение) регулируемых тарифов на перевозки пассажиров и багажа по муниципальным маршрутам регулярных перевозок в границах города Орла, является администрация города Орла. Проверку обоснованности тарифов осуществляет администрация города Орла в лице финансово - экономического управления.</w:t>
      </w:r>
    </w:p>
    <w:p>
      <w:pPr>
        <w:pStyle w:val="Normal"/>
        <w:numPr>
          <w:ilvl w:val="1"/>
          <w:numId w:val="2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рловский городской Совет народных депутатов согласовывает предлагаемые администрацией города Орла тарифы на перевозки пассажиров и багажа по муниципальным маршрутам регулярных перевозок.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Цели, основные принципы установления (изменения) тарифов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 основные задачи при установлении (изменении) тарифов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1. Установление (изменение) тарифов осуществляется в цел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) защиты интересов потребителей услуг от необоснованного роста их стоимост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обеспечения доступности транспортных услуг для насел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2. Основными принципами установления (изменения) тарифов являю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) открытость и доступность информации о тарифах на перевозки пассажиров и багажа всеми видами общественного транспорт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достижение оптимального баланса интересов потребителей и исполнителей услуг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) установление тарифов, обеспечивающих финансовые потребности исполнителей услуг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) стимулирование снижения затрат, повышения экономической эффективности оказания услуг и применения энергосберегающих мероприяти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) выявление неэффективных и необоснованных затрат, включаемых в расчет тариф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) установление единого механизма формирования и изменения тарифов в рамках полномочий органов местного самоуправл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3. Основными задачами при установлении (изменении) тарифов являю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) определение путей снижения себестоимости оказания услуг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защита экономических интересов населения.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3. Основания для установления (изменения) тарифов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3.1. Установление (изменение) тарифов производится по инициативе организаций, индивидуальных предпринимателей, имеющих право в соответствии с действующим законодательством осуществлять регулируемую деятельность в сфере перевозок пассажиров и багаж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2. Основаниями для установления (изменения) тарифов являю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) изменение перечня и размера установленных нормативными актами Российской Федерации обязательных отчислений и платеже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изменение нормативных правовых актов, регулирующих вопросы ценообразования в сфере оказываемых услуг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) изменение более чем на 5% плановых расходов, связанных с предоставлением услуг, по сравнению с расходами, принятыми при установлении действующих тарифов;</w:t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Методы установления (изменения) тарифов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1. Основными методами установления (изменения) тарифов на перевозки пассажиров и багажа по муниципальным маршрутам регулярных перевозок в границах города Орла являю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) метод экономически обоснованных расходов (при предоставлении организациями или индивидуальными предпринимателями документов, предусмотренных пунктом 5.3 настоящего Порядка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метод индексации, в соответствии с которым тарифы, установленные методом экономически обоснованных расходов, меняются с учетом индексов потребительских цен, устанавливаемых Министерством экономического развития Российской Федерации (при установлении (изменении) тарифов по инициативе администрации города Орла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4.2. Администрация города Орла в лице финансово — экономического управления  определяет методы установления (изменения) тарифов или сочетания этих методов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Порядок установления (изменения) регулируемых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тарифов на перевозки пассажиров и багажа по муниципальным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аршрутам регулярных перевозок в границах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города Орла 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5.1. Установление (изменение) тарифов на перевозки пассажиров и багажа по муниципальным маршрутам регулярных перевозок в границах города Орла Орловской области осуществляется на основании обращения организаций, индивидуальных предпринимателей, имеющих право осуществлять деятельность в сфере перевозок пассажиров и багажа, при условии представления документов перевозчиками, задействованными при обслуживании маршрутов регулярных перевозок города Орла с использованием не менее 50% обслуживающего подвижного состава от общего количества транспортных средств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2. Для установления (изменения) тарифов исполнители услуг, имеющие право в соответствии с действующим законодательством осуществлять регулируемую деятельность, обращаются с заявлением в администрацию города Орл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58"/>
      <w:bookmarkEnd w:id="0"/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3. К заявлению прилагаю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) пояснительная записка с обоснованием необходимости установления (изменения) тариф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копии бухгалтерской отчетности за последний отчетный год (бухгалтерский баланс с приложениями), договоры, акты выполненных работ, товарные накладные, счета-фактуры, платежные поручения, отчет по основным средствам, расчет по начисленным и уплаченным страховым взносам и иные документы, предусмотренные действующим законодательством (при наличии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) экономическое обоснование тарифов, калькуляция затрат с обоснованием статей расход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) копия положения об учетной политике (при наличии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) справка о наличии транспортных средств с указанием марки, года выпуска, количества посадочных мест, вида применяемого топлива или паспорт транспортного средств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) расчет планового количества перевезенных пассажиров (пассажирооборота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7) расчет нормативного пробега транспортных средст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8) расчет затрат на оплату труда и начислений на заработную плату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9) копии документов, обосновывающих затраты на оплату труда (Положение об оплате труда, Положение о премировании, коллективный договор, штатное расписание, трудовые договоры и иные документы, предусмотренные действующим законодательством) (при наличии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0) расчет затрат на автомобильное топливо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1) расчет затрат на смазочные материалы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2) расчет затрат на техническое обслуживание и ремонт автомобиле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3) расчет затрат на восстановление износа и ремонт автомобильных шин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4) расчет амортизационных отчислени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5) расчет общепроизводственных и общехозяйственных расход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6) расчет прочих расход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7) справка о выделенной бюджетной дотации, субсидии (план, факт) на покрытие эксплуатационных расходов, в том числе на перевозку льготных категорий пассажиров (при наличии бюджетных дотаций, субсидий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8) справка о технико-эксплуатационных показателях пассажирских перевозок (коэффициент технической готовности, коэффициент использования автопарка, среднедневной выпуск автомобилей, автомобиле-дни в работе, среднесуточный пробег автомобилей, коэффициент использования пробега, общий пробег, среднедневная продолжительность работы автомобиля на маршруте, среднедневное количество рейсов, эксплуатационная скорость автомобиля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9) подтверждение налоговой службы о применяемой системе налогообложени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0) уведомление о размере страховых взносов на обязательное страхование от несчастных случаев на производстве и профзаболева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5.4. Документы представляются на бумажном носителе и дублируются на электронном носител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5.5. Установление (изменен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е) тарифов осуществляется не чаще 1 раза в год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5.6. При получении пакета документов в соответствии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с </w:t>
      </w:r>
      <w:hyperlink w:anchor="Par58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auto"/>
            <w:position w:val="0"/>
            <w:sz w:val="24"/>
            <w:sz w:val="24"/>
            <w:szCs w:val="24"/>
            <w:u w:val="none"/>
            <w:vertAlign w:val="baseline"/>
          </w:rPr>
          <w:t>п. 5.3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 администрация города Орла в лице финансово — экономического 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оводит анализ представленных материалов на их экономическую обоснованность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5.7. На основании проверенных материалов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администрация города Орла в лице финансово — экономического 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оизводит расчеты размера регулируемого тарифа на перевозки пассажиров и багажа по муниципальным маршрутам регулярных перевозок в границах города Орла и готовит проект решения Орловского городского Совета народных депутатов "О согласовании тарифа на перевозки пассажиров и багажа по муниципальным маршрутам регулярных перевозок в границах города Орла"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5.8. Регулируемый тариф устанавливается единым по всем муниципальным маршрута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9. Решение о согласовании тарифов на перевозки пассажиров и багажа по муниципальным маршрутам в границах города Орла принимается Орловским городским Советом народных депутатов. Администрация города Орла не в праве устанавливать (изменять) тарифы без согласования с Орловским городским Советом народных депутатов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5.10. Постановление администрации города Орла об установлении (изменении) тарифа на перевозки пассажиров и багажа по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муниципальным маршрутам подлежит опубликованию в средствах массовой информации и размещению на официальном сайте в сети Интернет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5.11. Тарифы могут устанавливаться как на определенный срок регулирования, так и на неопределенный период действ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5.12. Начало периода действия установленных тарифов определяется постановлением администрации города Орла.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6. Сроки представления и рассмотрения материалов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для установления (изменения) тарифов на услуги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6.1. Срок проверки экономической обоснованности тарифов и подготовки проекта решения Орловского городского Совета народных депутатов о согласовании (изменении) тарифов составляет не более 3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 календарных д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ней со дня поступления обращения об установлении тарифов с приложением пакета документов, необходимых для экономического обоснования тариф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6.2. Проект решения о согласовании тарифов направляется в Орловский городской Совет народных депутатов для рассмотрения в порядке и в сроки, предусмотренные муниципальными правовыми акт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6.3. По истечении указанных сроков администрация города Орла в лице финансово — экономического управления направляет в адрес заявителя копию решения об установлении тарифов или мотивированный отказ.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7. Ответственность организаций, индивидуальных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предпринимателей, имеющих право в соответствии с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действующим законодательством осуществлять регулируемую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деятельность, за нарушение порядка установл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(изменения) и применения тарифов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</w:rPr>
        <w:t>7.1. Организации, индивидуальные предприниматели, имеющие право в соответствии с действующим законодательством осуществлять регулируемую деятельность в сфере перевозок пассажиров и багажа, допустившие нарушения Порядка установления (изменения) и применения тарифов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260" w:right="720" w:gutter="0" w:header="0" w:top="107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3333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333333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ACF269B49B992AE4046E9E51F7BDE7E4CCE30EDEC9D6E89AF320D01E072128CCFE1187D8K221O" TargetMode="External"/><Relationship Id="rId3" Type="http://schemas.openxmlformats.org/officeDocument/2006/relationships/hyperlink" Target="consultantplus://offline/ref=9BACF269B49B992AE4046E9E51F7BDE7E7C5E500DEC1D6E89AF320D01E072128CCFE1185D8264211K32AO" TargetMode="External"/><Relationship Id="rId4" Type="http://schemas.openxmlformats.org/officeDocument/2006/relationships/hyperlink" Target="consultantplus://offline/ref=9BACF269B49B992AE4047093479BE2E8E1C6B90BDFC8D4BBC1AC7B8D490E2B7F8BB148C79C2B43123FEEC0K62CO" TargetMode="External"/><Relationship Id="rId5" Type="http://schemas.openxmlformats.org/officeDocument/2006/relationships/hyperlink" Target="consultantplus://offline/ref=9BACF269B49B992AE4047093479BE2E8E1C6B90BDFC1DCBEC0AC7B8D490E2B7F8BB148C79C2B43123EEEC4K621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49:00Z</dcterms:created>
  <dc:creator>polunina-li</dc:creator>
  <dc:description/>
  <dc:language>en-US</dc:language>
  <cp:lastModifiedBy>shkodkin-mv</cp:lastModifiedBy>
  <cp:lastPrinted>2017-08-28T10:23:00Z</cp:lastPrinted>
  <dcterms:modified xsi:type="dcterms:W3CDTF">2016-08-02T14:49:00Z</dcterms:modified>
  <cp:revision>2</cp:revision>
  <dc:subject/>
  <dc:title>Орловский городской Совет народных депутатов</dc:title>
</cp:coreProperties>
</file>