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декабря 2024</w:t>
      </w:r>
      <w:r>
        <w:rPr>
          <w:color w:val="0000FF"/>
        </w:rPr>
        <w:tab/>
        <w:t xml:space="preserve">      </w:t>
        <w:tab/>
        <w:t xml:space="preserve">                </w:t>
      </w:r>
      <w:r>
        <w:rPr>
          <w:color w:val="0000FF"/>
          <w:sz w:val="28"/>
          <w:szCs w:val="28"/>
        </w:rPr>
        <w:t xml:space="preserve"> №626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ул. Андрианова, ул. Максима Горького, ул. Пожарная, ул. Карьерная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11.2024 № 25945), декларацию </w:t>
        <w:br/>
        <w:t xml:space="preserve">об объекте недвижимости от 01.11.2024, технический план сооружения </w:t>
        <w:br/>
        <w:t xml:space="preserve">от 13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становить публичный сервитут, площадью 727 кв.м, в целях эксплуатации линейного объекта (газопровода), наименованием: «Газопровод, г. Орел, ул. Андрианова, ул. Максима Горького, ул. Пожарная, ул. Карьерная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10707:37, местоположением: Российская Федерация, Орловская область, г. Орел, ул. Карьерная, д. 20, вид разрешенного использования – «для эксплуатации и обслуживания жилого дома», площадь публичного сервитута –  15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10725:19, местоположением: Российская Федерация, Орловская область, г. Орел, ул. Пожарная, д. 64, вид разрешенного использования – «для эксплуатации и обслуживания жилого дома», площадь публичного сервитута –  5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10725:32, местоположением: Российская Федерация, Орловская область, г. Орел, ул. Карьерная, д. 18, вид разрешенного использования – «для эксплуатации и обслуживания жилого дома», площадь публичного сервитута –  14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10707:62, местоположением: Российская Федерация, Орловская область, г. Орел, ул. Пожарная, д. 33, вид разрешенного использования – «для эксплуатации и обслуживания жилого дома», площадь публичного сервитута –  19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земель в границах кадастрового квартала 57:25:0010707, местоположением: г. Орел, площадь публичного сервитута – 335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емель в границах кадастрового квартала 57:25:0010725, местоположением: г. Орел, площадь публичного сервитута – 22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Андрианова, ул. Максима Горького, ул. Пожарная, ул. Карьерная</w:t>
      </w:r>
      <w:r>
        <w:rPr>
          <w:rFonts w:eastAsia="Calibri"/>
          <w:sz w:val="28"/>
          <w:szCs w:val="28"/>
        </w:rPr>
        <w:t xml:space="preserve">», для обеспечения которой устанавливается публичный сервитут в отношении земельных участков и земель, указанных в пункте </w:t>
        <w:br/>
        <w:t>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кционерному обществу «Газпром газораспределение Орел» заключить соглашения об осуществлении публичного сервитута </w:t>
        <w:br/>
        <w:t>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Cs/>
          <w:sz w:val="28"/>
          <w:szCs w:val="28"/>
          <w:highlight w:val="yellow"/>
          <w:lang w:eastAsia="ru-RU"/>
        </w:rPr>
      </w:pPr>
      <w:r>
        <w:rPr>
          <w:rFonts w:eastAsia="Calibri"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4-12-16T11:46:00Z</dcterms:modified>
  <cp:revision>29</cp:revision>
  <dc:subject/>
  <dc:title/>
</cp:coreProperties>
</file>