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3 декабря 2024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626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л. Островского, в районе дома № 2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11.2024 № 25711), декларацию </w:t>
        <w:br/>
        <w:t xml:space="preserve">об объекте недвижимости от 01.11.2024, технический план сооружения </w:t>
        <w:br/>
        <w:t xml:space="preserve">от 12.11.2024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стровского, в районе дома № 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143:3, местоположением: Российская Федерация, Орловская область, г. Орел, ул. Островского, д. 2, вид разрешенного использования – «эксплуатация и обслуживание жилого дома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земель в границах кадастрового квартала 57:25:0020143, местоположением: г. Орел, площадь публичного сервитута – 34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стровского, в районе дома № 2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кционерному обществу «Газпром газораспределение Орел» заключить соглашения об осуществлении публичного сервитута </w:t>
        <w:br/>
        <w:t>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Cs/>
          <w:sz w:val="28"/>
          <w:szCs w:val="28"/>
          <w:highlight w:val="yellow"/>
          <w:lang w:eastAsia="ru-RU"/>
        </w:rPr>
      </w:pPr>
      <w:r>
        <w:rPr>
          <w:rFonts w:eastAsia="Calibri"/>
          <w:bCs/>
          <w:sz w:val="28"/>
          <w:szCs w:val="28"/>
          <w:highlight w:val="yellow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4-12-16T12:05:00Z</dcterms:modified>
  <cp:revision>32</cp:revision>
  <dc:subject/>
  <dc:title/>
</cp:coreProperties>
</file>