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aps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2 июля 2016 года                                                                                          № 76-П 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Орёл</w:t>
      </w:r>
      <w:r>
        <w:rPr>
          <w:rFonts w:cs="Arial" w:ascii="Arial" w:hAnsi="Arial"/>
          <w:caps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69189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</w:t>
                                    <w:br/>
                                    <w:t xml:space="preserve">по проекту внесения изменений в Правила землепользования и застройки городского округа «Город Орёл» в части изменения градостроительного зонирования территории НСТО «Заря» в границах кадастрового квартала номер 57:25:0040409 с зоны Ж-3 </w:t>
                                    <w:br/>
                                    <w:t xml:space="preserve">на зону Ж-4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26.7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</w:t>
                              <w:br/>
                              <w:t xml:space="preserve">по проекту внесения изменений в Правила землепользования и застройки городского округа «Город Орёл» в части изменения градостроительного зонирования территории НСТО «Заря» в границах кадастрового квартала номер 57:25:0040409 с зоны Ж-3 </w:t>
                              <w:br/>
                              <w:t xml:space="preserve">на зону Ж-4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</w:t>
        <w:br/>
        <w:t xml:space="preserve">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</w:t>
        <w:br/>
        <w:t xml:space="preserve">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</w:t>
        <w:br/>
        <w:t xml:space="preserve">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</w:tabs>
        <w:ind w:right="-82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Назначить публичные слушания в городе Орле по проекту внесения изменений в Правила землепользования и застройки городского округа «Город Орёл» </w:t>
        <w:br/>
        <w:t xml:space="preserve">в части изменения градостроительного зонирования территории НСТО «Заря» </w:t>
        <w:br/>
        <w:t>в границах кадастрового квартала номер 57:25:0040409 с зоны Ж-3 (зона застройки индивидуальными и малоэтажными жилыми домами) на зону Ж-4 (зона дачных участков и садоводства),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2. Определить дату проведения публичных слушаний 28 сентября 2016 года </w:t>
        <w:br/>
        <w:t>в   16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</w:t>
        <w:br/>
        <w:t>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07-11T09:00:00Z</cp:lastPrinted>
  <dcterms:modified xsi:type="dcterms:W3CDTF">2016-07-14T08:26:00Z</dcterms:modified>
  <cp:revision>89</cp:revision>
  <dc:subject>ППТ Агростройинвест</dc:subject>
  <dc:title>ПС</dc:title>
</cp:coreProperties>
</file>