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99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6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6.2025 № 12944), декларацию </w:t>
        <w:br/>
        <w:t xml:space="preserve">об объекте недвижимости от 05.05.2025, технический план сооружения </w:t>
        <w:br/>
        <w:t xml:space="preserve">от 06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4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6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40401, местоположением: г. Орел, площадь публичного сервитута – 24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68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8:59:00Z</dcterms:modified>
  <cp:revision>89</cp:revision>
  <dc:subject/>
  <dc:title/>
</cp:coreProperties>
</file>