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245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 постановлению</w:t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администрации города Орла</w:t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center"/>
        <w:rPr>
          <w:rFonts w:ascii="Times New Roman" w:hAnsi="Times New Roman" w:eastAsia="Times New Roman" w:cs="Times New Roman"/>
          <w:sz w:val="14"/>
          <w:szCs w:val="28"/>
        </w:rPr>
      </w:pPr>
      <w:r>
        <w:rPr>
          <w:rFonts w:eastAsia="Times New Roman" w:cs="Times New Roman" w:ascii="Times New Roman" w:hAnsi="Times New Roman"/>
          <w:sz w:val="14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т 08 ноября 2024 № 5434</w:t>
      </w:r>
    </w:p>
    <w:p>
      <w:pPr>
        <w:pStyle w:val="Normal"/>
        <w:spacing w:lineRule="auto" w:line="240" w:before="0" w:after="0"/>
        <w:ind w:left="5245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245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 постановлению</w:t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администрации города Орла</w:t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08 июля 2022 года № 3847</w:t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center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center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Муниципальная программа «Территориально-пространственное развитие туристского кода центра города Орла на 2022-2024 годы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ПАСПОРТ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муниципальной программы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Территориально-пространственное развитие туристского кода центра города Орла на 2022-2024 годы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4"/>
        <w:gridCol w:w="7267"/>
      </w:tblGrid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Наименование муниципальной программы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Территориально-пространственное развитие туристского кода центра города Орла на 2022-2024 годы (далее – Программа).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Ответственный исполнитель Программы, главный распорядитель бюджетных средств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Управление строительства, дорожного хозяйства и благоустройства администрации города Орла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Соисполнители Программы 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МКУ «ОМЗ г. Орла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Управление культуры администрации города Орл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МБУК «Детский парк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МАУК «Городской парк культуры и отдыха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Администрация города Орла.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Цели Программы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Обеспечение устойчивого и сбалансированного развития территории туристского кода центра города в целях повышения качества жизни жителей и увеличения туристического потока.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Задачи Программы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а) преобразование городских территорий, направленное на социально-экономическое развитие город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б) формирование комфортной и уникальной городской среды, направленное на повышение качества жизни жителей, пребывания гостей города и качественное функционирование туристской инфраструктуры.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Целевые индикаторы и показатели Программы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Количество установленных информационных стоек навигац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- в 2022 году – 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- в 2023 году – 5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- в 2024 году – 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Количество объектов, на которых установлена архитектурная подсветк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в 2022 году – 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в 2023 году – 31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в 2024 году – 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 приобретенных скульптурных композиций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в 2022 году – 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в 2023 году – 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в 2024 году – 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 ориентирующих указателей, карт-схем, информационных конструкций и знако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в 2022 году – 0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в 2023 году – 2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в 2024 году – 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 установленных световых консолей, арт-объектов, свето-декоративных арок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в 2022 году – 0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в 2023 году – 185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в 2024 году – 6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 установленных пандусов (лестничных гусеничных подъемников для инвалидов)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в 2022 году – 0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в 2023 году – 1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в 2024 году – 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 установленных стоек экстренного вызов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в 2022 году – 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в 2023 году – 3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в 2024 году – 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 установленных общественных санузло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в 2022 году – 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в 2023 году – 1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в 2024 году – 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 фотозон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в 2022 году – 0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в 2023 году – 1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в 2024 году – 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Количество мобильных нестационарных торгово-ярморочных павильонов, мобильных стационарных некапитальных павильонов торговли, уличной мебели для проведения праздничных мероприятий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- в 2022 году – 0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в 2023 году – 263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в 2024 году – 0.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 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Сроки реализации Программы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2022 – 2024 годы.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Планируемые объемы бюджетных ассигнований на реализацию Программы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Общий объем средств, предусмотренных на реализацию Программы – 230 142,91 тыс. руб., в том числ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в 2022 году – 0,00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в 2023 году – 217 389,11 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в 2024 году – 12 753,80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из них по источникам финансирования: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- средства федерального бюджета - 227 500,00 тыс. руб.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2022 году – 0,00 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тыс. рублей;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2023 году – 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215 000,0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тыс. рублей;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2024 году – 12 500,00 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тыс. рублей;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редства областного бюджета – 2 297,98 тыс. руб., в том числе: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2022 году – 0,00 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тыс. рублей;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2023 году – 2 171,72 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тыс. рублей;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2024 году – 126,26 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тыс. рублей;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редства бюджета города Орла – 344,93 тыс. руб., в том числе: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2022 году – 0,00 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тыс. рублей;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2023 году – 217,39 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тыс. рублей;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2024 году – 127,54 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тыс. рублей.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Ожидаемые результаты реализации Программы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ышение туристической привлекательности города Орла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туристических поездок в город Орел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объемов предоставляемых услуг в сфере туризма.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Раздел 1. Общая характеристика сферы реализации Программ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еравномерность экономического и социального развития территорий в границах города определила необходимость стратегического планирования и установления баланса по их развитию. Решение этой стратегической задачи обеспечивается развитием городского пространства с диверсифицированной экономикой и инфраструктурой, а также высоким качеством жизни населения и пребывания гостей гор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Создание таких условий обеспечит устойчивое пространственное развитие города и окажет существенное влияние на качество жизни горожан и пребывания гостей города посредством многофункционального использования территорий. Выявление в границах города неэффективно используемых территорий, имеющих дополнительный потенциал развития, позволит вовлечь существующий территориальный ресурс, который, в отличие от отдаленных территорий, уже обеспечен транспортно-инженерной инфраструктурой. Эффективное использование территориальных ресурсов позволит сформировать рациональную, компактную планировочную структуру гор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Функциональное перепрограммирование общественных пространств позволит вернуть городу характер активного рекреационного центра. Реализация мероприятий программы в сочетании с потенциалом развития туризма приведет к формированию в туристском центре города максимально привлекательной для жителей и его гостей комфортной среды, сохранившей историко-культурные особенности, наследие, объекты застройки и ландшафты. Проектное предложение благоустройства общественных пространств и формирования туристской инфраструктуры учитывает потребности всех целевых аудиторий, направлено на создание благоприятных условий для отдыха, развлечений и культурного развития жителей города и его гостей разных возрастных категорий и социальных групп, формирование досугово-событийной зон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Раздел 2. Приоритеты муниципальной политики в сфере реализации Программы, цели, задачи Программ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ажнейшими аспектами городской политики являются обеспечение гармонии между осуществляемыми градостроительными преобразованиями и сохраняемым историко-культурным наследием, интегрирование новаций без разрушения исторически сформированного контекста, поддержание принципа непрерывного, устойчивого и сбалансированного развит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Цель программы: обеспечение устойчивого и сбалансированного развития территории туристского кода центра города в целях пребывания гостей города и повышения качества жизни жите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дачи программ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</w:rPr>
        <w:t>преобразование городских территорий, направленное на социально-экономическое развития город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</w:rPr>
        <w:t>формирование комфортной и уникальной городской среды, направленное на повышение качества жизни жителей и пребывания гостей гор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Срок реализации программы: 2022 – 2024 г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К основным мероприятиям программы относи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</w:rPr>
        <w:t>обеспечение интенсивного развития городских территори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</w:rPr>
        <w:t>сохранение компактной планировочной структуры город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</w:rPr>
        <w:t>повышение эффективности использования городских территори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</w:rPr>
        <w:t>формирование многофункциональных городских территори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</w:rPr>
        <w:t>дифференциация показателей пространственного развития различных территори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</w:rPr>
        <w:t>расширение сети общественных пространств и рекреационных территори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</w:rPr>
        <w:t>создание единой сети удобного пешеходного пространства в центре город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</w:rPr>
        <w:t>обновление городского облика и развитие образа города, сохранение его идентичности с учётом историко-культурного наслед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</w:rPr>
        <w:t>сохранение и развитие пространств, имеющих историческое и культурное значение для город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</w:rPr>
        <w:t>создание условий для коммуникаций и креативной деятельности горожан, а также пространств для проведения мероприятий и поддержание инициатив по развитию город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повышение эстетического качества, а также качества благоустройства и содержания общественных пространств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</w:rPr>
        <w:t>повышение уровня безопасности городских пространст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</w:rPr>
        <w:t>создание, а также поддержание качественного функционирования туристской инфраструктуры на территории туристского центра города как важнейшей составной части социально-экономического развития гор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Создание, а также поддержание качественного функционирования туристской инфраструктуры на территории туристского кода центра города осуществляется в отношен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</w:rPr>
        <w:t>классифицированных гостиниц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</w:rPr>
        <w:t>объектов общественного пита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</w:rPr>
        <w:t>туристско-информационных центро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</w:rPr>
        <w:t>системы туристской навигац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</w:rPr>
        <w:t>экскурсионной навигац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</w:rPr>
        <w:t>городских ярмарок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</w:rPr>
        <w:t>площадок проведения культурно-массовых мероприяти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</w:rPr>
        <w:t>малых архитектурных форм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</w:rPr>
        <w:t>парковок туристических автобусов и городского легкового такс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</w:rPr>
        <w:t>систем раздельного сбора мусор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</w:rPr>
        <w:t>помещений для торговли товарами, актуальными для туристо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</w:rPr>
        <w:t>туристских прогулочных маршруто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</w:rPr>
        <w:t>маршрутов безопасного велосипедного передвиж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</w:rPr>
        <w:t>адаптированного для горожан и туристов транспорт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</w:rPr>
        <w:t>декоративной фасадной подсветки здани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</w:rPr>
        <w:t>системы безопасного пребывания туристов в границах туристского центра город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</w:rPr>
        <w:t>элементов доступной среды, приспособленной для нужд инвалидо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</w:rPr>
        <w:t>городских скульптурных композиц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Раздел 3. Перечень и характеристика мероприятий Программы, ресурсное обеспечение Программ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бустройство ориентирующих указателей, информационных конструкций и знаков для удобной пешеходной навигации российских и иностранных турис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Дизайн, производство и последующая установк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а)</w:t>
        <w:tab/>
        <w:t>информационных конструкци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б)</w:t>
        <w:tab/>
        <w:t>информационных указате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highlight w:val="yellow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в)</w:t>
        <w:tab/>
        <w:t>знаков, информационных табличек для пешеходной навигации турис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Размещение архитектурной подсвет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Дизайн, производство и установк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а)</w:t>
        <w:tab/>
        <w:t>элементов декоративной архитектурной подсвет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Устройство уличной инфраструктуры для комфортного и безопасного передвижения лиц с ограниченными возможностя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Производство и установка лестничного гусеничного подъемника (без барьерная среда) на протяженности пешеходного культурно-познавательного прогулочного маршрута по туристскому центр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Формирование комфортной для пешеходов и туристов городской сред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Дизайн, производство, приобретение и установк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а)</w:t>
        <w:tab/>
        <w:t>малых архитектурных стационарных форм: арт-объектов, художественных форм, являющихся отражением культуры, быта, колорита присущих городу, арок, пергол, стоек, консолей в т.ч. оборудованных USB розетками для подзарядки мобильных устройст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б)</w:t>
      </w:r>
      <w:r>
        <w:rPr/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проектирование, приобретение и устройство арт-объектов, городских скульптурных композиций малых архитектурных форм, формирующих привлекательный облик для туристов и горожан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Обустройство фотозон и смотровых площадо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Дизайн, производство и установк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а)</w:t>
        <w:tab/>
        <w:t>малых архитектурных стационарных арт-объектов в части размещения иконок или логотипов, или узнаваемого элемента города, букв названия или бренда города, туристической территор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б)</w:t>
        <w:tab/>
        <w:t xml:space="preserve"> фотогеничных инсталляций, идентифицирующих место фотографии или муниципальное образова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Мероприятия, направленные на повышение уровня безопасности, санитарно-эпидемиологического и экологического благополучия.</w:t>
        <w:tab/>
        <w:t>Производство и установк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а)</w:t>
        <w:tab/>
        <w:t>стоек экстренного вызова спецслужб (112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б)</w:t>
        <w:tab/>
        <w:t>общественных санузлов для туристов и горожан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Оснащение площадок и мест проведения праздничных городских ярмаро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Дизайн, производство и установк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а)</w:t>
        <w:tab/>
        <w:t>мобильных нестационарных торгово-ярмарочных павильонов, стационарных некапитальных павильонов торговли сувенирной продукцией с официальной местной символико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б)</w:t>
        <w:tab/>
        <w:t>мобильных нестационарных ограждений и уличной мебели для проведения праздничных мероприят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в)</w:t>
        <w:tab/>
        <w:t>сборно-разборных сцен, подиумов для проведения праздничных выступлений, мероприятий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Раздел 4. Перечень целевых показателей Программы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Программа реализуется в течении 2022-2024 г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Количество установленных информационных стоек навигации в 2023 году – 5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Количество объектов, на которых установлена архитектурная подсветка в 2023 году – 31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Количество ориентирующих указателей, карт-схем, информационных конструкций и знаков в 2023 году – 20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Количество установленных световых консолей, арт-объектов, свето-декоративных арок в 2023 году – 185, в 2024 году – 6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Количество установленных пандусов (лестничных гусеничных подъемников) в 2023 году – 1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Количество установленных стоек экстренного вызова в 2023 году – 3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Количество установленных общественных санузлов в 2023 году – 1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Количество фотозон в 2023 году – 14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Количество мобильных нестационарных торгово-ярморочных павильонов, мобильных стационарных некапитальных павильонов торговли, уличной мебели для проведения праздничных мероприятий в 2023 году – 263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Количество приобретенных и установленных городских скульптурных композиций в 2024 году – 1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Раздел 5. Ожидаемые результаты реализации Программы. Управление рисками реализации Программ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Style13"/>
        <w:ind w:left="0" w:righ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Реализац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ероприятий программ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ктивизируе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вестиционно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звит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уристского кода центра города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зультат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явя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очк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оста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звит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уристическ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фраструктуры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Благодар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ероприятиям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усмотренны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граммой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буду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стигнут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ак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циально-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ультурные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эффекты, как: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выявлени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идентичност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территории,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повышени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имиджа</w:t>
      </w:r>
      <w:r>
        <w:rPr>
          <w:spacing w:val="-4"/>
          <w:sz w:val="28"/>
          <w:szCs w:val="28"/>
        </w:rPr>
        <w:t xml:space="preserve"> Орла </w:t>
      </w:r>
      <w:r>
        <w:rPr>
          <w:sz w:val="28"/>
          <w:szCs w:val="28"/>
        </w:rPr>
        <w:t>в России в качестве туристической дестинации, стимулирование экономической активност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здание новых рабочих мест, повышение занятости населения в трудоспособном возрасте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вышение доступности и качества услуг населению в сфере организации досуга, торговл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уризма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лучш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стоя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сторико-градостроитель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реды,</w:t>
      </w:r>
      <w:r>
        <w:rPr>
          <w:spacing w:val="61"/>
          <w:sz w:val="28"/>
          <w:szCs w:val="28"/>
        </w:rPr>
        <w:t xml:space="preserve"> </w:t>
      </w:r>
      <w:r>
        <w:rPr>
          <w:sz w:val="28"/>
          <w:szCs w:val="28"/>
        </w:rPr>
        <w:t>увелич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уристическог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отока.</w:t>
      </w:r>
    </w:p>
    <w:p>
      <w:pPr>
        <w:pStyle w:val="Style13"/>
        <w:ind w:left="0" w:righ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сновными эффектами реализации программы являются:</w:t>
      </w:r>
    </w:p>
    <w:p>
      <w:pPr>
        <w:pStyle w:val="Style13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Эффективное, рациональное и бережливое использование городского пространства (компактное развитие города). Повышение эффективности использования застроенных территорий. Улучшение связанности территорий внутри района и между различными районами города. Баланс транспортной доступности и интенсивности освоения территорий.</w:t>
      </w:r>
    </w:p>
    <w:p>
      <w:pPr>
        <w:pStyle w:val="Style13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охранение существующих и создание новых элементов озеленения туристского центра города.</w:t>
      </w:r>
    </w:p>
    <w:p>
      <w:pPr>
        <w:pStyle w:val="Style13"/>
        <w:ind w:left="0" w:right="0"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3. Повышение качества общественных территорий, формирование доступных, безопасных и качественных общественных пространств, учитывающих интересы разных социальных групп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4. Баланс частных и общественных пространств. Формирование понятных границ между частным и общественным пространством. Формирование безбарьерной эстетичной среды. Повышение уровня безопасно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5. Формирование среды, ориентированной на пешеходные перемещ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highlight w:val="yellow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6. Своеобразие и узнаваемость. Развитие идентичности туристского кода центра города за счёт сохранения и ревитализации объектов культурного наследия и системы пространственных ориентир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7. Баланс социальных и экономических интересов. Экономическая обоснованность планировочных и объемно-пространственных решений. Учет интересов населения и бизнес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8. Создание предпосылок реализации мероприятий по совершенствованию туристского предложения городского атмосферного и культурно-познавательных направлений туризм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рограмма является комплексным организационно-методическим и практическим планом действий в части территориально-пространственного развития центра города Орла на 2022 – 2024 годы. Программа имеет открытый характер, позволяющий в процессе ее реализации в соответствии с действующими процедурами вносить дополнения и изменения, связанные с изменениями законодательства, возможностями федерального, областного и местного бюджетов, другими вновь выявленными факторами создания и развития отдельных сфер деятельност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чальник управления строительств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жного хозяйства и благоустройства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администрации города Орла</w:t>
        <w:tab/>
        <w:tab/>
        <w:tab/>
        <w:tab/>
        <w:tab/>
        <w:t xml:space="preserve">        Н.С. Митряев</w:t>
      </w:r>
    </w:p>
    <w:sectPr>
      <w:type w:val="nextPage"/>
      <w:pgSz w:w="11906" w:h="16838"/>
      <w:pgMar w:left="1701" w:right="850" w:gutter="0" w:header="0" w:top="1134" w:footer="0" w:bottom="1135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color w:val="0000FF"/>
      <w:spacing w:val="20"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bCs/>
      <w:color w:val="3366FF"/>
      <w:sz w:val="28"/>
      <w:szCs w:val="24"/>
      <w:lang w:val="en-US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0000FF"/>
      <w:spacing w:val="20"/>
      <w:sz w:val="24"/>
      <w:szCs w:val="24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color w:val="3366FF"/>
      <w:sz w:val="28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3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118" w:right="0" w:firstLine="566"/>
    </w:pPr>
    <w:rPr>
      <w:rFonts w:ascii="Times New Roman" w:hAnsi="Times New Roman" w:eastAsia="Times New Roman" w:cs="Times New Roman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7T13:15:00Z</dcterms:created>
  <dc:creator>Горбатенкова Жанна Анатольевна</dc:creator>
  <dc:description/>
  <cp:keywords/>
  <dc:language>en-US</dc:language>
  <cp:lastModifiedBy>Глаголева Наталия Николаевна</cp:lastModifiedBy>
  <cp:lastPrinted>2024-11-15T15:25:00Z</cp:lastPrinted>
  <dcterms:modified xsi:type="dcterms:W3CDTF">2024-11-20T08:35:00Z</dcterms:modified>
  <cp:revision>36</cp:revision>
  <dc:subject/>
  <dc:title/>
</cp:coreProperties>
</file>