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5 июн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193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пер. Никитск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6.05.2025 № 9777), декларацию </w:t>
        <w:br/>
        <w:t xml:space="preserve">об объекте недвижимости от 01.04.2025, технический план сооружения </w:t>
        <w:br/>
        <w:t xml:space="preserve">от 30.04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99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Никитский, в районе дома № 2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30519:22, местоположением: Российская Федерация, Орловская область, г. Орел,  ул. Добролюбова, д. 42, вид разрешенного использования – «для индивидуального жилищного строительства», площадь публичного сервитута –  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57:25:0030519:35, местоположением: Российская Федерация, Орловская область, г. Орел,  пер. Никитский, земельный участок 2, вид разрешенного использования – «эксплуатация и обслуживание жилого дома», площадь публичного сервитута –  5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57:25:0030519:43, местоположением: Российская Федерация, Орловская область, г. Орел,  пер. Тихий, д. 1, вид разрешенного использования – «для эксплуатации и обслуживания жилого дома», площадь публичного сервитута –  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в отношении земель, государственная собственность на которые </w:t>
        <w:br/>
        <w:t>не разграничена, в границах кадастрового квартала 57:25:0030519, местоположением: г. Орел, площадь публичного сервитута – 132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Никитский, в районе дома № 2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ru-RU"/>
        </w:rPr>
      </w:pPr>
      <w:r>
        <w:rPr>
          <w:rFonts w:eastAsia="Calibri"/>
          <w:sz w:val="28"/>
          <w:szCs w:val="28"/>
          <w:highlight w:val="yellow"/>
          <w:lang w:eastAsia="ru-RU"/>
        </w:rPr>
      </w:r>
    </w:p>
    <w:p>
      <w:pPr>
        <w:pStyle w:val="Normal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6-11T11:50:00Z</dcterms:modified>
  <cp:revision>70</cp:revision>
  <dc:subject/>
  <dc:title/>
</cp:coreProperties>
</file>