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3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418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Московское шоссе, </w:t>
        <w:br/>
        <w:t>в районе д. 1, д. 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30.06.2025 № 13916), декларацию </w:t>
        <w:br/>
        <w:t xml:space="preserve">об объекте недвижимости от 05.05.2025, технический план сооружения </w:t>
        <w:br/>
        <w:t xml:space="preserve">от 24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45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Московское шоссе, в районе д. 1, д. 3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40218:2, местоположением: Российская Федерация, Орловская область, г. Орел, ш. Московское, 1,3,5, вид разрешенного использования – «для эксплуатации и обслуживания жилых домов </w:t>
        <w:br/>
        <w:t>и офисного помещения», площадь публичного сервитута –  24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Московское шоссе, в районе д. 1, д. 3</w:t>
      </w:r>
      <w:r>
        <w:rPr>
          <w:rFonts w:eastAsia="Calibri"/>
          <w:sz w:val="28"/>
          <w:szCs w:val="28"/>
        </w:rPr>
        <w:t xml:space="preserve">», </w:t>
        <w:br/>
        <w:t>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7-18T11:24:00Z</cp:lastPrinted>
  <dcterms:modified xsi:type="dcterms:W3CDTF">2025-07-28T08:51:00Z</dcterms:modified>
  <cp:revision>89</cp:revision>
  <dc:subject/>
  <dc:title/>
</cp:coreProperties>
</file>