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1 июн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31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пер. Кутузовский, ул. Грузов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5.05.2025 № 10418), декларацию </w:t>
        <w:br/>
        <w:t xml:space="preserve">об объекте недвижимости от 01.04.2025, технический план сооружения </w:t>
        <w:br/>
        <w:t xml:space="preserve">от 12.05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917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Кутузовский, ул. Грузовая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30524:3, местоположением: Российская Федерация, Орловская область, г. Орел,  ул. Грузовая, д. 101, вид разрешенного использования – «для эксплуатации и обслуживания жилого дома», площадь публичного сервитута –  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30524:4, местоположением: Российская Федерация, Орловская область, г. Орел,  ул. Грузовая, д. 103, вид разрешенного использования – «для индивидуального жилищного строительства», площадь публичного сервитута –  8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57:25:0030524:8, местоположением: Российская Федерация, Орловская область, г. Орел,  пер. Кутузовский, д. 1, вид разрешенного использования – «для эксплуатации и обслуживания жилого дома», площадь публичного сервитута –  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57:25:0030524:9, местоположением: Российская Федерация, Орловская область, г. Орел,  пер. Кутузовский, д. 10, вид разрешенного использования – «для эксплуатации и обслуживания жилого дома», площадь публичного сервитута –  1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57:25:0030524:11, местоположением: Российская Федерация, Орловская область, г. Орел,  пер. Кутузовский, д. 2, вид разрешенного использования – «для эксплуатации и обслуживания жилого дома», площадь публичного сервитута –  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57:25:0030524:16, местоположением: Российская Федерация, Орловская область, г. Орел,  пер. Кутузовский, д. 8, вид разрешенного использования – «эксплуатация и обслуживание жилого дома», площадь публичного сервитута –  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57:25:0030524:17, местоположением: Российская Федерация, Орловская область, г. Орел,  пер. Кутузовский, 9, вид разрешенного использования – «для индивидуального жилищного строительства», площадь публичного сервитута –  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 57:25:0030524:21, местоположением: Российская Федерация, Орловская область, г. Орел,  ул. Ляшко, д. 54, вид разрешенного использования – «для эксплуатации и обслуживания жилого дома», площадь публичного сервитута –  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) 57:25:0030524:29, местоположением: Российская Федерация, Орловская область, г. Орел,  пер. Мало-Грузовой, д. 16, вид разрешенного использования – «для эксплуатации и обслуживания жилого дома», площадь публичного сервитута –  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в отношении земель, государственная собственность на которые </w:t>
        <w:br/>
        <w:t>не разграничена, в границах кадастрового квартала 57:25:0030524, местоположением: г. Орел, площадь публичного сервитута – 882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Кутузовский, ул. Грузовая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 xml:space="preserve">         </w:t>
      </w:r>
      <w:r>
        <w:rPr>
          <w:bCs/>
          <w:sz w:val="28"/>
          <w:szCs w:val="28"/>
          <w:lang w:eastAsia="ru-RU"/>
        </w:rPr>
        <w:t>Мэра города Орла                                                                    А.В. Сте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6-18T12:55:00Z</dcterms:modified>
  <cp:revision>73</cp:revision>
  <dc:subject/>
  <dc:title/>
</cp:coreProperties>
</file>