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30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Банны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3.05.2025 № 10166), декларацию </w:t>
        <w:br/>
        <w:t xml:space="preserve">об объекте недвижимости от 01.04.2025, технический план сооружения </w:t>
        <w:br/>
        <w:t xml:space="preserve">от 05.05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26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Банный, в районе дома № 3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21:2, местоположением: Российская Федерация, Орловская область, г. Орел,  пер. Банный, д. 1, вид разрешенного использования – «для эксплуатации жилого дома», площадь публичного сервитута –  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521, местоположением: г. Орел, площадь публичного сервитута – 9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524, местоположением: г. Орел, площадь публичного сервитута – 3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Банный, в районе дома № 3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6-02T12:47:00Z</cp:lastPrinted>
  <dcterms:modified xsi:type="dcterms:W3CDTF">2025-06-20T12:23:00Z</dcterms:modified>
  <cp:revision>68</cp:revision>
  <dc:subject/>
  <dc:title/>
</cp:coreProperties>
</file>