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3 декабря 2024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6271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ул. Карьерная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9.11.2024 № 25944), декларацию </w:t>
        <w:br/>
        <w:t xml:space="preserve">об объекте недвижимости от 01.11.2024, технический план сооружения </w:t>
        <w:br/>
        <w:t xml:space="preserve">от 13.11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1 368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Карьерная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10710:64, местоположением: Российская Федерация, Орловская область, г. Орел, ул. Максима Горького, ул. 8 Марта, ул. 60 лет Октября, ул. Карьерная, ул. Пожарная, вид разрешенного использования «для эксплуатации и обслуживания земель общего пользования», площадь публичного сервитута –  120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57:25:0000000:5925, местоположением: Российская Федерация, Орловская область, г. Орел, </w:t>
      </w:r>
      <w:r>
        <w:rPr>
          <w:sz w:val="28"/>
          <w:szCs w:val="28"/>
        </w:rPr>
        <w:t>ул. Карьерная</w:t>
      </w:r>
      <w:r>
        <w:rPr>
          <w:rFonts w:eastAsia="Calibri"/>
          <w:sz w:val="28"/>
          <w:szCs w:val="28"/>
        </w:rPr>
        <w:t xml:space="preserve">, вид разрешенного </w:t>
        <w:br/>
        <w:t xml:space="preserve">использования – «улично-дорожная сеть», площадь публичного </w:t>
        <w:br/>
        <w:t>сервитута –  8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57:25:0010707:53, местоположением: Российская Федерация, Орловская область, г. Орел, ул. Карьерная, д 30 а, вид разрешенного использования – «для эксплуатации и обслуживания жилого дома», площадь публичного сервитута –  57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57:25:0010707:71, местоположением: Российская Федерация, Орловская область, г. Орел, ул. Максима Горького, 84, вид разрешенного использования – «многоквартирные жилые дома», площадь публичного сервитута –  116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57:25:0010707:1125, местоположением: Российская Федерация, Орловская область, г. Орел, ул. Максима Горького, вид разрешенного использования – «для эксплуатации и обслуживания административного здания», площадь публичного сервитута –  40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57:25:0010707:14, местоположением: Российская Федерация, Орловская область, г. Орел, ул. Карьерная, д 22, вид разрешенного использования – «для эксплуатации и обслуживания жилого дома», площадь публичного сервитута –  8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57:25:0010707:37, местоположением: Российская Федерация, Орловская область, г. Орел, ул. Карьерная, д 20, вид разрешенного использования – «для эксплуатации и обслуживания жилого дома», площадь публичного сервитута –  14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) 57:25:0010725:32, местоположением: Российская Федерация, Орловская область, г. Орел, ул. Карьерная, д 18, вид разрешенного использования – «для эксплуатации и обслуживания жилого дома», площадь публичного сервитута –  8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) 57:25:0010725:30, местоположением: Российская Федерация, Орловская область, г. Орел, ул. Карьерная, д 16, вид разрешенного использования – «для эксплуатации и обслуживания жилого дома», площадь публичного сервитута –  9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) 57:25:0010709:3, местоположением: Российская Федерация, Орловская область, г. Орел, ул. Карьерная, д 14, вид разрешенного использования – «для эксплуатации и обслуживания жилого дома», площадь публичного сервитута –  80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) 57:25:0010709:2, местоположением: Российская Федерация, Орловская область, г. Орел, ул. Карьерная, д 12, вид разрешенного использования – «эксплуатация и обслуживание жилого дома», площадь публичного сервитута –  8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) 57:25:0010725:52, местоположением: Российская Федерация, Орловская область, г. Орел,  ул. Карьерная, д 10, вид разрешенного использования – «для эксплуатации и обслуживания жилого дома», площадь публичного сервитута –  91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3) 57:25:0010725:31, местоположением: Российская Федерация, Орловская область, г. Орел, ул. Карьерная, д 8, вид разрешенного использования – «для эксплуатации и обслуживания жилого дома», площадь публичного сервитута –  9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4) 57:25:0010725:66, местоположением: Российская Федерация, Орловская область, г. Орел, ул. Карьерная, д 6, вид разрешенного использования – «эксплуатация и обслуживание жилого дома», площадь публичного сервитута –  8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5) 57:25:0010725:29, местоположением: Российская Федерация, Орловская область, г. Орел, ул. Карьерная, д 4, вид разрешенного использования – «для эксплуатации и обслуживания жилого дома», площадь публичного сервитута –  4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6) 57:25:0010707:70, местоположением: Российская Федерация, Орловская область, г. Орел, ул. Максима Горького, д 84г, вид разрешенного использования – «трансформаторная подстанция», площадь публичного сервитута –  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7) земель в границах кадастрового квартала 57:25:0010707, местоположением: г. Орел, площадь публичного сервитута – 20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8) земель в границах кадастрового квартала 57:25:0010725, местоположением: г. Орел, площадь публичного сервитута – 41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Карьерная</w:t>
      </w:r>
      <w:r>
        <w:rPr>
          <w:rFonts w:eastAsia="Calibri"/>
          <w:sz w:val="28"/>
          <w:szCs w:val="28"/>
        </w:rPr>
        <w:t xml:space="preserve">», для обеспечения которой устанавливается публичный сервитут в отношении земельных участков </w:t>
        <w:br/>
        <w:t>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кционерному обществу «Газпром газораспределение Орел» заключить соглашения об осуществлении публичного сервитута </w:t>
        <w:br/>
        <w:t>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>
          <w:rFonts w:eastAsia="Calibri"/>
          <w:bCs/>
          <w:sz w:val="28"/>
          <w:szCs w:val="28"/>
          <w:highlight w:val="yellow"/>
          <w:lang w:eastAsia="ru-RU"/>
        </w:rPr>
      </w:pPr>
      <w:r>
        <w:rPr>
          <w:rFonts w:eastAsia="Calibri"/>
          <w:bCs/>
          <w:sz w:val="28"/>
          <w:szCs w:val="28"/>
          <w:highlight w:val="yellow"/>
          <w:lang w:eastAsia="ru-RU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2-06T12:00:00Z</cp:lastPrinted>
  <dcterms:modified xsi:type="dcterms:W3CDTF">2024-12-16T11:53:00Z</dcterms:modified>
  <cp:revision>43</cp:revision>
  <dc:subject/>
  <dc:title/>
</cp:coreProperties>
</file>