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1170" w:leader="none"/>
          <w:tab w:val="left" w:pos="121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к постановлению администрации города Орла </w:t>
      </w:r>
    </w:p>
    <w:p>
      <w:pPr>
        <w:pStyle w:val="Normal"/>
        <w:tabs>
          <w:tab w:val="clear" w:pos="720"/>
          <w:tab w:val="left" w:pos="1170" w:leader="none"/>
          <w:tab w:val="left" w:pos="1113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от 14 ноября 2025г №6411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одлежащего приватизации имущественного комплекса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унитарного предприятия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П города Орла "Орелбыт"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30 сентября 2025 г.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1" w:hanging="357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сновные средства</w:t>
      </w:r>
    </w:p>
    <w:tbl>
      <w:tblPr>
        <w:tblW w:w="1338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1"/>
        <w:gridCol w:w="2497"/>
        <w:gridCol w:w="2497"/>
        <w:gridCol w:w="1232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рес (местоположение), назначение, краткая характеристика 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ание и год представл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дастровый (условный) 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, 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по расчету на 30.09.2025 г.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емельные участ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, Орловская область, г. Орел, ул. 1-я Пушкарная, 20, земли населенных пунктов, Баня (аренда, владелец УМИЗ Администрации г. Орл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08.199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:25:0020222: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5,79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.2 Объекты природополь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64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3325" w:type="dxa"/>
        <w:jc w:val="left"/>
        <w:tblInd w:w="56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назначение, краткая характеристика, адрес (месторасположения), литер, площадь, этажность, подземная этажность (для помещений – этаж, номер на этаже, площад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постройки, год и основание приобрете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б. коп.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280" w:hanging="5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3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360"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.3.Здания (помещения в зданиях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КД, встроенное помещение № 208,назначение нежилое, этаж 1, площадь 74,9 кв.м., г. Орел, наб. Дубровинского, д.62, пом. 208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дастровый номер: </w:t>
            </w:r>
            <w:r>
              <w:rPr>
                <w:rFonts w:eastAsia="Times New Roman" w:cs="Times New Roman" w:ascii="Times New Roman" w:hAnsi="Times New Roman"/>
                <w:i/>
              </w:rPr>
              <w:t>57:25:0030412: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1971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идетельство о государственной регистрации права серия 57-АБ № 121269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11.03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0-000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>1 379,32</w:t>
            </w:r>
          </w:p>
        </w:tc>
      </w:tr>
      <w:tr>
        <w:trPr>
          <w:trHeight w:val="10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КД, встроенное помещение №210, назначение нежилое, этаж 1, площадь 54,6 кв.м., г. Орел,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. Дубровинского, д.62, лит.А, пом. 210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57:25:0030412:1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1971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идетельство о государственной регистрации права серия 57-АБ № 120810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20.04.2011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0-0000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42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492,48</w:t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КД, встроенное помещение № 213, назначение нежилое, этаж 1, площадь 11,1 кв.м., г. Орел,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. Дубровинского, д.62, пом.213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57:25:0030412:45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1971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идетельство о государственной регистрации права серия 57-АБ № 618588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28.08.2014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0-0000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,35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КД, встроенное помещение №214, назначение нежилое, этаж 1, площадь 42,0 кв.м., г. Орел,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. Дубровинского, д.62, пом. 214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57:25:0030412:4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1971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идетельство о государственной регистрации права серия 57-АБ № 618587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28.08.2014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-000004</w:t>
            </w:r>
          </w:p>
        </w:tc>
        <w:tc>
          <w:tcPr>
            <w:tcW w:w="3119" w:type="dxa"/>
            <w:tcBorders>
              <w:top w:val="single" w:sz="6" w:space="0" w:color="00000A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379,88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ание бани, назначение нежилое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-х этажное, баня№2, площадь 1284,1 кв.м.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ре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 1-я Пушкарная, д.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57:25:0020222:2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0г., Свидетельство о государственной регистрации права серия 57-АБ № 079269 от 25.10.2010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-00000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9 246,10</w:t>
            </w:r>
          </w:p>
        </w:tc>
      </w:tr>
      <w:tr>
        <w:trPr>
          <w:trHeight w:val="304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1.4. Сооружения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-280" w:hanging="5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-пенал (2,9*5,4*2,1) сборно-разборный, металлический, площадь 15,66 кв.м.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г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рел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 1-я Пушкарная, д.20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right="-31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9 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-00001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28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8F8F8" w:val="clear"/>
              </w:rPr>
              <w:t>1,57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адрес (месторасположения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выпуска, год и основание приобретени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Транспортные средств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26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210" w:hRule="atLeast"/>
              </w:trPr>
              <w:tc>
                <w:tcPr>
                  <w:tcW w:w="8640" w:type="dxa"/>
                  <w:tcBorders>
                    <w:top w:val="single" w:sz="4" w:space="0" w:color="ACC8BD"/>
                    <w:left w:val="single" w:sz="4" w:space="0" w:color="ACC8BD"/>
                    <w:bottom w:val="single" w:sz="4" w:space="0" w:color="ACC8BD"/>
                    <w:right w:val="single" w:sz="4" w:space="0" w:color="ACC8BD"/>
                  </w:tcBorders>
                </w:tcPr>
                <w:p>
                  <w:pPr>
                    <w:pStyle w:val="Normal"/>
                    <w:textAlignment w:val="top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SimSun;宋体" w:cs="Times New Roman" w:ascii="Times New Roman" w:hAnsi="Times New Roman"/>
                      <w:lang w:val="en-US" w:eastAsia="zh-CN" w:bidi="ar"/>
                    </w:rPr>
                    <w:t>Автомобиль daewoo nexia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1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-0000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6.Передаточные устройства, машины и оборудован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п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00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Инструмент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.Вычислительная техник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.Производственный и хозяйственный инвентарь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0.Проче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. «Основные сред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8F8F8" w:val="clear"/>
              </w:rPr>
              <w:t>11 599,7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ематериальные актив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дата и номер документа о регистрации права на акти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1.Патенты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2.Товарные знак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3.Прочее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. «Нематериальные актив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57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борудование к установке</w:t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адрес (месторасположения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, приобрете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3. «Оборудование к установке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ложения во внеоборотные актив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назначение, краткая характеристи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1.Строительство объектов основных средст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2.Приобретение объектов основных средст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3.Приобретение нематериальных активо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4.Перевод молодняка животных в основное стад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5.Приобретение взрослых животных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6 Проче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. «Вложение во внеоборотные активы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оходные вложения в материальные ценности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териальных ценностей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(договор аренды и т.п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рем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1.Вложения в недвижимое имуще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2.Вложения в транспортные сред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3.Вложения в передаточные устройства, машины и оборудован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4.Вложения в инструмент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5.Вложения в вычислительную технику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6.Вложения в иные материальные ценност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5. «Доходные вложения в материальные ценности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оизводственные запасы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1.Сырье и материал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2.Топли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 92 (в баке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3.Животные на выращивании и откорм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4.Материалы, переданные в производ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5.Прочее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6. «Производственные запас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9</w:t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атраты на производство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трат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1.Основное производ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2.Вспомогательные производ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3.Обслуживающие производства и хозяй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4.Расходы на продажу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5.Прочие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7. «Затраты на производство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Готовые изделия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вид товара (продукции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1.Товар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перепродаж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,47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2.Готовая продукция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3.Товары отгруженны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4.Недостачи от порчи ценност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вары некондиц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6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8. «Готовые изделия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6,6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алог на добавленную стоимость по приобретенным ценностям ___ тыс.руб.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енежные средства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асса                                  -               88,97 тыс.руб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ереводы в пути              -               26,11 тыс.руб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ной организации (номера счетов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360"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3.Расчетные счет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РЛОВСКОЕ ОТДЕЛЕНИЕ N8595 ПАО СБЕРБАНК, р/сч </w:t>
            </w:r>
            <w:r>
              <w:rPr>
                <w:rFonts w:cs="Times New Roman" w:ascii="Times New Roman" w:hAnsi="Times New Roman"/>
                <w:lang w:eastAsia="zh-CN"/>
              </w:rPr>
              <w:t>407028101470001109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4,74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4.Валютные счет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5.Специальные счета в банках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Итого по разделу 10. «Денежные сред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39,8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инансовые в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8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04"/>
        <w:gridCol w:w="3814"/>
        <w:gridCol w:w="2497"/>
        <w:gridCol w:w="1232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вложени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эмитента (дебитор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риобрет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огашения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по расчету на 30.09.2025 г.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1.Паи, доли, ак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кци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О «ОРЕЛАВТОТРАНС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00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2.Вклады по договору простого товарищ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3.Долговые ценные бума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4.Предоставленные займ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5.Проче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ози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лиал «Центральный» банка ВТБ (ПАО)/ счет </w:t>
            </w:r>
            <w:r>
              <w:rPr>
                <w:rFonts w:cs="Times New Roman" w:ascii="Times New Roman" w:hAnsi="Times New Roman"/>
                <w:lang w:eastAsia="zh-CN"/>
              </w:rPr>
              <w:t>4210381081157000087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,00</w:t>
            </w:r>
          </w:p>
        </w:tc>
      </w:tr>
      <w:tr>
        <w:trPr/>
        <w:tc>
          <w:tcPr>
            <w:tcW w:w="1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 по разделу 11. «Финансовые вло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ебиторская задолженность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б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.Долгосрочн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.1.Долгосрочная задолженность просроченная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.Краткосрочн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0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сбор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е платеж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42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оплате труд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й ли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7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рочими дебиторами и кредитор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3.Краткосрочная задолженность просроченная/ (резерв по сомнительным долгам)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нительная задолженность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эротур», 02.2021 (исполнительное производство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-159,91)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2. «Дебиторская задолженность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9,8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олгосрочные обязательства (кредиторская задолженность)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1.Кредит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2.Займ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3.Проч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3.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олгосрочные обязательства (кредиторская задолженность)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раткосрочные обязательств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1.Кредит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2.Займ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3.Кредиторск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8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налогам и сборам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,98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С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,74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социальному страхованию и обеспечению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18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оплате труд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,6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9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редитор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4.Проч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4. «Краткосрочные обязатель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7,85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активы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1.Исключительные права на результаты интеллектуальной деятельности, не являющиеся нематериальными активам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2. Права на результаты научно-технической деятельност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3. Иное имуще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5. «Прочие актив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очие (непросроченные) обязательства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гент (наименование, адрес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1.Выданные обеспечения обязательств и платеж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2. Полученные обеспечения обязательств и платеж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3. Ины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6. «Прочие (непросроченные) обязатель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мущества и землепользования</w:t>
      </w:r>
    </w:p>
    <w:p>
      <w:pPr>
        <w:pStyle w:val="Normal"/>
        <w:ind w:right="-105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дминистрации города Орла                                                                                                                                             С.В. Поляков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1170" w:leader="none"/>
          <w:tab w:val="left" w:pos="121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к постановлению администрации города Орла </w:t>
      </w:r>
    </w:p>
    <w:p>
      <w:pPr>
        <w:pStyle w:val="Normal"/>
        <w:tabs>
          <w:tab w:val="clear" w:pos="720"/>
          <w:tab w:val="left" w:pos="1170" w:leader="none"/>
          <w:tab w:val="left" w:pos="1113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от 14 ноября 2025г №6411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Ч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алансовой стоимости подлежащих приватизации актив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го унитарного предприят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П г. Орла «Орелбы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0.09.2025г.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49"/>
        <w:gridCol w:w="1326"/>
        <w:gridCol w:w="3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по промежуточному балансу на 30.09.2025г.,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АКТИ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материаль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ложенные налогов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внеоборот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ог на добавленную стоим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биторская задолж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вложения (за исключением денежных эквивалент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нежные средства и денежные эквивален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орот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акт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8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АССИ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ем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ложенные налоговы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ценочны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асс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чистых активов (итого актив – итого пасси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8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алансовая стоимость объектов, не подлежащих приватизации в составе имущественного комплекса, по данным промежуточного бухгалтерского баланса на 30.09.2025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подлежащих приватизации земельных участк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, Орловская область, г. Орел, ул. 1-я Пушкарная, 20, земли населенных пунктов, Баня (аренда, владелец УМИЗ Администрации г. Орла)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дастровый номер: 57:25:0020222:6 дата присвоения 17.08.1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алансовая стоимость подлежащих приватизации акт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4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ставный капит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487</w:t>
            </w:r>
          </w:p>
        </w:tc>
      </w:tr>
    </w:tbl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мущества и землепользования</w:t>
      </w:r>
    </w:p>
    <w:p>
      <w:pPr>
        <w:pStyle w:val="Normal"/>
        <w:ind w:right="-105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дминистрации города Орла                                                                                                                                    С.В. Поляков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3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концевой сноски Знак"/>
    <w:qFormat/>
    <w:rPr/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37:00Z</dcterms:created>
  <dc:creator>Ivanova_KA</dc:creator>
  <dc:description/>
  <cp:keywords/>
  <dc:language>en-US</dc:language>
  <cp:lastModifiedBy>Глаголева Наталия Николаевна</cp:lastModifiedBy>
  <cp:lastPrinted>2025-11-01T16:48:00Z</cp:lastPrinted>
  <dcterms:modified xsi:type="dcterms:W3CDTF">2025-11-20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8D810C6754A49AC67C1B6A3C1C6DA_13</vt:lpwstr>
  </property>
  <property fmtid="{D5CDD505-2E9C-101B-9397-08002B2CF9AE}" pid="3" name="KSOProductBuildVer">
    <vt:lpwstr>1049-12.2.0.22549</vt:lpwstr>
  </property>
</Properties>
</file>