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6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6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Тюленина, ул. Колхозная, ул. 2-я Пушкарная, ул. Генерала Родина, пер. Кавказский, ул. Сибир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Украинская, ул. Стрелецкая, ул. Слобод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8.05.2025 № 11400), декларацию </w:t>
        <w:br/>
        <w:t xml:space="preserve">об объекте недвижимости от 03.03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 99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Тюленина, ул. Колхозная, ул. 2-я Пушкарная, </w:t>
        <w:br/>
        <w:t xml:space="preserve">ул. Генерала Родина, пер. Кавказский, ул. Сибирская, ул. Украинская, </w:t>
        <w:br/>
        <w:t>ул. Стрелецкая, ул. Слобод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106:8, местоположением: Российская Федерация, Орловская область, г. Орел, пер. Слесарный, д. 8, вид разрешенного использования – «под жилую застройку индивидуальную», площадь публичного 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10108:20, местоположением: Российская Федерация, Орловская область, г. Орел, ул. Слободская, д. 22, вид разрешенного использования – «для эксплуатации и обслуживания жилого дома», площадь публичного сервитута –  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57:25:0000000:4787, местоположением: Российская Федерация, Орловская область, г. Орел, ул. Генерала Родина, вид разрешенного использования – «улично-дорожая сеть», площадь публичного </w:t>
        <w:br/>
        <w:t>сервитута –  3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00000:3702, местоположением: Российская Федерация, Орловская область, г. Орел, от ул. Генерала Родина до Карачевского шоссе, вид разрешенного использования – «автомобильная дорога общего пользования», площадь публичного сервитута –  2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57:25:0010101:195, местоположением: Российская Федерация, Орловская область, г. Орел, вид разрешенного </w:t>
        <w:br/>
        <w:t>использования – «трубопроводный транспорт», площадь публичного сервитута –  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10118, местоположением: г. Орел, площадь публичного сервитута – 6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10117, местоположением: г. Орел, площадь публичного сервитута – 8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10107, местоположением: г. Орел, площадь публичного сервитута – 3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10119, местоположением: г. Орел, площадь публичного сервитута – 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10106, местоположением: г. Орел, площадь публичного сервитута – 1 3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10105, местоположением: г. Орел, площадь публичного сервитута – 90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10108, местоположением: г. Орел, площадь публичного сервитута – 1 1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10104, местоположением: г. Орел, площадь публичного сервитута – 1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>не разграничена, в границах кадастрового квартала 57:25:0010111, местоположением: г. Орел, площадь публичного сервитута – 1 2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в отношении земель, государственная собственность на которые </w:t>
        <w:br/>
        <w:t>не разграничена, в границах кадастрового квартала 57:25:0010103, местоположением: г. Орел, площадь публичного сервитута – 16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в отношении земель, государственная собственность на которые </w:t>
        <w:br/>
        <w:t>не разграничена, в границах кадастрового квартала 57:25:0010109, местоположением: г. Орел, площадь публичного сервитута – 38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в отношении земель, государственная собственность на которые </w:t>
        <w:br/>
        <w:t>не разграничена, в границах кадастрового квартала 57:25:0010110, местоположением: г. Орел, площадь публичного сервитута – 1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в отношении земель, государственная собственность на которые </w:t>
        <w:br/>
        <w:t>не разграничена, в границах кадастрового квартала 57:25:0010102, местоположением: г. Орел, площадь публичного сервитута – 2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в отношении земель, государственная собственность на которые </w:t>
        <w:br/>
        <w:t>не разграничена, в границах кадастрового квартала 57:25:0010101, местоположением: г. Орел, площадь публичного сервитута – 8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в отношении земель, государственная собственность на которые </w:t>
        <w:br/>
        <w:t>не разграничена, в границах кадастрового квартала 57:25:0020104, местоположением: г. Орел, площадь публичного сервитута – 2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в отношении земель, государственная собственность на которые </w:t>
        <w:br/>
        <w:t>не разграничена, в границах кадастрового квартала 57:25:0020204, местоположением: г. Орел, площадь публичного сервитута – 3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Тюленина, ул. Колхозная, ул. 2-я Пушкарная, </w:t>
        <w:br/>
        <w:t xml:space="preserve">ул. Генерала Родина, пер. Кавказский, ул. Сибирская, ул. Украинская, </w:t>
        <w:br/>
        <w:t>ул. Стрелецкая, ул. Слободская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01T09:02:00Z</dcterms:modified>
  <cp:revision>82</cp:revision>
  <dc:subject/>
  <dc:title/>
</cp:coreProperties>
</file>