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7 декабря 2024г № 6389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виртуальном учебно-консультационном пунк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гражданской обороне и чрезвычайным ситуациям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Cs w:val="28"/>
        </w:rPr>
      </w:pPr>
      <w:r>
        <w:rPr>
          <w:sz w:val="28"/>
          <w:szCs w:val="28"/>
        </w:rPr>
        <w:t xml:space="preserve">города Орл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одготовки неработающего населения города Орла  (далее – неработающее население) в области гражданской обороны и чрезвычайных ситуаций в рамках организации и осуществления работы виртуального учебно-консультационного пункта по гражданской обороне и чрезвычайным ситуациям (далее - Учебно-консультационный пункт), созданного на официальном сайте администрации города Орла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консультационный пункт предназначен для проведения мероприятий по подготовке неработающего населения по месту жительства в области гражданской обороны  и  защиты от чрезвычайных ситуаций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работающему населению относятся физические лица,                     не состоящие в трудовых отношениях с работо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Основными задачами по подготовке неработающего населения в рамках работы Учебно-консультационного пункта 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неработающим населением способов защиты от опасностей, возникающих при военных конфликтах или вследствие этих конфликтов, а также при чрезвычайных ситуациях, порядка действий по сигналам оповещения, приемов оказания первой помощи, правил пользования коллективными и индивидуальными средствами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у обучаемых психологической стойкости, уверенности в надежности средств и способов защиты от опасностей, возникающих при военных конфликтах или вследствие этих конфликтов, а также при чрезвычайных ситуациях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целях организации работы по подготовке неработающего населения на официальном сайте в разделе «Учебно-консультационный пункт» размещаются учебно-методические материалы по гражданской обороне и  защите от чрезвычайных ситуаций: блок «Лекции и памятки» (памятки, листовки, пособия), блок «Видеоролики» (фото- и видеоматериалы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еработающего населения осуществляется путем посещения ими раздела «Учебно-консультационный пункт» официального сайта и самостоятельного изучения учебно-методически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Обучение неработающего населения осуществляется круглогод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готовка неработающего населения в Учебно-консультационном пункте направлена на получение населением знаний и умений по вопросам: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ка действия по сигналу «Внимание всем!» и другим речевым сообщениям органов управления гражданской обороны и чрезвычайных ситуаций на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менение основных средств и способов защиты от аварийных химически опасных веществ, современных средств поражения, последствий стихийных бедствий, аварий и катастро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ьзования индивидуальными и коллективными средствами защиты  и умение изготовлять простейшие средства защиты органов дыхания и ко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оказание само и взаимопомощи при травмах, ожогах, отравлениях, поражении электрическим шоком и тепловом уда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щиты детей и обеспечение безопасности при выполнении мероприятий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В разделе «Учебно-консультационный пункт» официального сайта оказываются консультационные услуги в области гражданской обороны и защиты от чрезвычайных ситуаций другим группам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учета посещений раздела «Учебно-консультационный пункт» официального сайта устанавливается счетчик посещае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 И</w:t>
      </w:r>
      <w:r>
        <w:rPr>
          <w:sz w:val="28"/>
          <w:szCs w:val="28"/>
          <w:shd w:fill="FFFFFF" w:val="clear"/>
        </w:rPr>
        <w:t xml:space="preserve">нформационные средства обучения </w:t>
      </w:r>
      <w:r>
        <w:rPr>
          <w:sz w:val="28"/>
          <w:szCs w:val="28"/>
        </w:rPr>
        <w:t xml:space="preserve">подлежат своевременному уточнению, корректировке, обновлению с учетом изменений, вносимых в действующее законодательство в области гражданской обороны и чрезвычайным ситуациям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Начальник управления по безопасности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дминистрации города Орла                                                                  И.В. Тарас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  <w:rPr>
        <w:sz w:val="28"/>
        <w:szCs w:val="28"/>
        <w:rFonts w:ascii="Liberation Serif;Times New Roman" w:hAnsi="Liberation Serif;Times New Roman" w:cs="Liberation Serif;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ind w:left="0" w:right="0" w:firstLine="454"/>
      <w:jc w:val="center"/>
    </w:pPr>
    <w:rPr>
      <w:b/>
      <w:bCs/>
      <w:sz w:val="36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сновной новый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0:00Z</dcterms:created>
  <dc:creator>www.PHILka.RU</dc:creator>
  <dc:description/>
  <cp:keywords/>
  <dc:language>en-US</dc:language>
  <cp:lastModifiedBy>Глаголева Наталия Николаевна</cp:lastModifiedBy>
  <cp:lastPrinted>2024-12-04T17:04:00Z</cp:lastPrinted>
  <dcterms:modified xsi:type="dcterms:W3CDTF">2024-12-19T07:52:00Z</dcterms:modified>
  <cp:revision>2</cp:revision>
  <dc:subject/>
  <dc:title>Приложение № 1</dc:title>
</cp:coreProperties>
</file>