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1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30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ул. Грузов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5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5.05.2025 № 10419), декларацию </w:t>
        <w:br/>
        <w:t xml:space="preserve">об объекте недвижимости от 01.04.2025, технический план сооружения </w:t>
        <w:br/>
        <w:t xml:space="preserve">от 12.05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 Установить публичный сервитут, площадью 487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Грузовая, в районе дома № 54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 в отношении земель, государственная собственность на которые не разграничена, в границах кадастрового квартала 57:25:0030705, местоположением: г. Орел, площадь публичного сервитута – 487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Грузовая, в районе дома № 54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         </w:t>
      </w:r>
      <w:r>
        <w:rPr>
          <w:bCs/>
          <w:sz w:val="28"/>
          <w:szCs w:val="28"/>
          <w:lang w:eastAsia="ru-RU"/>
        </w:rPr>
        <w:t>Мэра города Орла                                                                    А.В. 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18T12:42:00Z</dcterms:modified>
  <cp:revision>73</cp:revision>
  <dc:subject/>
  <dc:title/>
</cp:coreProperties>
</file>