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48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«09» февраля 2024 г. №_532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 при проведения профилактической акции </w:t>
      </w:r>
    </w:p>
    <w:p>
      <w:pPr>
        <w:pStyle w:val="Normal"/>
        <w:jc w:val="center"/>
        <w:rPr/>
      </w:pPr>
      <w:r>
        <w:rPr>
          <w:sz w:val="28"/>
          <w:szCs w:val="28"/>
        </w:rPr>
        <w:t>«Безопасное жильё» с 12 февраля по 12 марта 2024</w:t>
      </w:r>
      <w:r>
        <w:rPr/>
        <w:t xml:space="preserve"> года </w:t>
      </w:r>
    </w:p>
    <w:tbl>
      <w:tblPr>
        <w:tblW w:w="15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68"/>
        <w:gridCol w:w="6492"/>
        <w:gridCol w:w="1640"/>
        <w:gridCol w:w="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змещению памяток по соблюдению правил пожарной безопасности в жилом секторе, в местах массового пребывания граждан (транспорт, объекты торговли).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управления по районам администрации города Орла (М.В. Деркач, М.Г. Дохнадзе, С.М. Мерзликин, М.В.Барбаш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В. Шалиман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 (А.Е. Сурно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председателями домовых, уличных комитетов, садоводческих некоммерческих товариществ и гаражно-строительных кооперативов по доведению информации о соблюдении требований пожарной безопасности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 Деркач, М.Г. Дохнадзе, С.М. Мерзликин, 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Орла (С.Н. Филатов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соответствия требованиям пожарной безопасности жилищного фонда, объектов жизнеобеспечения, котельных и иных теплогенерирующих установок, а также мест хранения топлив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АО «Орёлоблэнерго» (Н.В. Злобин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ПАО «Квадра» - «Орловская генерация» </w:t>
            </w:r>
          </w:p>
          <w:p>
            <w:pPr>
              <w:pStyle w:val="Normal"/>
              <w:jc w:val="center"/>
              <w:rPr/>
            </w:pPr>
            <w:r>
              <w:rPr/>
              <w:t>(С.А. Аношин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елгортеплоэнерго» (О.А. Гольцов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Филиал АО «Газпром газораспределение Орел»</w:t>
            </w:r>
          </w:p>
          <w:p>
            <w:pPr>
              <w:pStyle w:val="Normal"/>
              <w:jc w:val="center"/>
              <w:rPr/>
            </w:pPr>
            <w:r>
              <w:rPr/>
              <w:t>(С.Н. Чунихин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бровольной пожарной охраны (добровольных пожарных команд) в организациях, находящихся на территории города Орла, для выполнения задач, определенных Федеральным законом от 06.05.2011  № 100-ФЗ «О добровольной пожарной охране»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и учреждения, находящиеся на территории города Орла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муниципальных организациях смотров готовности добровольных пожарных дружин и проверки действия личного состава по ликвидации очага пожара (возгорания)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ой работы по поддержанию в работоспособном состоянии и своевременному ремонту пожарных гидрантов на территории города Орла, очистки их от снега и льда в зимне-весенний период.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техники к многоквартирным домам и источникам пожарного водоснабжения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членов добровольных пожарных дружин, членов Всероссийского студенческого корпуса спасателей для проведения работы по инструктажу населения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Всероссийский студенческий корпус спасателей                             (А.Г. Некрас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о взаимодействии со службой социальной защиты населения, сотрудниками полиции и Государственной противопожарной службы  профилактической работы среди населения с целью разъяснения мер пожарной безопасности в связи с нагрузками на электрические сети, неосторожным обращением с огнем в состоянии алкогольного и наркотического опьянения, о запрете использования самодельных электронагревательных приборов и открытого огня в помещениях, уделив особое внимание социально незащищенным слоям населения и населению группы риска, а также жилым домам, в которые прекращено предоставление услуг по подаче электроэнергии и природного газа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 Деркач, М.Г. Дохнадзе, С.М. Мерзликин, 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(А.В. Шайкина), управление по безопасности администрации города Орла (И.В. Тарасов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(А.С. Архипов)            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АО «Газпром газораспределение Орёл»                             (С.Н. Чунихин) (по согласованию),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по городу Орлу Главного управления МЧС России по Орловской области (Д.И. Вещиков)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ind w:right="-27" w:hanging="0"/>
              <w:jc w:val="center"/>
              <w:rPr/>
            </w:pPr>
            <w:r>
              <w:rPr/>
              <w:t>12 февраля по 12 марта</w:t>
            </w:r>
          </w:p>
          <w:p>
            <w:pPr>
              <w:pStyle w:val="Normal"/>
              <w:ind w:right="-2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ых профилактических мероприятий </w:t>
            </w:r>
            <w:r>
              <w:rPr>
                <w:rFonts w:eastAsia="Calibri"/>
              </w:rPr>
              <w:t xml:space="preserve">(рейдов) по предупреждению нарушений обязательных требований по эксплуатации, техническому обслуживанию и ремонту внутридомового и внутриквартирного газового оборудования с разъяснением основных мер, направленных на обеспечение комплексной безопас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филиал АО «Газпром газораспределение Орёл» (С.Н. Чунихин) (по согласованию),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яющие компании (по согласованию),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УМВД России по городу Орлу (А.С. Архипов)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отдел надзорной деятельности и профилактической работы по городу Орлу Главного управления МЧС России по Орловской области (Д.И. Вещиков) (по согласованию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ение жилишно-коммунального хозяйства администрации города Орла (С.Н. Филат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города Орла через средства массовой информации по соблюдению правил пожарной безопасности в быту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ей и аналитической работе администрации города Орла (О.А. Храмченков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ых стендах информации по профилактике пожаров, а также безопасной эксплуатации газового оборудования в подъездах многоквартирных домов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, филиал АО «Газпром газораспределение Орёл»                  (С.Н. Чунихин)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left="0" w:right="0" w:hanging="0"/>
              <w:rPr/>
            </w:pPr>
            <w:r>
              <w:rPr>
                <w:szCs w:val="24"/>
              </w:rPr>
              <w:t>Организ</w:t>
            </w:r>
            <w:r>
              <w:rPr>
                <w:szCs w:val="24"/>
                <w:lang w:val="ru-RU"/>
              </w:rPr>
              <w:t>ация</w:t>
            </w:r>
            <w:r>
              <w:rPr>
                <w:szCs w:val="24"/>
              </w:rPr>
              <w:t xml:space="preserve"> еженедельн</w:t>
            </w:r>
            <w:r>
              <w:rPr>
                <w:szCs w:val="24"/>
                <w:lang w:val="ru-RU"/>
              </w:rPr>
              <w:t>ого</w:t>
            </w:r>
            <w:r>
              <w:rPr>
                <w:szCs w:val="24"/>
              </w:rPr>
              <w:t xml:space="preserve"> обмен</w:t>
            </w: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 xml:space="preserve"> информацией о проделанной работе с отделами (отделениями) надзорной деятельности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профилактической работы городов (районов)</w:t>
            </w:r>
            <w:r>
              <w:rPr>
                <w:szCs w:val="24"/>
                <w:lang w:val="ru-RU"/>
              </w:rPr>
              <w:t xml:space="preserve"> управления надзорной деятельности и профилактической работы Главного управления МЧС России по Орловской области</w:t>
            </w:r>
            <w:r>
              <w:rPr>
                <w:szCs w:val="24"/>
              </w:rPr>
              <w:t xml:space="preserve"> для последующего представления в КЧС и ОПБ Орловской области.</w:t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ение по безопасности администрации города Орла        (И.В. Тарасов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ёта выполнения настоящего «Плана мероприятий проведения профилактической акции «Безопасное жилье» в КЧС и ОПБ города Орла через управление по безопасности администрации города Орла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 Деркач, М.Г. Дохнадзе, С.М. Мерзликин, 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поддержки населения, опеки и попечительства администрации города Орла (А.В. Шайкина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шно-коммунального хозяйства администрации города Орла (С.Н. Филат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В. Шалиман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 (А.Е. Сурнов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(А.С. Архипов)            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АО «Газпром газораспределение Орёл»                             (С.Н. Чунихин) (по согласованию),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ёлоблэнерго» (Н.В. Злобин) (по согласованию),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03.20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по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   И.В. Тарасов</w:t>
      </w:r>
    </w:p>
    <w:sectPr>
      <w:headerReference w:type="default" r:id="rId2"/>
      <w:type w:val="nextPage"/>
      <w:pgSz w:orient="landscape" w:w="16838" w:h="11906"/>
      <w:pgMar w:left="964" w:right="964" w:gutter="0" w:header="709" w:top="113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6:00Z</dcterms:created>
  <dc:creator>nik</dc:creator>
  <dc:description/>
  <cp:keywords/>
  <dc:language>en-US</dc:language>
  <cp:lastModifiedBy>Шейхова Ирина Исмаиловна</cp:lastModifiedBy>
  <cp:lastPrinted>2024-02-06T11:41:00Z</cp:lastPrinted>
  <dcterms:modified xsi:type="dcterms:W3CDTF">2024-02-15T08:48:00Z</dcterms:modified>
  <cp:revision>9</cp:revision>
  <dc:subject/>
  <dc:title>Приложение </dc:title>
</cp:coreProperties>
</file>