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</w:tabs>
        <w:autoSpaceDE w:val="false"/>
        <w:ind w:left="0" w:right="0" w:firstLine="10773"/>
        <w:rPr>
          <w:iCs/>
        </w:rPr>
      </w:pPr>
      <w:r>
        <w:rPr>
          <w:iCs/>
        </w:rPr>
        <w:t xml:space="preserve">       </w:t>
      </w:r>
      <w:r>
        <w:rPr>
          <w:iCs/>
        </w:rPr>
        <w:t>Приложение к постановлению</w:t>
      </w:r>
    </w:p>
    <w:p>
      <w:pPr>
        <w:pStyle w:val="Normal"/>
        <w:autoSpaceDE w:val="false"/>
        <w:ind w:left="0" w:right="0" w:firstLine="10773"/>
        <w:jc w:val="center"/>
        <w:rPr>
          <w:iCs/>
        </w:rPr>
      </w:pPr>
      <w:r>
        <w:rPr>
          <w:iCs/>
        </w:rPr>
        <w:t>администрации города Орла</w:t>
      </w:r>
    </w:p>
    <w:p>
      <w:pPr>
        <w:pStyle w:val="Normal"/>
        <w:autoSpaceDE w:val="false"/>
        <w:ind w:left="0" w:right="0" w:firstLine="10773"/>
        <w:jc w:val="center"/>
        <w:rPr>
          <w:iCs/>
        </w:rPr>
      </w:pPr>
      <w:r>
        <w:rPr>
          <w:iCs/>
        </w:rPr>
        <w:t xml:space="preserve">19 декабря 2023 года № 6768 </w:t>
      </w:r>
    </w:p>
    <w:p>
      <w:pPr>
        <w:pStyle w:val="Normal"/>
        <w:autoSpaceDE w:val="false"/>
        <w:ind w:left="0" w:right="0" w:firstLine="10773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0" w:right="0"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0" w:right="0"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лан мероприятий («дорожная карта»)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снижению рисков нарушений антимонопольного законодательства (комплаенс-рисков)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территории города Орла на 2024 год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5310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2330"/>
        <w:gridCol w:w="4146"/>
        <w:gridCol w:w="2977"/>
        <w:gridCol w:w="2580"/>
        <w:gridCol w:w="270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 снижению рис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результат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в принятых и разрабатываемых нормативных правовых актах администрации города Орл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 Анализ нормативных правовых актов на предмет соответствия их антимонопольному законода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 Анализ выявленных нарушений антимонопольного законодательства в деятельности администрации города Орла за 3 предшествующих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 Мониторинг и анализ практики применения антимонопольного законодательства и рисков нарушения антимонопольного законод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>
          <w:trHeight w:val="10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 Подготовка плана мероприятий ("дорожной карты") администрации города Ор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25 декабря года, предшествующего году проведения мероприяти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 Выявление рисков нарушения антимонопольного законодательства и информирование главы администрации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, 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4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пущение наруше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 Проведение оценки достижения ключевых показателей эффективности антимонопольного комплаенса в соответствии с утвержденной Методи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 марта года, следующего за отчетны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>
          <w:trHeight w:val="110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 Подготовка доклада об антимонопольном комплаен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 марта года, следующего за отчетны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 Утверждение доклада об антимонопольном комплаенсе коллегиальным орг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ая палата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 апреля года, следующего за отчетны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при осуществлении закупок товаров, работ, услуг для обеспечения муниципальных нужд по результатам конкурентных способов определения поставщиков (подрядчиков, исполнителей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 Подготовка извещения об осуществлении закупок товаров, работ, услуг для обеспечения муниципальных нужд в соответствии с требованиями законодательства Российской Федерации о контрактной системе в сфере закупок и ее размещение в единой информационной системе в сфере закупок www.zakupki.gov.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4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 Повышение квалификации ответственных должностных лиц по осуществлению закупок товаров, работ, услуг для обеспечения муниципальных нужд (участие в семинарах, курсах повышения квалифик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4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пущение наруше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при осуществлении проверок и оценке комплаенс-рис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 Проведение проверок при оценке комплаенс-рисков обнаружения признаков коррупционных рисков, наличия конфликта интересов либо нарушения правил служебного поведения при осуществлении работниками администрации служ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4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 Взаимодействие с антимонопольным органом и организация содействия ему в части, касающейся вопросов, связанных с проводимыми провер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4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.3. Ознакомление гражданина РФ с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оложением</w:t>
              </w:r>
            </w:hyperlink>
            <w:r>
              <w:rPr/>
              <w:t xml:space="preserve"> от 15.07.2019 № 2988 «О системе внутреннего обеспечения соответствия требованиям антимонопольного законодательства в администрации города Орла» при поступлении на муниципальную службу (работу) в администрацию города Ор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4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 Взаимодействие с антимонопольным органом, в том числе организация содействия ему в части, касающейся вопросов, связанных с проводимыми провер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4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пущение нарушений антимонопо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экономического развития                                                                                                                                                                             А.Е. Сурнова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0A435B918E50F3FF36F161F2422C09081FE99008E86471E8CC91A65567E2D3D804646D424D5E6C82C891413B945C69D6B1961B4A71B611F981A1604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39:00Z</dcterms:created>
  <dc:creator>punsh</dc:creator>
  <dc:description/>
  <dc:language>en-US</dc:language>
  <cp:lastModifiedBy>potapova-ev</cp:lastModifiedBy>
  <cp:lastPrinted>2023-12-15T11:44:00Z</cp:lastPrinted>
  <dcterms:modified xsi:type="dcterms:W3CDTF">2023-12-15T08:46:00Z</dcterms:modified>
  <cp:revision>12</cp:revision>
  <dc:subject/>
  <dc:title>ПЛАН</dc:title>
</cp:coreProperties>
</file>