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300" cy="596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2"/>
        <w:spacing w:lineRule="exact" w:line="240"/>
        <w:rPr>
          <w:color w:val="000000"/>
          <w:sz w:val="8"/>
        </w:rPr>
      </w:pPr>
      <w:r>
        <w:rPr>
          <w:b w:val="false"/>
          <w:color w:val="000000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</w:rPr>
      </w:pPr>
      <w:r>
        <w:rPr>
          <w:caps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</w:rPr>
      </w:pPr>
      <w:r>
        <w:rPr>
          <w:caps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spacing w:val="30"/>
          <w:sz w:val="40"/>
          <w:szCs w:val="40"/>
        </w:rPr>
      </w:pPr>
      <w:r>
        <w:rPr>
          <w:b w:val="false"/>
          <w:spacing w:val="30"/>
          <w:sz w:val="40"/>
          <w:szCs w:val="40"/>
        </w:rPr>
        <w:t>Администрация города Орла</w:t>
      </w:r>
    </w:p>
    <w:p>
      <w:pPr>
        <w:pStyle w:val="Normal"/>
        <w:rPr>
          <w:b/>
          <w:b/>
          <w:spacing w:val="30"/>
          <w:sz w:val="2"/>
          <w:szCs w:val="40"/>
        </w:rPr>
      </w:pPr>
      <w:r>
        <w:rPr>
          <w:b/>
          <w:spacing w:val="30"/>
          <w:sz w:val="2"/>
          <w:szCs w:val="40"/>
        </w:rPr>
      </w:r>
    </w:p>
    <w:p>
      <w:pPr>
        <w:pStyle w:val="Heading3"/>
        <w:rPr>
          <w:b w:val="false"/>
          <w:b w:val="false"/>
          <w:spacing w:val="40"/>
          <w:sz w:val="16"/>
          <w:szCs w:val="16"/>
        </w:rPr>
      </w:pPr>
      <w:r>
        <w:rPr>
          <w:b w:val="false"/>
          <w:spacing w:val="40"/>
          <w:sz w:val="16"/>
          <w:szCs w:val="16"/>
        </w:rPr>
      </w:r>
    </w:p>
    <w:p>
      <w:pPr>
        <w:pStyle w:val="Heading4"/>
        <w:rPr>
          <w:caps/>
          <w:color w:val="000000"/>
          <w:sz w:val="32"/>
        </w:rPr>
      </w:pPr>
      <w:r>
        <w:rPr>
          <w:caps/>
          <w:color w:val="000000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 w:val="28"/>
          <w:szCs w:val="28"/>
        </w:rPr>
      </w:pPr>
      <w:r>
        <w:rPr/>
        <w:t>________________</w:t>
        <w:tab/>
        <w:t xml:space="preserve">      </w:t>
        <w:tab/>
        <w:t xml:space="preserve">                      №__________         </w:t>
        <w:tab/>
        <w:tab/>
        <w:t xml:space="preserve">       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/>
      </w:pPr>
      <w:r>
        <w:rPr/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ведомственной целевой программы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и поддержка малого и среднего предпринимательства в городе Орле на 2016-2018 годы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Бюджетного кодекса Российской Федерации,  п.33 ч.1 ст.16 Федерального закона от 06.10.2003 №131-ФЗ «Об общих принципах организации местного самоуправления в Российской Федерации», на основании Федерального закона от 24.07.2007 №209-ФЗ «О развитии малого и среднего предпринимательства в Российской Федерации», постановления администрации города Орла от 25.10.2010  №3493 «О порядке разработки, утверждения, реализации и мониторинга реализации ведомственных целевых программ города Орла» и в  целях обеспечения благоприятных условий для развития малого и среднего предпринимательства на территории муниципального образования «Город Орёл» », </w:t>
      </w:r>
      <w:r>
        <w:rPr>
          <w:b/>
          <w:sz w:val="28"/>
          <w:szCs w:val="28"/>
        </w:rPr>
        <w:t>администрация города Орла постановляет</w:t>
      </w:r>
      <w:r>
        <w:rPr>
          <w:b/>
          <w:spacing w:val="40"/>
          <w:sz w:val="28"/>
          <w:szCs w:val="28"/>
        </w:rPr>
        <w:t>: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ведомственную целевую программу «Развитие и поддержка малого и среднего предпринимательства в городе Орле на 2016-2018 годы»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2. Отделу по взаимодействию со средствами массовой информации администрации города Орла (Е.Н. Костомарова) опубликовать в средствах массовой информации и разместить на официальном сайте администрации города Орла в сети Интернет настоящее постановле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а Орла И.В. Тарасов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главы администрации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города Орла                                                                              А.И. Усиков            </w:t>
      </w:r>
      <w:r>
        <w:br w:type="page"/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0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000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000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 Орла</w:t>
      </w:r>
    </w:p>
    <w:p>
      <w:pPr>
        <w:pStyle w:val="Normal"/>
        <w:ind w:left="6000" w:hanging="0"/>
        <w:rPr>
          <w:sz w:val="28"/>
          <w:szCs w:val="28"/>
        </w:rPr>
      </w:pPr>
      <w:r>
        <w:rPr>
          <w:sz w:val="28"/>
          <w:szCs w:val="28"/>
        </w:rPr>
        <w:t>от ___________ №______</w:t>
      </w:r>
    </w:p>
    <w:p>
      <w:pPr>
        <w:pStyle w:val="Normal"/>
        <w:ind w:left="60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целевая прогамма «Развитие и поддержка малого и среднего предпринимательства в городе Орле на 2016-2018 год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омственной целевой программы «Развитие и поддержка малого и среднего предпринимательства в городе Орле на 2016-2018 годы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47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286"/>
      </w:tblGrid>
      <w:tr>
        <w:trPr>
          <w:trHeight w:val="480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 </w:t>
              <w:br/>
              <w:t xml:space="preserve">Программы            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поддержка малого и среднего предпринимательства в городе Орле на 2016-2018 годы (далее - Программа)</w:t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</w:t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Орла</w:t>
            </w:r>
          </w:p>
        </w:tc>
      </w:tr>
      <w:tr>
        <w:trPr>
          <w:trHeight w:val="480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целью Программы является формирование благоприятных условий для устойчивого развития субъектов малого и среднего предпринимательства и осуществления их деятельности, способствующих созданию новых рабочих мест, развитию реального сектора экономики, пополнению бюджета муниципального образования «Город Орёл»</w:t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  Программы</w:t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2018 годы</w:t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</w:t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экономики, потребительского рынка и трудовых отношений администрации города Орла</w:t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: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муниципального имущества и землепользования администрации города Орла</w:t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муниципального заказа администрации города Орла</w:t>
            </w:r>
          </w:p>
        </w:tc>
      </w:tr>
      <w:tr>
        <w:trPr>
          <w:trHeight w:val="480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 результаты реализации</w:t>
              <w:br/>
              <w:t xml:space="preserve">Программы </w:t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экономических, правовых и организационных условий для развития малого и среднего предпринимательства, укрепление социально – экономических позиций среднего класса, ориентированного на самозанятость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субъектов  малого и среднего предпринимательства, получающих финансовую и информационно-консультационную поддержку, не менее чем на 6% ежегодно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проведенных мероприятий для субъектов малого и среднего предпринимательства города Орла в рамках реализации Программы, не менее  чем на  6% ежегодно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актуальных публикаций о деятельности субъектов малого и среднего предпринимательства муниципального образования «Город Орёл» на сайте администрации города Орла, не менее чем на 10% ежегодно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участников выставки-ярмарки ремесел в рамках проведения Дня города, не менее 9% ежегодно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  </w:t>
              <w:br/>
              <w:t xml:space="preserve">финансирования  Программы 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- бюджет города Орла.</w:t>
            </w:r>
          </w:p>
          <w:p>
            <w:pPr>
              <w:pStyle w:val="ConsPlusNormal"/>
              <w:widowControl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– 3000 тыс. руб.</w:t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 них:  2016 год – 1000 тыс.руб.</w:t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 год – 1000 тыс.руб.</w:t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од – 1000 тыс.руб.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 проблем и обоснование необходимости ее решения программными методами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 xml:space="preserve">В соответствии с действующим законодательством (п. 33 ст. 16 </w:t>
      </w:r>
      <w:r>
        <w:rPr>
          <w:iCs/>
          <w:sz w:val="28"/>
          <w:szCs w:val="28"/>
        </w:rPr>
        <w:t>Федерального закона от 06.10.2003 №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ст.11 Федерального закона от 24.07. 2007 №209–ФЗ «О развитии малого и среднего предпринимательства в Российской Федерации» и другими нормативно- правовыми актами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действие развитию малого и среднего предпринимательства является одним из основных полномочий  органов местного самоуправления города Орл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малого и среднего предпринимательства в городе Орле за последние годы приобретает все большее социальное и экономическое значение, способствуя повышению благосостояния горожан, созданию новых рабочих мест, увеличению доходной части городского бюджета. Значимость малого предпринимательства обусловлена его специфическими свойствами, ключевыми из которых являются оперативность и мобильность, способность гибко реагировать на изменения конъюнктуры рын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й и средний бизнес выполняет важную социальную функцию, являясь основой для формирования среднего класса, который призван стать гарантом общественной и экономической стабильности обще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налоговых поступлений от субъектов малого и среднего предпринимательства, уплачиваемых с применением специальных налоговых режимов (ЕНВД, УСНО), в общем объеме налоговых и неналоговых доходов городского бюджета ежегодно увеличивается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По состоянию на 01 июля 2015 года в  городе Орле от общего числа юридических лиц более половины приходится на малые предприятия – 65,0% или 5698 единицы, из них – 4953 единицы составляют микропредприятия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Наибольшая доля малых предприятий осуществляет деятельность в сферах оптовой и розничной торговли (39,4%), операций с недвижимым имуществом (21,6%), строительства (13,3%), обрабатывающих производств (11,1%), прочие виды деятельности (14,6%)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Число зарегистрированных индивидуальных предпринимателей по состоянию на 01 июля 2015 года  составило 8885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Распределение зарегистрированных индивидуальных предпринимателей  по видам экономической деятельности выглядит следующим образом: 50,6% индивидуальных предпринимателей  заняты в оптовой и розничной торговле, 14,2% - осуществляет деятельность в сфере транспорта и связи, 15,5% - в сфере осуществления операций с недвижимым имуществом, в обрабатывающем производстве 6,9 %, 12,8%- прочие виды деятельности.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азработки Программы обусловлена рядом объективных факторов: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сложностью и многообразием проблем малого и среднего предпринимательства и необходимостью их интеграции с целью разработки и осуществления программных мероприятий, взаимоувязанных по конкретным целям, срокам реализации и исполнителям;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потребностью в координации усилий органов власти различных уровней и негосударственных организаций, в том числе общественных объединений предпринимателей, для решения проблем предпринимателей;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>- имеющимся опытом реализации предыдущей ведомственной целевой программы: «Развитие и поддержка малого и среднего предпринимательства в городе Орле на 2014-2015 годы».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>Необходимость разработки программы обусловлена еще и тем, что малое предпринимательство является единственно возможной формой массового вовлечения населения муниципального образования в экономическую жизнь города и обеспечения выхода территории на устойчивое саморазвитие.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полагает продолжение работы по развитию малого и среднего предпринимательства в целях формирования конкурентной среды в экономике города, обеспечению благоприятных условий для устойчивого функционирования и роста малого и среднего бизнеса, повышению вклада предпринимателей в экономику города, увеличению поступления налогов в городской бюджет и решению проблем в сфере деятельности субъектов малого и среднего предпринимательства.</w:t>
      </w:r>
    </w:p>
    <w:p>
      <w:pPr>
        <w:pStyle w:val="Normal"/>
        <w:autoSpaceDE w:val="false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  <w:t>2. Цели и задачи Программы</w:t>
      </w:r>
    </w:p>
    <w:p>
      <w:pPr>
        <w:pStyle w:val="Normal"/>
        <w:autoSpaceDE w:val="false"/>
        <w:ind w:firstLine="4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" w:right="24" w:firstLine="480"/>
        <w:jc w:val="both"/>
        <w:rPr/>
      </w:pPr>
      <w:r>
        <w:rPr>
          <w:sz w:val="28"/>
          <w:szCs w:val="28"/>
        </w:rPr>
        <w:t>Основной целью Программы является формирование благоприятных условий для устойчивого развития субъектов малого и среднего предпринимательства и осуществления их деятельности, способствующих созданию новых рабочих мест, развитию реального сектора экономики, пополнению бюджета муниципального образования «Город Орёл»; содействие</w:t>
      </w:r>
      <w:r>
        <w:rPr>
          <w:color w:val="000000"/>
          <w:sz w:val="28"/>
          <w:szCs w:val="28"/>
        </w:rPr>
        <w:t xml:space="preserve"> качественному и количественному росту эффективно работающих субъектов малого и среднего предпринимательства - (далее МСП) в приоритетных для города отраслях экономики. Программа действует на всей территории города Орла в отношении субъектов МСП, а также в отношении организаций, образующих инфраструктуру поддержки субъектов малого и среднего предпринимательства.</w:t>
      </w:r>
    </w:p>
    <w:p>
      <w:pPr>
        <w:pStyle w:val="Normal"/>
        <w:shd w:fill="FFFFFF" w:val="clear"/>
        <w:ind w:firstLine="480"/>
        <w:jc w:val="both"/>
        <w:rPr/>
      </w:pPr>
      <w:r>
        <w:rPr>
          <w:color w:val="000000"/>
          <w:sz w:val="28"/>
          <w:szCs w:val="28"/>
        </w:rPr>
        <w:t xml:space="preserve">Для достижения поставленной цели предполагается решить главную  задачу - </w:t>
      </w:r>
      <w:r>
        <w:rPr>
          <w:sz w:val="28"/>
          <w:szCs w:val="28"/>
        </w:rPr>
        <w:t>осуществление комплекса мероприятий по созданию благоприятных условий для развития малого и среднего предпринимательства на территории города, сформировать с учетом позитивных наработок в финансовой, информационной и иных формах поддержки малого и среднего предпринимательства  в экономике города развитый сектор малого и среднего предпринимательства, который  существенно дополнит перечень производимых товаров, работ и услуг, обеспечит занятость населения, в значительной степени будет способствовать формированию конкурентной среды и установлению рыночного равновесия.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>Путем реализации  Программы на территории  города Орла создаются условия, стимулирующие граждан к осуществлению самостоятельной предпринимательской деятельности и обеспечивающие качественный и количественный рост эффективно работающих субъектов малого и среднего предпринимательства. Плановые показатели реализации и объемы финансирования Программы  приведены в Приложении  №1 к Программе.</w:t>
      </w:r>
    </w:p>
    <w:p>
      <w:pPr>
        <w:pStyle w:val="Normal"/>
        <w:autoSpaceDE w:val="false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  <w:t>3. Описание  общепрограммной  деятельности</w:t>
      </w:r>
    </w:p>
    <w:p>
      <w:pPr>
        <w:pStyle w:val="Normal"/>
        <w:autoSpaceDE w:val="false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осуществляются следующие основные мероприятия: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1. Разработка нормативных правовых актов, устанавливающих  порядок предоставления предпринимателям финансовой поддержки для получения консультационных услуг, по субсидированию части затрат субъектов малого и среднего предпринимательства по участию в выставках, ярмарках, деловых миссиях.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2. Разработка нормативно-правовых актов о налогообложении предпринимательской деятельности (единый налог на вмененный доход и иные налоги, полномочия по разработке которых относятся к компетенции органов местного самоуправления).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>3. Организация и проведение процедуры оценки регулирующего воздействия проектов  нормативных правовых актов и экспертизы нормативных правовых актов администрации города Орла, затрагивающих вопросы осуществления предпринимательской и инвестиционной деятельности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4. Предоставление в соответствии с действующим законодательством на льготных условиях субъектам малого и среднего предпринимательства  во владение и (или) в пользование муниципального имущества.</w:t>
      </w:r>
    </w:p>
    <w:p>
      <w:pPr>
        <w:pStyle w:val="Normal"/>
        <w:autoSpaceDE w:val="false"/>
        <w:ind w:firstLine="482"/>
        <w:jc w:val="both"/>
        <w:rPr/>
      </w:pPr>
      <w:r>
        <w:rPr>
          <w:sz w:val="28"/>
          <w:szCs w:val="28"/>
        </w:rPr>
        <w:t>5. Обеспечение участия субъектов малого и среднего предпринимательства в муниципальных закупках в соответствии с действующим законодательством.</w:t>
      </w:r>
    </w:p>
    <w:p>
      <w:pPr>
        <w:pStyle w:val="Normal"/>
        <w:autoSpaceDE w:val="false"/>
        <w:ind w:firstLine="482"/>
        <w:jc w:val="both"/>
        <w:rPr/>
      </w:pPr>
      <w:r>
        <w:rPr>
          <w:sz w:val="28"/>
          <w:szCs w:val="28"/>
        </w:rPr>
        <w:t>6. Содействие в продвижении продукции, производимой субъектами малого и среднего предпринимательства, на региональный и межрегиональный рынки.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 xml:space="preserve">7. Организация ежегодной выставки-ярмарки ремесел в рамках проведения Дня города. 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>8. Предоставление консультационных, информационных и иных услуг, создание условий и оказание поддержки в сфере образования  субъектам малого и среднего предпринимательства.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>9. Проведение ежегодной городской олимпиады по предпринимательству среди учащихся города Орла.</w:t>
      </w:r>
    </w:p>
    <w:p>
      <w:pPr>
        <w:pStyle w:val="Normal"/>
        <w:autoSpaceDE w:val="false"/>
        <w:ind w:firstLine="480"/>
        <w:jc w:val="both"/>
        <w:rPr/>
      </w:pPr>
      <w:r>
        <w:rPr>
          <w:rFonts w:cs="Calibri"/>
          <w:sz w:val="28"/>
          <w:szCs w:val="28"/>
        </w:rPr>
        <w:t>10. Организация и проведение конкурса среди средств массовой информации города Орла на лучший материал о предпринимательстве.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rFonts w:cs="Calibri"/>
          <w:sz w:val="28"/>
          <w:szCs w:val="28"/>
        </w:rPr>
        <w:t>Организация и проведение городского конкурса «Молодежный лидер малого бизнеса».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>12. Обеспечение функционирования на официальном сайте администрации города Орла  информационного раздела, ориентированного на субъекты малого и среднего предпринимательства с одновременным размещением информации на областном портале развития малого и среднего предпринимательства, а также  обеспечение работы «горячей линии» по вопросам предпринимательской деятельности  (по телефону и через официальный сайт администрации города Орла www.orel-adm.ru).</w:t>
      </w:r>
    </w:p>
    <w:p>
      <w:pPr>
        <w:pStyle w:val="Normal"/>
        <w:autoSpaceDE w:val="false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  <w:t>4. Сроки (период)   реализации Программы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: 2016-2018 годы, без деления на этапы.</w:t>
      </w:r>
    </w:p>
    <w:p>
      <w:pPr>
        <w:pStyle w:val="Normal"/>
        <w:ind w:firstLine="4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39" w:firstLine="480"/>
        <w:jc w:val="center"/>
        <w:rPr>
          <w:sz w:val="16"/>
          <w:szCs w:val="16"/>
        </w:rPr>
      </w:pPr>
      <w:r>
        <w:rPr>
          <w:sz w:val="28"/>
          <w:szCs w:val="28"/>
        </w:rPr>
        <w:t>5. Обоснование ресурсного обеспечения  Программы</w:t>
      </w:r>
    </w:p>
    <w:p>
      <w:pPr>
        <w:pStyle w:val="Normal"/>
        <w:autoSpaceDE w:val="false"/>
        <w:ind w:firstLine="4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widowControl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бюджета города Орла в размере  3000 тыс. рублей, из них:</w:t>
      </w:r>
    </w:p>
    <w:p>
      <w:pPr>
        <w:pStyle w:val="ConsPlusNormal"/>
        <w:widowControl/>
        <w:ind w:left="0" w:right="0" w:firstLine="480"/>
        <w:rPr/>
      </w:pPr>
      <w:r>
        <w:rPr>
          <w:rFonts w:cs="Times New Roman" w:ascii="Times New Roman" w:hAnsi="Times New Roman"/>
          <w:sz w:val="28"/>
          <w:szCs w:val="28"/>
        </w:rPr>
        <w:t>2016 год – 1000 тыс. рублей;</w:t>
      </w:r>
    </w:p>
    <w:p>
      <w:pPr>
        <w:pStyle w:val="ConsPlusNormal"/>
        <w:widowControl/>
        <w:ind w:left="0" w:right="0"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1000 тыс.рублей;</w:t>
      </w:r>
    </w:p>
    <w:p>
      <w:pPr>
        <w:pStyle w:val="ConsPlusNormal"/>
        <w:widowControl/>
        <w:ind w:left="0" w:right="0" w:firstLine="48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000 тыс.рублей.</w:t>
      </w:r>
    </w:p>
    <w:p>
      <w:pPr>
        <w:pStyle w:val="Normal"/>
        <w:shd w:fill="FFFFFF" w:val="clear"/>
        <w:ind w:left="17" w:right="45" w:firstLine="48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 Программе определен исходя из средней стоимости затрат на аналогичные мероприятия, проводимые за прошедшие периоды.</w:t>
      </w:r>
    </w:p>
    <w:p>
      <w:pPr>
        <w:pStyle w:val="Normal"/>
        <w:shd w:fill="FFFFFF" w:val="clear"/>
        <w:ind w:left="17" w:right="45" w:firstLine="480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рограммы увеличиваются в случае предоставления субсидий на её реализацию из областного и федерального бюджетов.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Выделение ассигнований для финансирования мероприятий Программы будет осуществляться в соответствии со сводной бюджетной росписью бюджета города Орла, лимитами бюджетных обязательств на очередной финансовый год и порядком исполнения расходной части бюджета города Орла, установленным бюджетным законодательством.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>Объемы бюджетных ассигнований из бюджета города Орла подлежат ежегодному уточнению при формировании городского бюджета на очередной финансовый год и плановый период. Администрация города Орла является главным распорядителем бюджетных средств  Программы.</w:t>
      </w:r>
    </w:p>
    <w:p>
      <w:pPr>
        <w:pStyle w:val="Normal"/>
        <w:autoSpaceDE w:val="false"/>
        <w:ind w:firstLine="4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40" w:firstLine="480"/>
        <w:jc w:val="center"/>
        <w:rPr>
          <w:sz w:val="28"/>
          <w:szCs w:val="28"/>
        </w:rPr>
      </w:pPr>
      <w:r>
        <w:rPr>
          <w:sz w:val="28"/>
          <w:szCs w:val="28"/>
        </w:rPr>
        <w:t>6. Перечень мероприятий и ожидаемые результаты программы</w:t>
      </w:r>
    </w:p>
    <w:p>
      <w:pPr>
        <w:pStyle w:val="Normal"/>
        <w:autoSpaceDE w:val="false"/>
        <w:ind w:left="540" w:first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 Программы отражен в приложении к Программе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В целях создания благоприятных условий для развития и устойчивой деятельности субъектов малого и среднего предпринимательства система программных мероприятий строится исходя из поставленных в Программе задач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Задача 1: совершенствование правовых, экономических, организационных условий для устойчивого развития малого и среднего предпринимательства в городе Орле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Мероприятие 1.1: предварительная общественная экспертиза и оценка регулирующего воздействия проектов нормативных правовых актов местного самоуправления в целях выявления и исключения условий, следствием которых является дискриминация, избыточные обязанности, запреты и ограничения для субъектов малого предпринимательства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Мероприятие 1.2: разработка нормативных правовых актов, устанавливающих  порядок предоставления предпринимателям финансовой поддержки для получения консультационных услуг,  участия в выставках, ярмарках, деловых миссиях.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3: разработка нормативно-правовых актов о налогообложении предпринимательской деятельности (единый налог на вмененный доход и иные налоги, полномочия по разработке которых относятся к компетенции органов местного самоуправления).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>Мероприятие 1.4:  организация и проведение заседаний Координационного совета по развитию малого и среднего  предпринимательства в городе Орле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5: организация проведения исследований и анализ  показателей развития малого и среднего предпринимательства.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6: обеспечение участия субъектов малого и среднего предпринимательства в выполнении муниципальных  заказов.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7: разработка ведомственной целевой  программы развития малого и среднего предпринимательства на 2019-2021 годы.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Задача 2: обеспечение финансовой и имущественной поддержки субъектов малого и среднего предпринимательства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2.1: субсидирование части затрат субъектов малого и среднего предпринимательства на получение консультационных услуг по развитию бизнеса, в соответствии с приложением №2 «О порядке предоставления субсидий субъектам малого и среднего предпринимательства в целях возмещения части затрат, связанных с получением консультационных (консалтинговых) услуг» к Программе.</w:t>
      </w:r>
    </w:p>
    <w:p>
      <w:pPr>
        <w:pStyle w:val="Normal"/>
        <w:ind w:firstLine="480"/>
        <w:jc w:val="both"/>
        <w:rPr>
          <w:sz w:val="16"/>
          <w:szCs w:val="16"/>
        </w:rPr>
      </w:pPr>
      <w:r>
        <w:rPr>
          <w:sz w:val="28"/>
          <w:szCs w:val="28"/>
        </w:rPr>
        <w:t>Мероприятие 2.2: предоставление в соответствии с действующим законодательством на льготных условиях субъектам малого и среднего предпринимательства  во владение и (или) в пользование муниципального имущества.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Задача 3: содействие в продвижении продукции, производимой субъектами малого и среднего предпринимательства, на региональный и межрегиональный рынки.</w:t>
      </w:r>
    </w:p>
    <w:p>
      <w:pPr>
        <w:pStyle w:val="Normal"/>
        <w:ind w:firstLine="480"/>
        <w:jc w:val="both"/>
        <w:rPr>
          <w:sz w:val="16"/>
          <w:szCs w:val="16"/>
        </w:rPr>
      </w:pPr>
      <w:r>
        <w:rPr>
          <w:sz w:val="28"/>
          <w:szCs w:val="28"/>
        </w:rPr>
        <w:t>Мероприятие 3.1: субсидирование части затрат субъектов малого и среднего предпринимательства по участию в выставках, ярмарках, деловых миссиях, в соответствии с приложением №3 «О порядке предоставления субсидий субъектам малого и среднего предпринимательства в целях возмещения части затрат по участию в выставках, ярмарках, деловых миссиях, связанных с продвижением на региональные и международные рынки продукции, товаров и услуг» к Программе.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Задача 4: содействие в области инноваций и промышленного производства.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4.1: проведение для субъектов малого и среднего предпринимательства информационно-разъяснительной работы по повышению энергоэффективности производства.</w:t>
      </w:r>
    </w:p>
    <w:p>
      <w:pPr>
        <w:pStyle w:val="Normal"/>
        <w:autoSpaceDE w:val="false"/>
        <w:ind w:firstLine="480"/>
        <w:jc w:val="both"/>
        <w:rPr>
          <w:sz w:val="16"/>
          <w:szCs w:val="16"/>
        </w:rPr>
      </w:pPr>
      <w:r>
        <w:rPr>
          <w:sz w:val="28"/>
          <w:szCs w:val="28"/>
        </w:rPr>
        <w:t>Мероприятие 4.2: мониторинг инвестиционных  проектов субъектов малого и среднего предпринимательства и формирование  базы данных инвестиционных проектов.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Задача 5: содействие развитию ремесленной деятельности.</w:t>
      </w:r>
    </w:p>
    <w:p>
      <w:pPr>
        <w:pStyle w:val="Normal"/>
        <w:autoSpaceDE w:val="false"/>
        <w:ind w:firstLine="48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Мероприятие 5.1: </w:t>
      </w:r>
      <w:r>
        <w:rPr/>
        <w:t xml:space="preserve"> </w:t>
      </w:r>
      <w:r>
        <w:rPr>
          <w:sz w:val="28"/>
          <w:szCs w:val="28"/>
        </w:rPr>
        <w:t xml:space="preserve">организация ежегодной выставки-ярмарки ремесел в рамках проведения Дня города. 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Задача 6: предоставление консультационных, информационных и иных услуг, создание условий и оказание поддержки субъектам малого и среднего предпринимательства в сфере образования.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6.1: информирование субъектов малого и среднего предпринимательства города Орла о мерах муниципальной и государственной поддержки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6.2: организация выставок-ярмарок, обучающих курсов, семинаров, проведение форумов, круглых столов, конференций по актуальным вопросам развития малого и среднего  предпринимательства.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6.3: обеспечение функционирования на официальном сайте  в сети «Интернет» информационной поддержки субъектов малого и среднего предпринимательства раздела, ориентированного на субъекты малого и среднего предпринимательства.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6.4: размещение информации на областном портале развития малого и среднего предпринимательства.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6.5: обеспечение работы «горячей линии» по вопросам предпринимательской деятельности  (по телефону и через официальный сайт администрации города Орла www.orel-adm.ru).</w:t>
      </w:r>
    </w:p>
    <w:p>
      <w:pPr>
        <w:pStyle w:val="Normal"/>
        <w:autoSpaceDE w:val="false"/>
        <w:ind w:firstLine="480"/>
        <w:jc w:val="both"/>
        <w:rPr>
          <w:sz w:val="16"/>
          <w:szCs w:val="16"/>
        </w:rPr>
      </w:pPr>
      <w:r>
        <w:rPr>
          <w:sz w:val="28"/>
          <w:szCs w:val="28"/>
        </w:rPr>
        <w:t>Мероприятие 6.6: консультирование субъектов малого и среднего предпринимательства.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Задача 7: вовлечение в сферу малого предпринимательства молодежи, пропаганда предпринимательской деятельности.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7.1: проведение ежегодной городской олимпиады по предпринимательству среди учащихся города Орла.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 xml:space="preserve">Мероприятие 7.2: </w:t>
      </w:r>
      <w:r>
        <w:rPr>
          <w:rFonts w:cs="Calibri"/>
          <w:sz w:val="28"/>
          <w:szCs w:val="28"/>
        </w:rPr>
        <w:t>организация и проведение городского конкурса «Молодежный лидер малого бизнеса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7.3:</w:t>
      </w:r>
      <w:r>
        <w:rPr>
          <w:rFonts w:cs="Calibri"/>
          <w:sz w:val="28"/>
          <w:szCs w:val="28"/>
        </w:rPr>
        <w:t xml:space="preserve"> организация и проведение конкурса среди средств массовой информации города Орла на лучший материал о предпринимательстве.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7.4:</w:t>
      </w:r>
      <w:r>
        <w:rPr>
          <w:rFonts w:cs="Calibri"/>
          <w:sz w:val="28"/>
          <w:szCs w:val="28"/>
        </w:rPr>
        <w:t xml:space="preserve"> организация и проведение мероприятий, посвященных празднованию Дня российского предпринимательства.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вышеперечисленных мероприятий лежит  в плоскостях финансовой, информационной, консультационной и образовательной поддержки. Комплексный характер взаимосвязанных проблем в секторе малого и среднего предпринимательства определяет в качестве возможного программно-целевой метод их решения, предполагающий увязку в рамках программы  множества мероприятий по задачам и целям, их содержанию и ресурсам.</w:t>
      </w:r>
    </w:p>
    <w:p>
      <w:pPr>
        <w:pStyle w:val="Normal"/>
        <w:autoSpaceDE w:val="false"/>
        <w:ind w:left="540"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40"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40" w:firstLine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7. Описание механизма реализации  Программы и организация </w:t>
      </w:r>
    </w:p>
    <w:p>
      <w:pPr>
        <w:pStyle w:val="Normal"/>
        <w:autoSpaceDE w:val="false"/>
        <w:ind w:left="900" w:firstLine="480"/>
        <w:jc w:val="center"/>
        <w:rPr>
          <w:sz w:val="28"/>
          <w:szCs w:val="28"/>
        </w:rPr>
      </w:pPr>
      <w:r>
        <w:rPr>
          <w:sz w:val="28"/>
          <w:szCs w:val="28"/>
        </w:rPr>
        <w:t>контроля за ходом ее исполнения</w:t>
      </w:r>
    </w:p>
    <w:p>
      <w:pPr>
        <w:pStyle w:val="Normal"/>
        <w:autoSpaceDE w:val="false"/>
        <w:ind w:left="900" w:first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Механизм управления Программой основан на координации деятельности структурных подразделений администрации города Орла, задействованных в ее исполнении.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экономики, потребительского рынка и трудовых отношений администрации города Орла: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ординацию действий исполнителей Программы и обеспечивает ее реализацию;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реализацию Программы, осуществляет координацию исполнителей мероприятий программы и других получателей бюджетных средств в части обеспечения целевого и эффективного использования бюджетных средств, выделенных на ее реализацию;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 учетом выделяемых на реализацию Программы финансовых средств ежегодно в установленном порядке принимает меры по уточнению целевых показателей и затрат по программным мероприятиям, механизму реализации программы, составу исполнителей;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абатывает в пределах своих полномочий муниципальные правовые акты, необходимые для выполнения Программы;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абатывает перечень целевых индикаторов и показателей для мониторинга реализации программных мероприятий и осуществляет ведение ежеквартальной отчетности по реализации Программы;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ует размещение на официальном сайте муниципального образования «Город Орёл» информацию о ходе и результатах реализации Программы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ы поддержки, предусмотренные Программой, распространяются на субъекты малого и среднего предпринимательства, осуществляющие деятельность на территории города Орла, соответствующие критериям, установленным статьей 4 Федерального закона от 24 июля 2007 года N 209-ФЗ "О развитии малого и среднего предпринимательства в Российской Федерации", а также на организации, образующие инфраструктуру поддержки субъектов малого и среднего предпринимательства, соответствующие установленным требованиям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субъектов малого и среднего предпринимательства осуществляется на основе принципов, закрепленных статьей 14 вышеназванного Федерального закона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и направлениями деятельности малого и среднего предпринимательства являются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продукции производственно-технического назначения;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нновационная деятельность, включая разработку и производство новых видов продукции и технологий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ство товаров народного потребления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логическая и природоохранная деятельность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ство продовольственных товаров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ботка сельскохозяйственной продукци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лищно-коммунальное хозяйство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туризма и гостиничного бизнеса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одные художественные промыслы и ремесла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услуг по организации энергосбережения и повышению энергоэффективности;</w:t>
      </w:r>
    </w:p>
    <w:p>
      <w:pPr>
        <w:pStyle w:val="ConsPlusNormal"/>
        <w:ind w:left="0" w:right="0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электрической и бытовой техники;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монт и пошив одежды и обуви;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казание услуг населению в сфере ЖК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статьи 15 Федерального закона от 24 июля 2007 года N 209-ФЗ "О развитии малого и среднего предпринимательства в Российской Федерации" для организаций, которые могут входить в инфраструктуру поддержки субъектов малого и среднего предпринимательства, устанавливаются следующие требов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уставной деятельности (уставных целей) организации целям и (или) направлениям настояще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епроведение ликвидации организации; отсутствие решения арбитражного суда о признании ее банкротом, открытии конкурсного производства, а также отсутствие признаков реорганизации орган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приостановления деятельности организаци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документов, подтверждающих правоспособность организации инфраструктуры, полномочия ее должностных лиц (для юридических лиц - наличие копии решения или выписки из решения о назначении руководителя и доверенности уполномоченного представителя в случае представления интересов лицом, не имеющим права на основании учредительных документов действовать от имени лица без доверенности; для физических лиц - доверенности на осуществление действий от имени участника конкурса, копии документов, удостоверяющих личность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у организации необходимых лицензий, сертификатов на соответствующие виды деятельности и иных разрешений в случае необходимости таковы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у организации помещения (помещений) для ведения уставной деятельности в достаточном размере для реализации своих прав и обязанностей, предусмотренных законодательством, соглашениями и иными нормативн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ность организации инфраструктуры квалифицированным персоналом, необходимым для выполнения работ в полном объеме в соответствии с трудозатратами по нормам законодательства, квалификация которого подтверждена соответствующими докумен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ность организации достаточным количеством собственных средств для обеспечения текущей хозяйственной деятельности и отсутствие задолженностей перед бюджетами всех уровней, а также по коммунальным платеж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неисполненных в срок обязательств по государственным (муниципальным) контракт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подтвержденного положительного опыта реализации проектов (мероприятий) в рамках установленных Программой направлений (целей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егистрация и местонахождение организации на территории города Орла.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до 1 февраля  года, следующего за отчетным, проводится мониторинг выполнения плановых показателей, оценка результативности и эффективности реализации Программы в соответствии с п.14 «Порядка разработки, реализации и мониторинга реализации ведомственных целевых программ города Орла», утвержденного постановлением администрации города Орла от 25 октября 2010 года №3493. 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определяется по следующим показателям:</w:t>
      </w:r>
    </w:p>
    <w:p>
      <w:pPr>
        <w:pStyle w:val="ConsPlusNonformat"/>
        <w:widowControl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количества субъектов  малого и среднего предпринимательства, получающих финансовую и информационно-консультационную поддержку, не менее чем на 6% ежегодно;</w:t>
      </w:r>
    </w:p>
    <w:p>
      <w:pPr>
        <w:pStyle w:val="ConsPlusNonformat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проведенных мероприятий для субъектов малого и среднего предпринимательства города Орла в рамках реализации Программы, не менее чем на 6% ежегодно;</w:t>
      </w:r>
    </w:p>
    <w:p>
      <w:pPr>
        <w:pStyle w:val="ConsPlusNonformat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актуальных публикаций о деятельности субъектов малого и среднего предпринимательства муниципального образования «Город Орёл» на сайте администрации города Орла, не менее чем на 10% ежегодно;</w:t>
      </w:r>
    </w:p>
    <w:p>
      <w:pPr>
        <w:pStyle w:val="ConsPlusNonformat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участников выставки-ярмарки ремесел в рамках проведения Дня города, не менее чем на  9% ежегодно.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>Ожидаемые показатели эффективности реализации Программы представлены в таблице:</w:t>
      </w:r>
    </w:p>
    <w:p>
      <w:pPr>
        <w:pStyle w:val="Normal"/>
        <w:autoSpaceDE w:val="false"/>
        <w:ind w:firstLine="48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8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4395"/>
        <w:gridCol w:w="1278"/>
        <w:gridCol w:w="1049"/>
        <w:gridCol w:w="996"/>
        <w:gridCol w:w="945"/>
      </w:tblGrid>
      <w:tr>
        <w:trPr>
          <w:trHeight w:val="308" w:hRule="atLeast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действия Программы</w:t>
            </w:r>
          </w:p>
        </w:tc>
      </w:tr>
      <w:tr>
        <w:trPr>
          <w:trHeight w:val="156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>
          <w:trHeight w:val="89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убъектов  малого и среднего предпринимательства, получающих финансовую и информационно-консультационную поддержку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1</w:t>
            </w:r>
          </w:p>
        </w:tc>
      </w:tr>
      <w:tr>
        <w:trPr>
          <w:trHeight w:val="85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веденных мероприятий в год для субъектов малого и среднего предпринимательства города Орла в рамках реализации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66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актуальных публикаций о деятельности субъектов малого и среднего предпринимательства муниципального образования «Город Орёл» на сайте администрации города Орл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66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ляризация и увеличение количества участников выставки-ярмарки ремесел в рамках проведения Дня город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8. Риски реализации программы</w:t>
      </w:r>
    </w:p>
    <w:p>
      <w:pPr>
        <w:pStyle w:val="Normal"/>
        <w:ind w:firstLine="48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719"/>
          <w:pgNumType w:fmt="decimal"/>
          <w:formProt w:val="false"/>
          <w:textDirection w:val="lrTb"/>
          <w:docGrid w:type="default" w:linePitch="600" w:charSpace="32768"/>
        </w:sectPr>
        <w:pStyle w:val="Normal"/>
        <w:ind w:firstLine="480"/>
        <w:jc w:val="both"/>
        <w:rPr/>
      </w:pPr>
      <w:r>
        <w:rPr>
          <w:rFonts w:cs="Calibri"/>
          <w:sz w:val="28"/>
          <w:szCs w:val="28"/>
        </w:rPr>
        <w:t xml:space="preserve">К числу потенциальных рисков следует отнести возможные изменения объемов бюджетного финансирования программных мероприятий, что может негативно отразиться на возможности их реализации в запланированном объеме и, как следствие, на полноте и своевременности достижения поставленных целей. </w:t>
      </w:r>
    </w:p>
    <w:p>
      <w:pPr>
        <w:pStyle w:val="Normal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28320</wp:posOffset>
                </wp:positionH>
                <wp:positionV relativeFrom="page">
                  <wp:posOffset>678815</wp:posOffset>
                </wp:positionV>
                <wp:extent cx="9743440" cy="1112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3440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88"/>
                              <w:gridCol w:w="6300"/>
                            </w:tblGrid>
                            <w:tr>
                              <w:trPr>
                                <w:trHeight w:val="2701" w:hRule="atLeast"/>
                              </w:trPr>
                              <w:tc>
                                <w:tcPr>
                                  <w:tcW w:w="9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>Приложение №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>к ведомственно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целевой программ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Развитие и поддержка малого и среднего предпринимательства в городе Орл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2016-2018 годы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7.2pt;height:87.6pt;mso-wrap-distance-left:9.05pt;mso-wrap-distance-right:9.05pt;mso-wrap-distance-top:0pt;mso-wrap-distance-bottom:0pt;margin-top:53.45pt;mso-position-vertical-relative:page;margin-left:41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5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88"/>
                        <w:gridCol w:w="6300"/>
                      </w:tblGrid>
                      <w:tr>
                        <w:trPr>
                          <w:trHeight w:val="2701" w:hRule="atLeast"/>
                        </w:trPr>
                        <w:tc>
                          <w:tcPr>
                            <w:tcW w:w="92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>к ведомственно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целевой программ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Развитие и поддержка малого и среднего предпринимательства в городе Орл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2016-2018 годы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>
          <w:rFonts w:cs="Calibri"/>
          <w:sz w:val="28"/>
          <w:szCs w:val="28"/>
        </w:rPr>
        <w:t xml:space="preserve">Плановые показатели реализации и объемы финансирования ВЦП «Развитие и поддержка малого и среднего предпринимательства в городе Орле на 2016-2018 годы» </w:t>
      </w:r>
    </w:p>
    <w:p>
      <w:pPr>
        <w:pStyle w:val="Normal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tbl>
      <w:tblPr>
        <w:tblW w:w="1569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0"/>
        <w:gridCol w:w="854"/>
        <w:gridCol w:w="1342"/>
        <w:gridCol w:w="1680"/>
        <w:gridCol w:w="1153"/>
        <w:gridCol w:w="1298"/>
        <w:gridCol w:w="1153"/>
        <w:gridCol w:w="864"/>
        <w:gridCol w:w="865"/>
        <w:gridCol w:w="864"/>
        <w:gridCol w:w="721"/>
        <w:gridCol w:w="1008"/>
      </w:tblGrid>
      <w:tr>
        <w:trPr>
          <w:trHeight w:val="170" w:hRule="atLeast"/>
        </w:trPr>
        <w:tc>
          <w:tcPr>
            <w:tcW w:w="3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ли, задачи, мероприятия, показатели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зм.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тодика расчет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сточник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формации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ерио-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ичность сбора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эффиц.</w:t>
            </w:r>
          </w:p>
          <w:p>
            <w:pPr>
              <w:pStyle w:val="Normal"/>
              <w:ind w:left="-11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начимости</w:t>
            </w:r>
          </w:p>
          <w:p>
            <w:pPr>
              <w:pStyle w:val="Normal"/>
              <w:ind w:left="-110" w:hanging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цели, задачи,</w:t>
            </w:r>
          </w:p>
          <w:p>
            <w:pPr>
              <w:pStyle w:val="Normal"/>
              <w:ind w:left="-11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роприя-тия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2" w:hanging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Очередной финан-совый год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17 год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18 год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левое значение</w:t>
            </w:r>
          </w:p>
        </w:tc>
      </w:tr>
      <w:tr>
        <w:trPr>
          <w:trHeight w:val="66" w:hRule="atLeast"/>
        </w:trPr>
        <w:tc>
          <w:tcPr>
            <w:tcW w:w="3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наче-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сти-жения</w:t>
            </w:r>
          </w:p>
        </w:tc>
      </w:tr>
      <w:tr>
        <w:trPr>
          <w:trHeight w:val="6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Программная составляющая , </w:t>
            </w:r>
            <w:r>
              <w:rPr>
                <w:rFonts w:cs="Calibri"/>
                <w:b/>
                <w:sz w:val="20"/>
                <w:szCs w:val="20"/>
              </w:rPr>
              <w:t>вс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0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</w:tr>
      <w:tr>
        <w:trPr>
          <w:trHeight w:val="6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 том числе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Цель</w:t>
            </w:r>
            <w:r>
              <w:rPr>
                <w:rFonts w:cs="Calibri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формирование благоприятных условий для устойчивого развития субъектов малого и среднего предпринимательства и осуществления их деятельности, способствующих созданию новых рабочих мест, развитию реального сектора экономики, пополнению бюджета муниципального образования «Город Орёл»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0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18г.</w:t>
            </w:r>
          </w:p>
        </w:tc>
      </w:tr>
      <w:tr>
        <w:trPr>
          <w:trHeight w:val="6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результата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субъектов  малого и среднего предпринимательства, получающих финансовую и информационно-консультационную поддержку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ед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чет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тдел эконом. регулирования и муниц. под-держ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МСП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правления экономики, потреб. рынка и труд.отношений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дминистрации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г.Орла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 мере фактич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вед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ропр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2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2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56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18г.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Задача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правовых, экономических, организационных условий для устойчивого развития МСП в городе Орле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БК 002-0412-1004086-244-226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16"/>
                <w:szCs w:val="16"/>
              </w:rPr>
              <w:t>весь период реализации программы</w:t>
            </w:r>
          </w:p>
        </w:tc>
      </w:tr>
      <w:tr>
        <w:trPr>
          <w:trHeight w:val="6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здание условий для развития МСП, формирование благоприятной деловой среды предпринимательской деятельност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16"/>
                <w:szCs w:val="16"/>
              </w:rPr>
              <w:t>весь период реализации программы</w:t>
            </w:r>
          </w:p>
        </w:tc>
      </w:tr>
      <w:tr>
        <w:trPr>
          <w:trHeight w:val="6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Мероприятие 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ая общественная экспертиза и оценка регулирующего воздействия проектов нормативных правовых актов местного самоуправления в целях выявления и исключения условий, следствием которых является дискриминация, избыточные обязанности, запреты и ограничения для субъектов малого предпринимательства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hanging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весь период реализации программы</w:t>
            </w:r>
          </w:p>
        </w:tc>
      </w:tr>
      <w:tr>
        <w:trPr>
          <w:trHeight w:val="6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актическое взаимодействие органов местного самоуправления  и привлеченных общественных объединений, граждан и представителей СМИ с целью недопущения</w:t>
            </w:r>
            <w:r>
              <w:rPr>
                <w:sz w:val="20"/>
                <w:szCs w:val="20"/>
              </w:rPr>
              <w:t xml:space="preserve"> дискриминации субъектов МСП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hanging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16"/>
                <w:szCs w:val="16"/>
              </w:rPr>
              <w:t>весь период реализации программы</w:t>
            </w:r>
          </w:p>
        </w:tc>
      </w:tr>
      <w:tr>
        <w:trPr>
          <w:trHeight w:val="6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Мероприятие 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нормативных правовых актов, устанавливающих  порядок предоставления предпринимателям финансовой поддержки для получения консультационных услуг и  по участию в выставках, ярмарках, деловых миссиях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hanging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весь период реализации программы</w:t>
            </w:r>
          </w:p>
        </w:tc>
      </w:tr>
      <w:tr>
        <w:trPr>
          <w:trHeight w:val="6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ние благоприятной деловой среды и снижение административных барьеров, содействие в инвестиционной деятельности.</w:t>
            </w:r>
          </w:p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16"/>
                <w:szCs w:val="16"/>
              </w:rPr>
              <w:t>весь период реализации программы</w:t>
            </w:r>
          </w:p>
        </w:tc>
      </w:tr>
      <w:tr>
        <w:trPr>
          <w:trHeight w:val="6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Мероприятие 1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нормативно-правовых актов о налогообложении предпринимательской деятельности (единый налог на вмененный доход и иные налоги, полномочия по разработке которых относятся к компетенции органов местного самоуправления)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hanging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16"/>
                <w:szCs w:val="16"/>
              </w:rPr>
              <w:t>весь период реализации программы</w:t>
            </w:r>
          </w:p>
        </w:tc>
      </w:tr>
      <w:tr>
        <w:trPr>
          <w:trHeight w:val="6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ние необходимого правового поля деятельности субъектов МСП г.Орла, недопущение роста налоговой нагрузки.</w:t>
            </w:r>
          </w:p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16"/>
                <w:szCs w:val="16"/>
              </w:rPr>
              <w:t>весь период реализации программы</w:t>
            </w:r>
          </w:p>
        </w:tc>
      </w:tr>
      <w:tr>
        <w:trPr>
          <w:trHeight w:val="6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Мероприятие 1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заседаний Координационного совета по развитию малого и среднего  предпринимательства в городе Орле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Ежеквар-тально, весь период реализации программы</w:t>
            </w:r>
          </w:p>
        </w:tc>
      </w:tr>
      <w:tr>
        <w:trPr>
          <w:trHeight w:val="6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смотрение актуальных вопросов по поддержке малого и среднего предпринимательства в городе Орле</w:t>
            </w:r>
            <w:r>
              <w:rPr>
                <w:sz w:val="20"/>
                <w:szCs w:val="20"/>
              </w:rPr>
              <w:t>, осуществление общественной экспертизы и оценка регулирующего воздействия НПА регулирующих деятельность субъектов МСП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л-во меро-прия-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hanging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весь период реализации программы</w:t>
            </w:r>
          </w:p>
        </w:tc>
      </w:tr>
      <w:tr>
        <w:trPr>
          <w:trHeight w:val="6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Мероприятие 1.5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рганизация проведения исследований и анализ показателей развития МСП.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БК 002-0412-1004086-244-226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16г.</w:t>
            </w:r>
          </w:p>
        </w:tc>
      </w:tr>
      <w:tr>
        <w:trPr>
          <w:trHeight w:val="6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явление существующих проблем развития субъектов МСП города Орла, определение путей их решения, совершенствование методов развития предпринимательства, применяемых на территории города Орла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16г.</w:t>
            </w:r>
          </w:p>
        </w:tc>
      </w:tr>
      <w:tr>
        <w:trPr>
          <w:trHeight w:val="6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Мероприятие 1.6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частия субъектов МСП в муниципальных  закупках в соответствии с  требованиями действующего законодательств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правление муниципального заказа админи-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трации г.Орл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7" w:hanging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весь период реализации программы</w:t>
            </w:r>
          </w:p>
        </w:tc>
      </w:tr>
      <w:tr>
        <w:trPr>
          <w:trHeight w:val="348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92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ширение деловой активности субъектов МСП и усиление их рыночных позиций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7" w:hanging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весь период реализации программы</w:t>
            </w:r>
          </w:p>
        </w:tc>
      </w:tr>
      <w:tr>
        <w:trPr>
          <w:trHeight w:val="500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Мероприятие 1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ведомственной целевой  программы развития малого и среднего предпринимательства на 2019-2021 годы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ед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вгус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18г.</w:t>
            </w:r>
          </w:p>
        </w:tc>
      </w:tr>
      <w:tr>
        <w:trPr>
          <w:trHeight w:val="590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здание условий для развития субъектов МСП в г.Орле, путем смягчения проблем  в формировании благоприятной среды для успешного развития предпринимательств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7" w:hanging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весь период реализации программы</w:t>
            </w:r>
          </w:p>
        </w:tc>
      </w:tr>
      <w:tr>
        <w:trPr>
          <w:trHeight w:val="452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Задача 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инансовой и имущественной поддержки субъектов  МСП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БК 002-0412-1004086-244-242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5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75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hanging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весь период реализации программы</w:t>
            </w:r>
          </w:p>
        </w:tc>
      </w:tr>
      <w:tr>
        <w:trPr>
          <w:trHeight w:val="511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ние эффективных механизмов финансовой поддержки и создания благоприятных условий для устойчивого развития МСП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hanging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весь период реализации программы</w:t>
            </w:r>
          </w:p>
        </w:tc>
      </w:tr>
      <w:tr>
        <w:trPr>
          <w:trHeight w:val="512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рование части затрат субъектов МСП на получение консультационных услуг по развитию бизнес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БК 002-0412-1004086-244-242)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5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75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hanging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весь период реализации программы</w:t>
            </w:r>
          </w:p>
        </w:tc>
      </w:tr>
      <w:tr>
        <w:trPr>
          <w:trHeight w:val="6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субъектам МСП. Снижение затрат предпринимателей на обеспечение правовой грамотности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л-во суб-сид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hanging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весь период реализации программы</w:t>
            </w:r>
          </w:p>
        </w:tc>
      </w:tr>
      <w:tr>
        <w:trPr>
          <w:trHeight w:val="6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ероприятие 2.2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Предоставление в соответствии с действующим законодательством на льготных условиях субъектам МСП  во владение и (или) в пользование согласно Перечню муниципального имущества, предназначенного для передачи во владение и (или) в пользование субъектам МСП и организациям, образующим инфраструктуру поддержки субъектов МСП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ед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правление муниципаль-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ного имущества и  землепользова-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ия администрации г.Орл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 менее 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 менее 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 менее 1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 менее 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7" w:hanging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весь период реализации программы</w:t>
            </w:r>
          </w:p>
        </w:tc>
      </w:tr>
      <w:tr>
        <w:trPr>
          <w:trHeight w:val="6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казание имущественной поддержки, для снижения затрат субъектов МСП по платежам за арендуемое недвижимое имущество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7" w:hanging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весь период реализации программы</w:t>
            </w:r>
          </w:p>
        </w:tc>
      </w:tr>
      <w:tr>
        <w:trPr>
          <w:trHeight w:val="6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Задача 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продвижении продукции, производимой субъектами МСП, на региональный и межрегиональный рынки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БК 002-0412-1004086-244-242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75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hanging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весь период реализации программы</w:t>
            </w:r>
          </w:p>
        </w:tc>
      </w:tr>
      <w:tr>
        <w:trPr>
          <w:trHeight w:val="6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беспечение выхода субъектов МСП на региональные рынки РФ, где возможна реализация товаров (работ, услуг) и обеспечение устойчивого и постоянно растущего спрос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hanging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весь период реализации программы</w:t>
            </w:r>
          </w:p>
        </w:tc>
      </w:tr>
      <w:tr>
        <w:trPr>
          <w:trHeight w:val="6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Мероприятие 3.1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рование части затрат субъектов МСП по участию в выставках, ярмарках, деловых миссиях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БК 002-0412-1004086-244-242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75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hanging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весь период реализации программы</w:t>
            </w:r>
          </w:p>
        </w:tc>
      </w:tr>
      <w:tr>
        <w:trPr>
          <w:trHeight w:val="6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силение рыночных позиций субъектов МСП путем поддержки их выставочно-ярмарочной деятельности внутри региональных и межрегиональных рынков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кол-во субс.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hanging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весь период реализации программы</w:t>
            </w:r>
          </w:p>
        </w:tc>
      </w:tr>
      <w:tr>
        <w:trPr>
          <w:trHeight w:val="6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4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области инноваций и промышленного производств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hanging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весь период реализации программы</w:t>
            </w:r>
          </w:p>
        </w:tc>
      </w:tr>
      <w:tr>
        <w:trPr>
          <w:trHeight w:val="6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силение рыночных позиций субъектов МСП, производящих или реализующих товары (работы, услуги) на межрегиональных и международных рынках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7" w:hanging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весь период реализации программы</w:t>
            </w:r>
          </w:p>
        </w:tc>
      </w:tr>
      <w:tr>
        <w:trPr>
          <w:trHeight w:val="6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Мероприятие 4.1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для субъектов МСП информационно-разъяснительной работы по повышению энергоэффективности производств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7" w:hanging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весь период реализации программы</w:t>
            </w:r>
          </w:p>
        </w:tc>
      </w:tr>
      <w:tr>
        <w:trPr>
          <w:trHeight w:val="6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силение рыночных позиций субъектов МСП при производстве (реализации) товаров посредством стимулирования проведения энергетических обследований и применения объектов и технологий, имеющих высокую энергоэффективность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7" w:hanging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весь период реализации программы</w:t>
            </w:r>
          </w:p>
        </w:tc>
      </w:tr>
      <w:tr>
        <w:trPr>
          <w:trHeight w:val="6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</w:t>
            </w:r>
          </w:p>
        </w:tc>
      </w:tr>
      <w:tr>
        <w:trPr>
          <w:trHeight w:val="6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4.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инвестиционных  проектов субъектов малого и среднего предпринимательства и формирование  базы данных инвестиционных проектов.</w:t>
            </w:r>
          </w:p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7" w:hanging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весь период реализации программы</w:t>
            </w:r>
          </w:p>
        </w:tc>
      </w:tr>
      <w:tr>
        <w:trPr>
          <w:trHeight w:val="6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достоверной информации о результатах и перспективах реализации инвестиционных проектов для принятия обоснованных управленческих решений.</w:t>
            </w:r>
          </w:p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7" w:hanging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Ежекварта льно, весь период реализации программы</w:t>
            </w:r>
          </w:p>
        </w:tc>
      </w:tr>
      <w:tr>
        <w:trPr>
          <w:trHeight w:val="6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Задача 5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действие развитию ремесленной деятельности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БК 002-0412-1004086-244-224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5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5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август</w:t>
            </w:r>
          </w:p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2016г.</w:t>
            </w:r>
          </w:p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август 2017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август 2018г.</w:t>
            </w:r>
          </w:p>
        </w:tc>
      </w:tr>
      <w:tr>
        <w:trPr>
          <w:trHeight w:val="734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казание поддержки субъектам МСП, осуществляющих деятельность в сфере ремесленничества и народных художественных промыслов в целях возрождения, развития и популяризации художественных промыслов и ремесел в г.Орле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hanging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весь период реализации программы</w:t>
            </w:r>
          </w:p>
        </w:tc>
      </w:tr>
      <w:tr>
        <w:trPr>
          <w:trHeight w:val="418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Мероприятие 5.1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рганизация выставки-ярмарки ремесел в рамках проведения Дня города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БК 002-0412-1004086-244-224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5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5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</w:tr>
      <w:tr>
        <w:trPr>
          <w:trHeight w:val="418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пуляризация и увеличение количества участников выставки-ярмарки ремесел в рамках проведения Дня города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л-во участник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</w:tr>
      <w:tr>
        <w:trPr>
          <w:trHeight w:val="163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ддержка и популяризация традиционных видов деятельност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л-во меро-прия-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август</w:t>
            </w:r>
          </w:p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2016г.</w:t>
            </w:r>
          </w:p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август 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sz w:val="16"/>
                <w:szCs w:val="16"/>
              </w:rPr>
              <w:t>август 2018г.</w:t>
            </w:r>
          </w:p>
        </w:tc>
      </w:tr>
      <w:tr>
        <w:trPr>
          <w:trHeight w:val="418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Задача 6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едоставление консультационных, информационных и иных услуг, создание условий и оказание поддержки субъектов МСП в сфере образования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БК 002-0412-1004086-244-226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20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</w:tr>
      <w:tr>
        <w:trPr>
          <w:trHeight w:val="521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24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Совершенствование инфраструктуры поддержки субъектов МСП. Обеспечение свободного доступа к сведениям по вопросам предпринимательской деятельности. Повышение квалификации граждан в сфере предпринимательства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hanging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весь период реализации программы</w:t>
            </w:r>
          </w:p>
        </w:tc>
      </w:tr>
      <w:tr>
        <w:trPr>
          <w:trHeight w:val="418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Мероприятие 6.1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формирование субъектов МСП города Орла о мерах муниципальной и государственной поддержки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БК 002-0412-1004086-244-226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20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ивлечение субъектов МСП города Орла к реализации мероприятий городской и областной программам развития предпринимательств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hanging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весь период реализации программы</w:t>
            </w:r>
          </w:p>
        </w:tc>
      </w:tr>
      <w:tr>
        <w:trPr>
          <w:trHeight w:val="103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Мероприятие 6.2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рганизация выставок-ярмарок, обучающих курсов, семинаров, проведение форумов, круглых столов, конференций по актуальным вопросам развития МСП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КБК 002-0412-1004086-244-226)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х</w:t>
            </w:r>
          </w:p>
        </w:tc>
      </w:tr>
      <w:tr>
        <w:trPr>
          <w:trHeight w:val="631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ведение мероприятий, в которых примут участие субъекты МСП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ро-</w:t>
            </w:r>
          </w:p>
          <w:p>
            <w:pPr>
              <w:pStyle w:val="Normal"/>
              <w:ind w:left="-122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ият./</w:t>
            </w:r>
          </w:p>
          <w:p>
            <w:pPr>
              <w:pStyle w:val="Normal"/>
              <w:ind w:left="-122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л-во участн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/14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/1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/16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5/</w:t>
            </w:r>
          </w:p>
          <w:p>
            <w:pPr>
              <w:pStyle w:val="Normal"/>
              <w:ind w:left="-51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5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hanging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весь период реализации программы</w:t>
            </w:r>
          </w:p>
        </w:tc>
      </w:tr>
      <w:tr>
        <w:trPr>
          <w:trHeight w:val="245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Мероприятие 6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на официальном сайте  в сети «Интернет», для обеспечения информационной поддержки, раздела, ориентированного на субъекты малого и среднего предпринимательства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</w:tr>
      <w:tr>
        <w:trPr>
          <w:trHeight w:val="734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ние, размещение, систематизация, а так же распространение правовой, экономической, маркетинговой и иной деловой информации для субъектов МСП в городе Орле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7" w:hanging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весь период реализации программы</w:t>
            </w:r>
          </w:p>
        </w:tc>
      </w:tr>
      <w:tr>
        <w:trPr>
          <w:trHeight w:val="624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412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Мероприятие 6.4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формации на областном портале развития малого и среднего предпринимательств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х</w:t>
            </w:r>
          </w:p>
        </w:tc>
      </w:tr>
      <w:tr>
        <w:trPr>
          <w:trHeight w:val="631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Более широкий охват субъектов МСП города Орла по информационно – разъяснительной работе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7" w:hanging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весь период реализации программы</w:t>
            </w:r>
          </w:p>
        </w:tc>
      </w:tr>
      <w:tr>
        <w:trPr>
          <w:trHeight w:val="418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Мероприятие 6.5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аботы «горячей линии» по вопросам предпринимательской деятельности  (по телефону и через официальный сайт администрации города Орла </w:t>
            </w:r>
            <w:hyperlink r:id="rId3">
              <w:r>
                <w:rPr>
                  <w:rStyle w:val="InternetLink"/>
                  <w:sz w:val="20"/>
                  <w:szCs w:val="20"/>
                  <w:lang w:val="ru-RU" w:eastAsia="ar-SA" w:bidi="ar-SA"/>
                </w:rPr>
                <w:t>www.orel-adm.ru</w:t>
              </w:r>
            </w:hyperlink>
            <w:r>
              <w:rPr>
                <w:sz w:val="20"/>
                <w:szCs w:val="20"/>
              </w:rPr>
              <w:t>), сбор и анализ актуальной информации о проблемах развития МСП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</w:tr>
      <w:tr>
        <w:trPr>
          <w:trHeight w:val="6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перативное информирование субъектов МСП по актуальным вопросам предпринимательской деятельности.</w:t>
            </w:r>
          </w:p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7" w:hanging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весь период реализации программы</w:t>
            </w:r>
          </w:p>
        </w:tc>
      </w:tr>
      <w:tr>
        <w:trPr>
          <w:trHeight w:val="6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ьные публикации о деятельности субъектов малого и среднего предпринимательства муниципального образования «Город Орёл» на сайте администрации города Орла.</w:t>
            </w:r>
          </w:p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Ед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7" w:hanging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весь период реализации программы</w:t>
            </w:r>
          </w:p>
        </w:tc>
      </w:tr>
      <w:tr>
        <w:trPr>
          <w:trHeight w:val="6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Мероприятие 6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ирование субъектов малого и среднего предпринимательства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</w:tr>
      <w:tr>
        <w:trPr>
          <w:trHeight w:val="6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ширение деловых возможностей субъектов МСП, формирование благоприятной деловой среды предпринимательской деятельности.</w:t>
            </w:r>
          </w:p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7" w:hanging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весь период реализации программы</w:t>
            </w:r>
          </w:p>
        </w:tc>
      </w:tr>
      <w:tr>
        <w:trPr>
          <w:trHeight w:val="6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Задача 7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овлечение в сферу МСП молодежи, пропаганда предпринимательско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КБК 002-0412-1004086-244-290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КБК 002-0412-1004086-244-340)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05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00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hanging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весь период реализации программы</w:t>
            </w:r>
          </w:p>
        </w:tc>
      </w:tr>
      <w:tr>
        <w:trPr>
          <w:trHeight w:val="6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паганда предпринимательской деятельности. Распространение положительного опыта ведения предпринимательской деятельност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hanging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весь период реализации программы</w:t>
            </w:r>
          </w:p>
        </w:tc>
      </w:tr>
      <w:tr>
        <w:trPr>
          <w:trHeight w:val="6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Мероприятие 7.1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ведение ежегодной городской олимпиады по предпринимательству среди учащихся города Орла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БК 002-0412-1004086-244-290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>2016г.</w:t>
            </w:r>
          </w:p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Октябрь 2017г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>Октябрь 2018г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овлечение в сферу МСП молодежи путем пропаганды предпринимательской деятельности;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вышение правовой грамотности среди учащихся школ города Ор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ро-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hanging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весь период реализации программы</w:t>
            </w:r>
          </w:p>
        </w:tc>
      </w:tr>
      <w:tr>
        <w:trPr>
          <w:trHeight w:val="6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Мероприятие 7.2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рганизация и проведение городского конкурса «Молодежный лидер малого бизнеса»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БК 002-0412-1004086-244-290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</w:tr>
      <w:tr>
        <w:trPr>
          <w:trHeight w:val="6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действие развитию молодежного предпринимательства путем распространения знаний по основам ведения предпринимательской деятельности среди молодежи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ро-прият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Май</w:t>
            </w:r>
          </w:p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2016г.</w:t>
            </w:r>
          </w:p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Май</w:t>
            </w:r>
          </w:p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17г.</w:t>
            </w:r>
          </w:p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М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sz w:val="16"/>
                <w:szCs w:val="16"/>
              </w:rPr>
              <w:t>2018г</w:t>
            </w:r>
          </w:p>
        </w:tc>
      </w:tr>
      <w:tr>
        <w:trPr>
          <w:trHeight w:val="6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Мероприятие 7.3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рганизация и проведение конкурса среди средств массовой информации города Орла на лучший материал о предпринимательстве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БК 002-0412-1004086-244-290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ноябрь 2016г.</w:t>
            </w:r>
          </w:p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ноябрь 201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sz w:val="16"/>
                <w:szCs w:val="16"/>
              </w:rPr>
              <w:t>ноябрь 2016г.</w:t>
            </w:r>
          </w:p>
        </w:tc>
      </w:tr>
      <w:tr>
        <w:trPr>
          <w:trHeight w:val="6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паганда предпринимательской деятельности, привлечение СМИ с целью активного освящения мероприятий Программы и формирование положительного имиджа предпринимательской деятельност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ро-прият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весь период реализации программы</w:t>
            </w:r>
          </w:p>
        </w:tc>
      </w:tr>
      <w:tr>
        <w:trPr>
          <w:trHeight w:val="6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Мероприятие 7.4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рганизация и проведение мероприятий, посвященных празднованию Дня российского предприниматель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КБК 002-0412-1004086-244-340)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2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20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Май</w:t>
            </w:r>
          </w:p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2016г.</w:t>
            </w:r>
          </w:p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Май</w:t>
            </w:r>
          </w:p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017г.</w:t>
            </w:r>
          </w:p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М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sz w:val="16"/>
                <w:szCs w:val="16"/>
              </w:rPr>
              <w:t>2018г</w:t>
            </w:r>
          </w:p>
        </w:tc>
      </w:tr>
      <w:tr>
        <w:trPr>
          <w:trHeight w:val="6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паганда предпринимательской деятельности. Распространение положительного опыта ведения предпринимательской деятельности.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ро-прият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весь период реализации програ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1134" w:gutter="0" w:header="0" w:top="1247" w:footer="0" w:bottom="425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</w:r>
    </w:p>
    <w:tbl>
      <w:tblPr>
        <w:tblW w:w="101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trHeight w:val="3049" w:hRule="atLeast"/>
        </w:trPr>
        <w:tc>
          <w:tcPr>
            <w:tcW w:w="10159" w:type="dxa"/>
            <w:tcBorders/>
          </w:tcPr>
          <w:p>
            <w:pPr>
              <w:pStyle w:val="Normal"/>
              <w:ind w:left="5387" w:hanging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риложение №2</w:t>
            </w:r>
          </w:p>
          <w:p>
            <w:pPr>
              <w:pStyle w:val="Normal"/>
              <w:autoSpaceDE w:val="false"/>
              <w:ind w:left="5387" w:hanging="0"/>
              <w:jc w:val="center"/>
              <w:rPr/>
            </w:pPr>
            <w:r>
              <w:rPr>
                <w:rFonts w:cs="Calibri"/>
                <w:sz w:val="28"/>
                <w:szCs w:val="28"/>
              </w:rPr>
              <w:t>к ведомственной</w:t>
            </w:r>
            <w:r>
              <w:rPr>
                <w:sz w:val="28"/>
                <w:szCs w:val="28"/>
              </w:rPr>
              <w:t xml:space="preserve"> целевой программе</w:t>
            </w:r>
          </w:p>
          <w:p>
            <w:pPr>
              <w:pStyle w:val="Normal"/>
              <w:autoSpaceDE w:val="false"/>
              <w:ind w:left="53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и поддержка малого и среднего</w:t>
            </w:r>
          </w:p>
          <w:p>
            <w:pPr>
              <w:pStyle w:val="Normal"/>
              <w:autoSpaceDE w:val="false"/>
              <w:ind w:left="53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ства в городе Орле</w:t>
            </w:r>
          </w:p>
          <w:p>
            <w:pPr>
              <w:pStyle w:val="Normal"/>
              <w:autoSpaceDE w:val="false"/>
              <w:ind w:left="53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6-2018 годы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порядке предоставления субсидий субъектам малого и среднего предпринимательства в целях возмещения части затрат, связанных  </w:t>
      </w:r>
      <w:r>
        <w:rPr>
          <w:sz w:val="28"/>
          <w:szCs w:val="28"/>
        </w:rPr>
        <w:t>с получением консультационных (консалтинговых) услуг</w:t>
      </w:r>
    </w:p>
    <w:p>
      <w:pPr>
        <w:pStyle w:val="HTM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</w:t>
      </w:r>
      <w:r>
        <w:rPr>
          <w:color w:val="000000"/>
          <w:sz w:val="28"/>
          <w:szCs w:val="28"/>
        </w:rPr>
        <w:t xml:space="preserve"> порядке предоставления субсидий субъектам малого и среднего предпринимательства в целях возмещения части затрат, связанных </w:t>
      </w:r>
      <w:r>
        <w:rPr>
          <w:sz w:val="28"/>
          <w:szCs w:val="28"/>
        </w:rPr>
        <w:t>с получением консультационных (консалтинговых) услуг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(далее - Положение) разработано в соответствии со </w:t>
      </w:r>
      <w:hyperlink r:id="rId4">
        <w:r>
          <w:rPr>
            <w:rStyle w:val="InternetLink"/>
            <w:sz w:val="28"/>
            <w:szCs w:val="28"/>
          </w:rPr>
          <w:t>статьей 78</w:t>
        </w:r>
      </w:hyperlink>
      <w:r>
        <w:rPr>
          <w:sz w:val="28"/>
          <w:szCs w:val="28"/>
        </w:rPr>
        <w:t xml:space="preserve"> Бюджетного кодекса Российской Федерации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.07.2007 №209-ФЗ «О развитии малого и среднего предпринимательства в Российской Федерации», ведомственной целевой программой «Развитие и поддержка  малого и среднего предпринимательства в городе Орле на 2016-2018 годы»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ложение определяет категории и критерии отбора субъектов малого и среднего предпринимательства, а также условия и порядок предоставления финансовой поддержки субъектам малого и среднего предпринимательства в виде субсидий в целях возмещения части затрат, связанных с получением консультационных (консалтинговых) услуг, (далее - субсиди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Предоставление субсидий осуществляется на безвозмездной и безвозвратной основе за счет средств, предусмотренных в бюджете города Орла на выполнение мероприятия 2.1 «Субсидирование части затрат субъектов малого и среднего предпринимательства на получение консультационных услуг по развитию бизнеса» Программы, на основании соглашения о предоставлении субсидий в пределах лимитов бюджетных обязательств, доведенных до главного распорядителя бюджетных средств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Главным распорядителем средств бюджета города Орла по предоставлению субсидий является администрация города Орла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Уполномоченным органом администрации города Орла по обеспечению взаимодействия с субъектами малого и среднего предпринимательства является Управление экономики, потребительского рынка и трудовых отношений администрации города Орла (далее - уполномоченный орган).</w:t>
      </w:r>
    </w:p>
    <w:p>
      <w:pPr>
        <w:pStyle w:val="HTM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тегории и критерии отбора субъектов малого и среднего предпринимательства, имеющих право на предоставление субсидий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олучателями субсидии являются субъекты малого и среднего предпринимательства, под которыми понимаются хозяйствующие субъекты (юридические лица и индивидуальные предприниматели), отнесенные в соответствии с условиями, установленными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№209-ФЗ «О развитии малого и среднего предпринимательства в Российской Федерации», к малым предприятиям, в том числе к микропредприятиям и средним предприятиям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ъекты малого и среднего предпринимательства имеют право выступать в отношениях, связанных с получением субсидии, как непосредственно, так и через своих представителей. Полномочия представителей субъектов малого и среднего предпринимательства подтверждаются доверенностью, выданной и оформленной в соответствии с гражданским законодательством, или ее нотариально заверенной копией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аво на получение субсидии имеют субъекты малого и среднего предпринимательства, которые: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регистрированы на территории города Орла;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имеют просроченную задолженность по заработной плате работникам;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ют уровень среднемесячной заработной платы работников не ниже текущей величины прожиточного минимума по Орловской области, установленной для трудоспособного населения;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находятся в стадии ликвидации, банкротства;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имеют просроченную задолженность по налогам, подлежащим взысканию, иным обязательным платежам в бюджеты всех уровней бюджетной системы Российской Федерации;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являют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являются участниками соглашений о разделе продукции;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осуществляют предпринимательскую деятельность в сфере игорного бизнеса;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являют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осуществляют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реимущественное право на получение субсидии имеют субъекты малого и среднего предпринимательства, осуществляющие деятельность в приоритетных направлениях, установленных разделом 7 Программы, а именн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46" w:leader="none"/>
        </w:tabs>
        <w:suppressAutoHyphens w:val="false"/>
        <w:autoSpaceDE w:val="false"/>
        <w:spacing w:before="5" w:after="0"/>
        <w:ind w:lef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готовление продукции производственно-технического назнач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46" w:leader="none"/>
        </w:tabs>
        <w:suppressAutoHyphens w:val="false"/>
        <w:autoSpaceDE w:val="false"/>
        <w:ind w:left="0" w:firstLine="540"/>
        <w:rPr/>
      </w:pPr>
      <w:r>
        <w:rPr>
          <w:color w:val="000000"/>
          <w:sz w:val="28"/>
          <w:szCs w:val="28"/>
        </w:rPr>
        <w:t>инновационная деятельность, включая разработку и производство новых видов продукции и технолог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46" w:leader="none"/>
        </w:tabs>
        <w:suppressAutoHyphens w:val="false"/>
        <w:autoSpaceDE w:val="false"/>
        <w:ind w:lef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товаров народного потребл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46" w:leader="none"/>
        </w:tabs>
        <w:suppressAutoHyphens w:val="false"/>
        <w:autoSpaceDE w:val="false"/>
        <w:ind w:lef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ая и природоохранная деятельност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46" w:leader="none"/>
        </w:tabs>
        <w:suppressAutoHyphens w:val="false"/>
        <w:autoSpaceDE w:val="false"/>
        <w:ind w:lef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продовольственных товар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46" w:leader="none"/>
        </w:tabs>
        <w:suppressAutoHyphens w:val="false"/>
        <w:autoSpaceDE w:val="false"/>
        <w:ind w:lef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аботка сельскохозяйственной продук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46" w:leader="none"/>
        </w:tabs>
        <w:suppressAutoHyphens w:val="false"/>
        <w:autoSpaceDE w:val="false"/>
        <w:spacing w:before="5" w:after="0"/>
        <w:ind w:lef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ищно-коммунальное хозяйство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46" w:leader="none"/>
        </w:tabs>
        <w:suppressAutoHyphens w:val="false"/>
        <w:autoSpaceDE w:val="false"/>
        <w:ind w:lef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туризма и гостиничного бизнес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46" w:leader="none"/>
        </w:tabs>
        <w:suppressAutoHyphens w:val="false"/>
        <w:autoSpaceDE w:val="false"/>
        <w:ind w:lef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одные художественные промыслы и ремесл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46" w:leader="none"/>
        </w:tabs>
        <w:suppressAutoHyphens w:val="false"/>
        <w:autoSpaceDE w:val="false"/>
        <w:ind w:left="0" w:firstLine="540"/>
        <w:rPr/>
      </w:pPr>
      <w:r>
        <w:rPr>
          <w:color w:val="000000"/>
          <w:sz w:val="28"/>
          <w:szCs w:val="28"/>
        </w:rPr>
        <w:t>оказание услуг по организации энергосбережения и повышению энергоэффектив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46" w:leader="none"/>
        </w:tabs>
        <w:suppressAutoHyphens w:val="false"/>
        <w:autoSpaceDE w:val="false"/>
        <w:ind w:lef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 электрической и бытовой техни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46" w:leader="none"/>
        </w:tabs>
        <w:suppressAutoHyphens w:val="false"/>
        <w:autoSpaceDE w:val="false"/>
        <w:ind w:left="0" w:firstLine="540"/>
        <w:rPr/>
      </w:pPr>
      <w:r>
        <w:rPr>
          <w:color w:val="000000"/>
          <w:sz w:val="28"/>
          <w:szCs w:val="28"/>
        </w:rPr>
        <w:t>оказание услуг населению в сфере ЖК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46" w:leader="none"/>
        </w:tabs>
        <w:suppressAutoHyphens w:val="false"/>
        <w:autoSpaceDE w:val="false"/>
        <w:ind w:lef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 и пошив одежды и обуви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Субъекту малого и среднего предпринимательства будет отказано в предоставлении субсидии, если: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редставлены документы, определенные настоящим Положением, или представлены недостоверные сведения и документы;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выполнены условия оказания поддержки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и, условия и порядок предоставления субсидий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Целью предоставления субсидий является снижение затрат субъектов малого и среднего предпринимательства при получении консультационных (консалтинговых) услуг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Для получения субсидии субъект малого и среднего предпринимательства подает в уполномоченный орган заявление о предоставлении субсидии в письменной форме (или в форме электронного документа) по адресу: 302000, г.Орел, ул. Пролетарская гора, д. 1, каб. 426. Заявление о предоставлении субсидии может быть подано по почте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Заявление о предоставлении субсидии оформляется по форме, указанной в приложении №1 к настоящему Положению, с приложением следующих документов: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отариально заверенные копии учредительных документов;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свидетельства о государственной регистрации юридического лица или свидетельства о государственной регистрации физического лица в качестве индивидуального предпринимателя, свидетельства о постановке на учет в налоговом органе, выписки из Единого государственного реестра юридических лиц или выписки из Единого государственного реестра индивидуальных предпринимателей, заверенные подписью руководителя и печатью участника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у из налогового органа об отсутствии задолженности (справка действительна в течение месяца со дня выдачи налоговым органом);</w:t>
      </w:r>
    </w:p>
    <w:p>
      <w:pPr>
        <w:pStyle w:val="141"/>
        <w:ind w:firstLine="567"/>
        <w:rPr/>
      </w:pPr>
      <w:r>
        <w:rPr/>
        <w:t>- копию договора об оказании консультационного обслуживания, заверенную подписью руководителя и печатью участника;</w:t>
      </w:r>
    </w:p>
    <w:p>
      <w:pPr>
        <w:pStyle w:val="141"/>
        <w:ind w:firstLine="567"/>
        <w:rPr/>
      </w:pPr>
      <w:r>
        <w:rPr/>
        <w:t>- копии счетов и платежных поручений (кассовых документов), подтверждающих оплату консультационных услуг, заверенные подписью руководителя и печатью участника.</w:t>
      </w:r>
    </w:p>
    <w:p>
      <w:pPr>
        <w:pStyle w:val="141"/>
        <w:ind w:firstLine="567"/>
        <w:rPr/>
      </w:pPr>
      <w:r>
        <w:rPr>
          <w:szCs w:val="24"/>
        </w:rPr>
        <w:t>3.4. Заявление о предоставлении субсидии в форме электронного документа представляется в открытом (незашифрованном) виде с электронной подписью (далее именуется ЭП). Электронный документ может быть представлен на любом машиночитаемом носителе информации или по адресу электронной почты уполномоченного органа:</w:t>
      </w:r>
      <w:r>
        <w:rPr/>
        <w:t xml:space="preserve"> </w:t>
      </w:r>
      <w:r>
        <w:rPr>
          <w:szCs w:val="24"/>
        </w:rPr>
        <w:t>economy@orel-adm.ru.</w:t>
      </w:r>
    </w:p>
    <w:p>
      <w:pPr>
        <w:pStyle w:val="141"/>
        <w:ind w:firstLine="567"/>
        <w:rPr>
          <w:szCs w:val="24"/>
        </w:rPr>
      </w:pPr>
      <w:r>
        <w:rPr>
          <w:szCs w:val="24"/>
        </w:rPr>
        <w:t>В соответствии с ч.1 ст.6 Федерального закона от 06.04.2011 №63-ФЗ «Об электронной подписи» (далее именуется Закон), ЭП заявления должна быть вида «усиленная квалифицированная электронная подпись» (ч.4 ст.5 и ч.2 ст.19 Закона)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Уполномоченный орган ведет журнал приема заявлений о предоставлении субсидий (далее - журнал). Журнал содержит дату и время поступления заявления, наименование субъекта малого и среднего предпринимательства, от которого поступило заявление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Субсидии субъектам малого и среднего предпринимательства предоставляются на возмещение части затрат, связанных с получением консультационных (консалтинговых) услуг по следующим направлениям: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ультирование по вопросам применения действующего законодательства, регулирующего деятельность субъектов малого и среднего предпринимательства;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ультирование по вопросам регистрации субъектов предпринимательской деятельности;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ультирование по вопросам создания ассоциаций (гильдий, объединений) субъектов малого и среднего предпринимательства;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ультирование по вопросам лицензирования отдельных видов деятельности;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е информации о существующих формах и источниках финансовой поддержки субъектов малого и среднего предпринимательства;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ультирование по разработке бизнес-планов;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ультирование по вопросам организации ведения бухгалтерского учета и представления бухгалтерской, налоговой и иной обязательной отчетности;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ультирование по вопросам заключения договоров, соглашений, контрактов, в том числе по внешнеэкономической деятельности;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нсультирование по таможенному декларированию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Субсидия предоставляется субъекту малого и среднего предпринимательства администрацией города Орла не более одного раза в текущем финансовом году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Уполномоченный орган осуществляет проверку полученных документов в течение 14 календарных дней со дня их подачи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9. По итогам проверки уполномоченный орган выносит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люч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пределяющее право субъекта малого и среднего предпринимательства на получение субсидии, по форме согласно приложению №2 к настоящему Положению. 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составляется в двух экземплярах, один из которых остается в уполномоченном органе, а второй передается в течение 5 календарных дней  субъекту малого и среднего предпринимательства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0. При получении положительного заключения по итогам проверки субъект малого и среднего предпринимательства в течение 14 календарных дней заключает с администрацией города Орла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ш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ии субсидии по форме согласно приложению №3 к настоящему Положению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шение составляется в трех экземплярах в соответствии с разделом   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 xml:space="preserve"> Регламента администрации города Орла, утвержденного постановлением администрации города Орла от 28.03.2007 №686. 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1. Уполномоченный орган после вынесения положительного заключения готовит проект постановления администрации города Орла о предоставлении субсидии и формирует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олучение субсидии по форме согласно приложению №4 к настоящему Положению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 Уполномоченный орган направляет копию постановления администрации города Орла о предоставлении субсидии, один экземпляр Соглашения о предоставлении субсидии и заявку на получение субсидии в отдел бухгалтерского учета и отчетности администрации города Орла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 Финансовое управление администрации города Орла осуществляет финансирование администрации города Орла в соответствии с представляемой заявкой на получение субсидии в пределах лимитов бюджетных обязательств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4. После перечисления субсидии на расчетный счет субъекта малого и среднего предпринимательства сведения о нем заносятся уполномоченным органом в Реестр субъектов малого и среднего предпринимательства - получателей поддержки, оказываемой федеральными органами исполнительной власти, органами исполнительной власти субъектов Российской Федерации и органами местного самоуправления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6.05.2008 №358 «Об утверждении Положения о ведении реестров субъектов малого и среднего предпринимательства - получателей поддержки и о требованиях к технологическим, программным, лингвистическим, правовым и организационным средствам обеспечения пользования указанными реестрами»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5. В случае превышения объема заявок на получение субсидии за счет средств, предусмотренных в бюджете города Орла на выполнение мероприятия 2.1 «Субсидирование части затрат субъектов малого и среднего предпринимательства на получение консультационных услуг по развитию бизнеса» Программы, первоочередное право на получение субсидии имеют субъекты малого и среднего предпринимательства, первыми подавшие соответствующую заявку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TM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чет суммы субсидий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Субсидия предоставляется в размере 90 процентов произведенных заявителем целевых расходов, перечисленных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.</w:t>
        </w:r>
      </w:hyperlink>
      <w:r>
        <w:rPr>
          <w:rFonts w:cs="Times New Roman" w:ascii="Times New Roman" w:hAnsi="Times New Roman"/>
          <w:sz w:val="28"/>
          <w:szCs w:val="28"/>
        </w:rPr>
        <w:t>6 настоящего Положения, но не более 15 000 (пятнадцать тысяч) рублей.</w:t>
      </w:r>
    </w:p>
    <w:p>
      <w:pPr>
        <w:pStyle w:val="HTML"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TM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возврата субсидий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В случае предоставления недостоверных сведений, повлекших излишнее субсидирование, субсидия за период, в котором было допущено нарушение, подлежит добровольному возврату субъектом малого и среднего предпринимательства в бюджет города Орла в течение 10 календарных дней с момента получения требования о возврате субсидии, выставленного администрацией города Орла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 случае отказа субъекта малого и среднего предпринимательства от добровольного возврата субсидии в установленный срок администрация города Орла производит необходимые действия по взысканию в судебном порядке с субъекта малого и среднего предпринимательства подлежащих возврату денежных средств.</w:t>
      </w:r>
    </w:p>
    <w:p>
      <w:pPr>
        <w:sectPr>
          <w:type w:val="nextPage"/>
          <w:pgSz w:w="11906" w:h="16838"/>
          <w:pgMar w:left="1560" w:right="567" w:gutter="0" w:header="0" w:top="567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TML"/>
        <w:ind w:firstLine="396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1 к Положению</w:t>
      </w:r>
    </w:p>
    <w:p>
      <w:pPr>
        <w:pStyle w:val="Normal"/>
        <w:shd w:fill="FFFFFF" w:val="clear"/>
        <w:ind w:firstLine="3969"/>
        <w:jc w:val="center"/>
        <w:rPr/>
      </w:pPr>
      <w:r>
        <w:rPr>
          <w:color w:val="000000"/>
          <w:sz w:val="28"/>
          <w:szCs w:val="28"/>
        </w:rPr>
        <w:t xml:space="preserve">о порядке предоставления субсидий </w:t>
      </w:r>
    </w:p>
    <w:p>
      <w:pPr>
        <w:pStyle w:val="Normal"/>
        <w:shd w:fill="FFFFFF" w:val="clear"/>
        <w:ind w:firstLine="396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ам малого и среднего </w:t>
      </w:r>
    </w:p>
    <w:p>
      <w:pPr>
        <w:pStyle w:val="Normal"/>
        <w:shd w:fill="FFFFFF" w:val="clear"/>
        <w:ind w:firstLine="396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ьства в целях возмещения</w:t>
      </w:r>
    </w:p>
    <w:p>
      <w:pPr>
        <w:pStyle w:val="Normal"/>
        <w:shd w:fill="FFFFFF" w:val="clear"/>
        <w:ind w:firstLine="396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асти затрат, связанных </w:t>
      </w:r>
      <w:r>
        <w:rPr>
          <w:sz w:val="28"/>
          <w:szCs w:val="28"/>
        </w:rPr>
        <w:t xml:space="preserve">с получением </w:t>
      </w:r>
    </w:p>
    <w:p>
      <w:pPr>
        <w:pStyle w:val="Normal"/>
        <w:shd w:fill="FFFFFF" w:val="clear"/>
        <w:ind w:firstLine="396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сультационных (консалтинговых) </w:t>
      </w:r>
    </w:p>
    <w:p>
      <w:pPr>
        <w:pStyle w:val="Normal"/>
        <w:shd w:fill="FFFFFF" w:val="clear"/>
        <w:ind w:firstLine="3969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услуг</w:t>
      </w:r>
    </w:p>
    <w:p>
      <w:pPr>
        <w:pStyle w:val="ConsPlusNormal"/>
        <w:numPr>
          <w:ilvl w:val="0"/>
          <w:numId w:val="0"/>
        </w:numPr>
        <w:ind w:left="0" w:right="0" w:firstLine="396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outlineLvl w:val="1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субсид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.И.О., должность, наименование организации, индивидуального предпринимател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есто нахождения юридического лица (место жительства - для индивидуа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я): 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_____): _________, факс: __________, e-mail: 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Информация о регистрации (дата регистрации, № свидетельства, наименование органа, выдавшего свидетельств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/КПП 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 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банка 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. счет 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б основных видах деятельности, выпускаемой продукции, оказываемых услугах (краткое описание)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б освоении новых технологий и выпуск новой конкурентоспособной продукции (для малых инновационных компаний)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485"/>
        <w:gridCol w:w="1485"/>
        <w:gridCol w:w="1215"/>
      </w:tblGrid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показател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 </w:t>
              <w:br/>
              <w:t>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списочная численность работающих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реализации товаров (работ, услуг) без учета налога на добавленную стоимост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оплаты труд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left="0" w:right="0"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предоставить субсидию на возмещение части затрат, связанных с получением консультационных (консалтинговых) услуг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(наименование организации, предоставившей услуг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м подтверждаю соответствие 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наименование организации)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м, указанным в п. 2.2 Положения о порядке предоставления субсидий субъектам малого и среднего предпринимательства в целях возмещения части затрат, связанных с получением консультационных (консалтинговых) услу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се необходимые документы прилагаютс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  и  т.д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перечень всех документов, представляемых для получения субсид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представленных сведений гарантирую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"____" _____________ 20__г.                        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  <w:r>
        <w:br w:type="page"/>
      </w:r>
    </w:p>
    <w:p>
      <w:pPr>
        <w:pStyle w:val="ConsPlusNonformat"/>
        <w:rPr/>
      </w:pPr>
      <w:r>
        <w:rPr/>
      </w:r>
    </w:p>
    <w:p>
      <w:pPr>
        <w:pStyle w:val="HTML"/>
        <w:ind w:firstLine="396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2 к Положению</w:t>
      </w:r>
    </w:p>
    <w:p>
      <w:pPr>
        <w:pStyle w:val="Normal"/>
        <w:shd w:fill="FFFFFF" w:val="clear"/>
        <w:ind w:firstLine="3969"/>
        <w:jc w:val="center"/>
        <w:rPr/>
      </w:pPr>
      <w:r>
        <w:rPr>
          <w:color w:val="000000"/>
          <w:sz w:val="28"/>
          <w:szCs w:val="28"/>
        </w:rPr>
        <w:t xml:space="preserve">о порядке предоставления субсидий </w:t>
      </w:r>
    </w:p>
    <w:p>
      <w:pPr>
        <w:pStyle w:val="Normal"/>
        <w:shd w:fill="FFFFFF" w:val="clear"/>
        <w:ind w:firstLine="396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ам малого и среднего </w:t>
      </w:r>
    </w:p>
    <w:p>
      <w:pPr>
        <w:pStyle w:val="Normal"/>
        <w:shd w:fill="FFFFFF" w:val="clear"/>
        <w:ind w:firstLine="396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ьства в целях возмещения</w:t>
      </w:r>
    </w:p>
    <w:p>
      <w:pPr>
        <w:pStyle w:val="Normal"/>
        <w:shd w:fill="FFFFFF" w:val="clear"/>
        <w:ind w:firstLine="396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асти затрат, связанных </w:t>
      </w:r>
      <w:r>
        <w:rPr>
          <w:sz w:val="28"/>
          <w:szCs w:val="28"/>
        </w:rPr>
        <w:t xml:space="preserve">с получением </w:t>
      </w:r>
    </w:p>
    <w:p>
      <w:pPr>
        <w:pStyle w:val="Normal"/>
        <w:shd w:fill="FFFFFF" w:val="clear"/>
        <w:ind w:firstLine="396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сультационных (консалтинговых) </w:t>
      </w:r>
    </w:p>
    <w:p>
      <w:pPr>
        <w:pStyle w:val="Normal"/>
        <w:shd w:fill="FFFFFF" w:val="clear"/>
        <w:ind w:firstLine="3969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услуг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"Утверждаю"                                                                               "Согласовано"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Руководитель уполномоченного органа                                                 Заместитель главы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орода Орл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                                     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№ 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"_____" 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, нижеподписавшие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 (реквизиты должностных лиц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ли проверку документов, представленных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наименование субъекта малого и среднего предпринимательств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получения субсидии на возмещение части затрат, связанных с получением консультационных (консалтинговых) услуг, по итогам проверки пришли к выводу, что представленные материалы подтверждают (вариант - не подтверждают) право субъекта малого и среднего предпринимательства на получение указанной субсидии в размере _____________ рублей в пределах лимитов бюджетных обязательств, доведенных до главного распорядителя бюджетных средств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  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  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  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  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                                    (подпись)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firstLine="396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3 к Положению</w:t>
      </w:r>
    </w:p>
    <w:p>
      <w:pPr>
        <w:pStyle w:val="Normal"/>
        <w:shd w:fill="FFFFFF" w:val="clear"/>
        <w:ind w:firstLine="3969"/>
        <w:jc w:val="center"/>
        <w:rPr/>
      </w:pPr>
      <w:r>
        <w:rPr>
          <w:color w:val="000000"/>
          <w:sz w:val="28"/>
          <w:szCs w:val="28"/>
        </w:rPr>
        <w:t xml:space="preserve">о порядке предоставления субсидий </w:t>
      </w:r>
    </w:p>
    <w:p>
      <w:pPr>
        <w:pStyle w:val="Normal"/>
        <w:shd w:fill="FFFFFF" w:val="clear"/>
        <w:ind w:firstLine="396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ам малого и среднего </w:t>
      </w:r>
    </w:p>
    <w:p>
      <w:pPr>
        <w:pStyle w:val="Normal"/>
        <w:shd w:fill="FFFFFF" w:val="clear"/>
        <w:ind w:firstLine="396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ьства в целях возмещения</w:t>
      </w:r>
    </w:p>
    <w:p>
      <w:pPr>
        <w:pStyle w:val="Normal"/>
        <w:shd w:fill="FFFFFF" w:val="clear"/>
        <w:ind w:firstLine="396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асти затрат, связанных </w:t>
      </w:r>
      <w:r>
        <w:rPr>
          <w:sz w:val="28"/>
          <w:szCs w:val="28"/>
        </w:rPr>
        <w:t xml:space="preserve">с получением </w:t>
      </w:r>
    </w:p>
    <w:p>
      <w:pPr>
        <w:pStyle w:val="Normal"/>
        <w:shd w:fill="FFFFFF" w:val="clear"/>
        <w:ind w:firstLine="396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сультационных (консалтинговых) </w:t>
      </w:r>
    </w:p>
    <w:p>
      <w:pPr>
        <w:pStyle w:val="Normal"/>
        <w:shd w:fill="FFFFFF" w:val="clear"/>
        <w:ind w:firstLine="3969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услуг</w:t>
      </w:r>
    </w:p>
    <w:p>
      <w:pPr>
        <w:pStyle w:val="HTML"/>
        <w:ind w:firstLine="396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ind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sz w:val="26"/>
        </w:rPr>
        <w:t>Соглашение  №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 предоставлении субсидии</w:t>
      </w:r>
    </w:p>
    <w:p>
      <w:pPr>
        <w:pStyle w:val="ConsPlusNonforma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</w:rPr>
        <w:t>г. Орел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8"/>
        </w:rPr>
        <w:t>«_____» ______________ 20__ 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Администрация города Орла (далее - Администрация) в лице заместителя главы администрации города Орла _____________________, действующего на основании ________________, с одной стороны, и ____________________________</w:t>
      </w:r>
      <w:r>
        <w:rPr>
          <w:b/>
          <w:sz w:val="26"/>
        </w:rPr>
        <w:t xml:space="preserve"> </w:t>
      </w:r>
      <w:r>
        <w:rPr>
          <w:sz w:val="26"/>
        </w:rPr>
        <w:t>(далее - Получатель) в лице ________________________, с другой стороны, действующего на основании _________________, совместно именуемые «Стороны», заключили настоящее Соглашение о нижеследующем: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</w:rPr>
      </w:pPr>
      <w:r>
        <w:rPr>
          <w:sz w:val="26"/>
        </w:rPr>
        <w:t>1. Предмет Соглашения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1.1. Администрация предоставляет Получателю субсидию на возмещение части затрат, связанных с получением консультационных (консалтинговых) услуг</w:t>
      </w:r>
      <w:r>
        <w:rPr/>
        <w:t xml:space="preserve">  </w:t>
      </w:r>
      <w:r>
        <w:rPr>
          <w:sz w:val="26"/>
        </w:rPr>
        <w:t xml:space="preserve">(далее - Субсидия) за счет средств бюджета города Орла в соответствии с результатами рассмотрения заявления о предоставлении целевых средств бюджета города Орла в форме субсидий (Заключение от </w:t>
      </w:r>
      <w:r>
        <w:rPr>
          <w:sz w:val="26"/>
          <w:szCs w:val="28"/>
        </w:rPr>
        <w:t xml:space="preserve">«___» __________ 20__ г. </w:t>
      </w:r>
      <w:r>
        <w:rPr>
          <w:sz w:val="26"/>
        </w:rPr>
        <w:t>№ ___)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1.2. Предоставление Субсидии осуществляется за счет средств бюджета города Орла, предусмотренных на реализацию в 2016-2018 году мероприятия 2.1 «Субсидирование части затрат субъектов малого и среднего предпринимательства на получение консультационных услуг по развитию бизнеса» ведомственной целевой программы «Развитие и поддержка малого и среднего предпринимательства в городе Орле на 2016-2018 годы»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</w:rPr>
      </w:pPr>
      <w:r>
        <w:rPr>
          <w:sz w:val="26"/>
        </w:rPr>
        <w:t>2. Права и обязанности Сторон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2.1. Администрация предоставляет Получателю субсидию на возмещение части затрат, связанных с получением консультационных (консалтинговых) услуг,</w:t>
      </w:r>
      <w:r>
        <w:rPr/>
        <w:t xml:space="preserve"> </w:t>
      </w:r>
      <w:r>
        <w:rPr>
          <w:sz w:val="26"/>
        </w:rPr>
        <w:t>указанных Получателем в заявле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 xml:space="preserve">2.2. Получатель обязан представить Администрации соответствующие документы, указанные в </w:t>
      </w:r>
      <w:hyperlink r:id="rId12">
        <w:r>
          <w:rPr>
            <w:rStyle w:val="InternetLink"/>
            <w:sz w:val="26"/>
          </w:rPr>
          <w:t>пункте 3.</w:t>
        </w:r>
      </w:hyperlink>
      <w:r>
        <w:rPr>
          <w:sz w:val="26"/>
        </w:rPr>
        <w:t>3 Положения о порядке предоставления субсидий субъектам малого и среднего предпринимательства в целях возмещения части затрат, связанных с получением консультационных (консалтинговых) услуг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</w:rPr>
      </w:pPr>
      <w:r>
        <w:rPr>
          <w:sz w:val="26"/>
        </w:rPr>
        <w:t>3. Сумма субсидии и порядок ее предоставления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 xml:space="preserve">3.1. Администрация предоставляет Получателю Субсидию в размере </w:t>
      </w:r>
      <w:r>
        <w:rPr>
          <w:b/>
          <w:sz w:val="26"/>
        </w:rPr>
        <w:t>________</w:t>
      </w:r>
      <w:r>
        <w:rPr>
          <w:sz w:val="26"/>
        </w:rPr>
        <w:t xml:space="preserve"> (___________________) рублей _____ копеек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3.2. Перечисление денежных средств осуществляется после предоставления Получателем документов, подтверждающих затраты Получателя в полном объе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3.3. Перечисление денежных средств на расчетный счет Получателя производится в течение 14 рабочих дней после заключения настоящего Соглашения за счет средств, предусмотренных в бюджете города Орла на выполнение мероприятия 2.1 «Субсидирование части затрат субъектов малого и среднего предпринимательства на получение консультационных услуг по развитию бизнеса» ведомственной целевой программы «Развитие и поддержка малого и среднего предпринимательства в городе Орле на 2016-2018 годы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 xml:space="preserve">3.4. Оплата по Соглашению осуществляется по безналичному расчету платежным поручением путем перечисления Администрацией денежных средств на расчетный счет Получателя, указанный в </w:t>
      </w:r>
      <w:hyperlink r:id="rId13">
        <w:r>
          <w:rPr>
            <w:rStyle w:val="InternetLink"/>
            <w:sz w:val="26"/>
          </w:rPr>
          <w:t>разделе 7</w:t>
        </w:r>
      </w:hyperlink>
      <w:r>
        <w:rPr>
          <w:sz w:val="26"/>
        </w:rPr>
        <w:t xml:space="preserve"> настоящего Соглашения. В случае изменения реквизитов Получатель обязан в течение 5 рабочих дней в письменной форме сообщить об этом Администрации с указанием новых реквизитов. В случае неверного указания реквизитов Исполнителем все риски, связанные с перечислением Администрацией денежных средств на указанный в настоящем Соглашении расчетный счет Получателя, несет Получатель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</w:rPr>
      </w:pPr>
      <w:r>
        <w:rPr>
          <w:sz w:val="26"/>
        </w:rPr>
        <w:t>4. Дополнительные условия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4.1. Настоящее Соглашение может быть дополнено или изменено по взаимному письменному согласию Сторо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4.2. В случае принятия нормативных правовых актов, регулирующих на территории муниципального образования «Город Орел» порядок предоставления Субсидий, предусмотренных ведомственными целевыми программами, настоящее Соглашение изменяется и дополняется в соответствии с их требованиями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4.3. В случаях, не предусмотренных настоящим Соглашением, Стороны руководствуются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4.4. Настоящее Соглашение составлено в 3 экземплярах, имеющих равную юридическую силу, один экземпляр для Получателя, два экземпляра для Администрации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</w:rPr>
      </w:pPr>
      <w:r>
        <w:rPr>
          <w:sz w:val="26"/>
        </w:rPr>
        <w:t>5. Ответственность Сторон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1. В случае неисполнения или ненадлежащего исполнения условий настоящего Соглашения Стороны несут ответственность в соответствии с законодательством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2. В случае предоставления недостоверных сведений, повлекших излишнее субсидирование, субсидия за период, в котором было допущено нарушение, подлежит добровольному возврату Получателем в бюджет города Орла в течение 10 календарных дней с момента получения требования о возврате субсидии, выставленного Администрацией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3. Стороны освобождаются от ответственности за частичное или полное неисполнение обязательств по Соглашению, если неисполнение явилось следствием обстоятельств непреодолимой силы, возникших после заключения Соглашения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я и за возникновение которых не несут ответственности, например, землетрясение, наводнение, пожар, забастовки, массовые беспорядки, военные действия, террористические акты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4. Споры, возникающие в связи с исполнением обязательств по настоящему Соглашению, решаются Сторонами путем переговоров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5. При невозможности урегулирования разногласий споры разрешаются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</w:rPr>
      </w:pPr>
      <w:r>
        <w:rPr>
          <w:sz w:val="26"/>
        </w:rPr>
        <w:t>6. Срок действия Соглашения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6.1. Соглашение вступает в силу с момента его подписания Сторонами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6.2. Соглашение может быть расторгнуто по взаимному письменному согласию Сторон в установленном порядке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</w:rPr>
      </w:pPr>
      <w:r>
        <w:rPr>
          <w:sz w:val="26"/>
        </w:rPr>
        <w:t>7. Юридические адреса и реквизиты Стор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</w:rPr>
      </w:pPr>
      <w:r>
        <w:rPr>
          <w:sz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747"/>
      </w:tblGrid>
      <w:tr>
        <w:trPr/>
        <w:tc>
          <w:tcPr>
            <w:tcW w:w="482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Администрация:  </w:t>
            </w:r>
          </w:p>
        </w:tc>
        <w:tc>
          <w:tcPr>
            <w:tcW w:w="474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лучатель:</w:t>
            </w:r>
          </w:p>
        </w:tc>
      </w:tr>
      <w:tr>
        <w:trPr/>
        <w:tc>
          <w:tcPr>
            <w:tcW w:w="482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Администрация города Орла           </w:t>
            </w:r>
          </w:p>
        </w:tc>
        <w:tc>
          <w:tcPr>
            <w:tcW w:w="474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_________________________________</w:t>
            </w:r>
          </w:p>
        </w:tc>
      </w:tr>
      <w:tr>
        <w:trPr/>
        <w:tc>
          <w:tcPr>
            <w:tcW w:w="482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Юридический адрес:                     </w:t>
              <w:tab/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302028, Российская Федерация,        </w:t>
              <w:tab/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. Орел, Пролетарская гора, д. 1</w:t>
              <w:tab/>
              <w:tab/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чтовый адрес: Россия, 302028,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г. Орел, Пролетарская гора, д. 1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ел.: (4862) 76-49-86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акс: (4862) 43-37-35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ИНН 5701000745, КПП 575301001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>ОГРН 1025700831640  БИК 045402001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/сч. 40204810300000000268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>УФК по Орловской области Отделение по Орловскому району УФК по Орловской области ГРКЦ ГУ банка России по Орловской области г. Орел</w:t>
            </w:r>
          </w:p>
        </w:tc>
        <w:tc>
          <w:tcPr>
            <w:tcW w:w="4747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(полное наименование субъекта малого и среднего предпринимательства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Юридический адрес организации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Почтовый адрес организации: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ел.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Факс: </w:t>
            </w:r>
          </w:p>
          <w:p>
            <w:pPr>
              <w:pStyle w:val="ConsPlusNonformat"/>
              <w:ind w:firstLine="35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ИНН/КПП </w:t>
            </w:r>
          </w:p>
          <w:p>
            <w:pPr>
              <w:pStyle w:val="ConsPlusNonformat"/>
              <w:ind w:firstLine="35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Банк: </w:t>
            </w:r>
          </w:p>
          <w:p>
            <w:pPr>
              <w:pStyle w:val="ConsPlusNonformat"/>
              <w:ind w:firstLine="35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Р/с    </w:t>
            </w:r>
          </w:p>
          <w:p>
            <w:pPr>
              <w:pStyle w:val="ConsPlusNonformat"/>
              <w:ind w:firstLine="35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К/с    </w:t>
            </w:r>
          </w:p>
          <w:p>
            <w:pPr>
              <w:pStyle w:val="ConsPlusNonformat"/>
              <w:ind w:firstLine="35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БИК   </w:t>
            </w:r>
          </w:p>
        </w:tc>
      </w:tr>
      <w:tr>
        <w:trPr>
          <w:trHeight w:val="567" w:hRule="atLeast"/>
        </w:trPr>
        <w:tc>
          <w:tcPr>
            <w:tcW w:w="482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Заместитель главы администрации города Орл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.П.</w:t>
            </w:r>
          </w:p>
        </w:tc>
        <w:tc>
          <w:tcPr>
            <w:tcW w:w="4747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Руководитель субъекта малого и среднего предпринимательств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___________________________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.П.</w:t>
            </w:r>
          </w:p>
        </w:tc>
      </w:tr>
    </w:tbl>
    <w:p>
      <w:pPr>
        <w:pStyle w:val="HTML"/>
        <w:ind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TML"/>
        <w:ind w:firstLine="396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4 к Положению</w:t>
      </w:r>
    </w:p>
    <w:p>
      <w:pPr>
        <w:pStyle w:val="Normal"/>
        <w:shd w:fill="FFFFFF" w:val="clear"/>
        <w:ind w:firstLine="3969"/>
        <w:jc w:val="center"/>
        <w:rPr/>
      </w:pPr>
      <w:r>
        <w:rPr>
          <w:color w:val="000000"/>
          <w:sz w:val="28"/>
          <w:szCs w:val="28"/>
        </w:rPr>
        <w:t xml:space="preserve">о порядке предоставления субсидий </w:t>
      </w:r>
    </w:p>
    <w:p>
      <w:pPr>
        <w:pStyle w:val="Normal"/>
        <w:shd w:fill="FFFFFF" w:val="clear"/>
        <w:ind w:firstLine="396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ам малого и среднего </w:t>
      </w:r>
    </w:p>
    <w:p>
      <w:pPr>
        <w:pStyle w:val="Normal"/>
        <w:shd w:fill="FFFFFF" w:val="clear"/>
        <w:ind w:firstLine="396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ьства в целях возмещения</w:t>
      </w:r>
    </w:p>
    <w:p>
      <w:pPr>
        <w:pStyle w:val="Normal"/>
        <w:shd w:fill="FFFFFF" w:val="clear"/>
        <w:ind w:firstLine="396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асти затрат, связанных  </w:t>
      </w:r>
      <w:r>
        <w:rPr>
          <w:sz w:val="28"/>
          <w:szCs w:val="28"/>
        </w:rPr>
        <w:t xml:space="preserve">с получением </w:t>
      </w:r>
    </w:p>
    <w:p>
      <w:pPr>
        <w:pStyle w:val="Normal"/>
        <w:shd w:fill="FFFFFF" w:val="clear"/>
        <w:ind w:firstLine="396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сультационных (консалтинговых) </w:t>
      </w:r>
    </w:p>
    <w:p>
      <w:pPr>
        <w:pStyle w:val="Normal"/>
        <w:shd w:fill="FFFFFF" w:val="clear"/>
        <w:ind w:firstLine="3969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услуг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"Утверждаю"                                                                         "Согласовано"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Руководитель уполномоченного органа                                              Заместитель главы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орода Орл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                                   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лучение субсиди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"_____" ________ 20__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лное наименование субъекта малого и среднего предпринимательства - получателя субсидии: 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2.  Вид консультационной (консалтинговой) услуги: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именование организации, оказавшей услугу: 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азмер субсидии для возмещения части затрат,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 рублей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5. Юридический адрес организации: 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6. Почтовый адрес организации: 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7. Банковские реквизиты организации для зачисления средств субсидии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сть реквизитов субъекта малого и среднего предпринимательства подтверждае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ководитель организации          _________________ /_____________________________/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ный бухгалтер организации _________________ /_____________________________/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1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trHeight w:val="3049" w:hRule="atLeast"/>
        </w:trPr>
        <w:tc>
          <w:tcPr>
            <w:tcW w:w="10159" w:type="dxa"/>
            <w:tcBorders/>
          </w:tcPr>
          <w:p>
            <w:pPr>
              <w:pStyle w:val="Normal"/>
              <w:ind w:left="5387" w:hanging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риложение №3</w:t>
            </w:r>
          </w:p>
          <w:p>
            <w:pPr>
              <w:pStyle w:val="Normal"/>
              <w:autoSpaceDE w:val="false"/>
              <w:ind w:left="5387" w:hanging="0"/>
              <w:jc w:val="center"/>
              <w:rPr/>
            </w:pPr>
            <w:r>
              <w:rPr>
                <w:rFonts w:cs="Calibri"/>
                <w:sz w:val="28"/>
                <w:szCs w:val="28"/>
              </w:rPr>
              <w:t>к ведомственной</w:t>
            </w:r>
            <w:r>
              <w:rPr>
                <w:sz w:val="28"/>
                <w:szCs w:val="28"/>
              </w:rPr>
              <w:t xml:space="preserve"> целевой программе</w:t>
            </w:r>
          </w:p>
          <w:p>
            <w:pPr>
              <w:pStyle w:val="Normal"/>
              <w:autoSpaceDE w:val="false"/>
              <w:ind w:left="53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и поддержка малого и среднего</w:t>
            </w:r>
          </w:p>
          <w:p>
            <w:pPr>
              <w:pStyle w:val="Normal"/>
              <w:autoSpaceDE w:val="false"/>
              <w:ind w:left="53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ства в городе Орле</w:t>
            </w:r>
          </w:p>
          <w:p>
            <w:pPr>
              <w:pStyle w:val="Normal"/>
              <w:autoSpaceDE w:val="false"/>
              <w:ind w:left="5387" w:hanging="0"/>
              <w:jc w:val="center"/>
              <w:rPr/>
            </w:pPr>
            <w:r>
              <w:rPr>
                <w:sz w:val="28"/>
                <w:szCs w:val="28"/>
              </w:rPr>
              <w:t>на 2016-2018 годы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ожение</w:t>
      </w:r>
    </w:p>
    <w:p>
      <w:pPr>
        <w:pStyle w:val="HTM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рядке предоставления субсидий субъектам малого и среднего предпринимательства в целях возмещения части затрат по участию в выставках, ярмарках, деловых миссиях, связанных с продвижением на региональные и международные рынки продукции, товаров и услуг</w:t>
      </w:r>
    </w:p>
    <w:p>
      <w:pPr>
        <w:pStyle w:val="HTM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«О порядке предоставления субсидий субъектам малого и среднего предпринимательства в целях возмещения части затрат по участию в выставках, ярмарках, деловых миссиях, связанных с продвижением на региональные и международные рынки продукции, товаров и услуг» (далее - Положение) разработано в соответствии с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Федеральным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№209-ФЗ «О развитии малого и среднего предпринимательства в Российской Федерации», ведомственной целевой программой «Развитие и поддержка  малого и среднего предпринимательства в городе Орле на 2016-2018 годы» (далее - Программа)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ложение определяет порядок предоставления субъектам малого и среднего предпринимательства субсидий в целях возмещения части затрат по участию в выставках, ярмарках, деловых миссиях, связанных с продвижением на региональные и международные рынки продукции, товаров и услуг (далее - субсидии) и предусматривающих экспонирование и показ (демонстрацию в действии)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едоставление субсидий осуществляется на безвозмездной и безвозвратной основе за счет средств, предусмотренных в бюджете города Орла на выполнение меро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ятия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убсидирование части затрат субъектов малого и среднего предпринимательства по участию в выставках, ярмарках, деловых миссиях» Программы, на основании соглашения о предоставлении субсидий в пределах лимитов бюджетных обязательств, доведенных до главного распорядителя бюджетных средств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Главным распорядителем средств бюджета города Орла по предоставлению субсидий является администрация города Орла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Уполномоченным органом администрации города Орла по обеспечению взаимодействия с субъектами малого и среднего предпринимательства является Управление экономики, потребительского рынка и трудовых отношений администрации города Орла (далее - уполномоченный орган)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тегории и критерии отбора субъектов малого и среднего предпринимательства, имеющих право на предоставление субсидий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Под субъектами малого и среднего предпринимательства понимаются хозяйствующие субъекты (юридические лица и индивидуальные предприниматели), отнесенные в соответствии с условиями, установленными Федеральным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№209-ФЗ «О развитии малого и среднего предпринимательства в Российской Федерации», к малым предприятиям, в том числе к микропредприятиям и средним предприятиям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аво на получение субсидии имеют субъекты малого и среднего предпринимательства, которые: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регистрированы на территории города Орла;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имеют просроченную задолженность по заработной плате работникам;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ют уровень среднемесячной заработной платы работников не ниже текущей величины прожиточного минимума по Орловской области, установленной для трудоспособного населения;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находятся в стадии ликвидации, банкротства;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имеют просроченную задолженность по налогам, подлежащим взысканию, иным обязательным платежам в бюджеты всех уровней бюджетной системы Российской Федерации;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являют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являются участниками соглашений о разделе продукции;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осуществляют предпринимательскую деятельность в сфере игорного бизнеса;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являют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осуществляют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реимущественное право на получение субсидии имеют субъекты малого и среднего предпринимательства, осуществляющие деятельность в приоритетных направлениях, установленных разделом 7 Программы, а именн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46" w:leader="none"/>
        </w:tabs>
        <w:suppressAutoHyphens w:val="false"/>
        <w:autoSpaceDE w:val="false"/>
        <w:spacing w:before="5" w:after="0"/>
        <w:ind w:lef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готовление продукции производственно-технического назнач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46" w:leader="none"/>
        </w:tabs>
        <w:suppressAutoHyphens w:val="false"/>
        <w:autoSpaceDE w:val="false"/>
        <w:ind w:left="0" w:firstLine="540"/>
        <w:rPr/>
      </w:pPr>
      <w:r>
        <w:rPr>
          <w:color w:val="000000"/>
          <w:sz w:val="28"/>
          <w:szCs w:val="28"/>
        </w:rPr>
        <w:t>инновационная деятельность, включая разработку и производство новых видов продукции и технолог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46" w:leader="none"/>
        </w:tabs>
        <w:suppressAutoHyphens w:val="false"/>
        <w:autoSpaceDE w:val="false"/>
        <w:ind w:lef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товаров народного потребл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46" w:leader="none"/>
        </w:tabs>
        <w:suppressAutoHyphens w:val="false"/>
        <w:autoSpaceDE w:val="false"/>
        <w:ind w:lef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ая и природоохранная деятельност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46" w:leader="none"/>
        </w:tabs>
        <w:suppressAutoHyphens w:val="false"/>
        <w:autoSpaceDE w:val="false"/>
        <w:ind w:lef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продовольственных товар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46" w:leader="none"/>
        </w:tabs>
        <w:suppressAutoHyphens w:val="false"/>
        <w:autoSpaceDE w:val="false"/>
        <w:ind w:lef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аботка сельскохозяйственной продук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46" w:leader="none"/>
        </w:tabs>
        <w:suppressAutoHyphens w:val="false"/>
        <w:autoSpaceDE w:val="false"/>
        <w:spacing w:before="5" w:after="0"/>
        <w:ind w:lef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ищно-коммунальное хозяйство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46" w:leader="none"/>
        </w:tabs>
        <w:suppressAutoHyphens w:val="false"/>
        <w:autoSpaceDE w:val="false"/>
        <w:ind w:lef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туризма и гостиничного бизнес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46" w:leader="none"/>
        </w:tabs>
        <w:suppressAutoHyphens w:val="false"/>
        <w:autoSpaceDE w:val="false"/>
        <w:ind w:lef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одные художественные промыслы и ремесл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46" w:leader="none"/>
        </w:tabs>
        <w:suppressAutoHyphens w:val="false"/>
        <w:autoSpaceDE w:val="false"/>
        <w:ind w:left="0" w:firstLine="540"/>
        <w:rPr/>
      </w:pPr>
      <w:r>
        <w:rPr>
          <w:color w:val="000000"/>
          <w:sz w:val="28"/>
          <w:szCs w:val="28"/>
        </w:rPr>
        <w:t>оказание услуг по организации энергосбережения и повышению энергоэффектив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46" w:leader="none"/>
        </w:tabs>
        <w:suppressAutoHyphens w:val="false"/>
        <w:autoSpaceDE w:val="false"/>
        <w:ind w:lef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 электрической и бытовой техни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46" w:leader="none"/>
        </w:tabs>
        <w:suppressAutoHyphens w:val="false"/>
        <w:autoSpaceDE w:val="false"/>
        <w:ind w:left="0" w:firstLine="540"/>
        <w:rPr/>
      </w:pPr>
      <w:r>
        <w:rPr>
          <w:color w:val="000000"/>
          <w:sz w:val="28"/>
          <w:szCs w:val="28"/>
        </w:rPr>
        <w:t>оказание услуг населению в сфере ЖК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46" w:leader="none"/>
        </w:tabs>
        <w:suppressAutoHyphens w:val="false"/>
        <w:autoSpaceDE w:val="false"/>
        <w:ind w:lef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 и пошив одежды и обуви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Субъекту малого и среднего предпринимательства будет отказано в предоставлении субсидии, если: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редставлены документы, определенные настоящим Положением, или представлены недостоверные сведения и документы;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выполнены условия оказания поддержки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и, условия и порядок предоставления субсидий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 Целью предоставления субсидий является снижение затрат субъектов малого и среднего предпринимательства на участие в выставках, ярмарках, деловых миссиях, связанных с продвижением на региональные и международные рынки продукции, товаров и услуг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Для получения субсидии субъект малого и среднего предпринимательства подает в уполномоченный орган заявление о предоставлении субсидии в письменной форме (или в форме электронного документа) по адресу: 302000, Пролетарская гора, д. 1, каб. 426. Заявление о предоставлении субсидии может быть подано по почте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Заявление о предоставлении субсидии оформляется по форме, указанной в приложении №1 к настоящему Положению, с приложением следующих документов: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отариально заверенные копии учредительных документов;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свидетельства о государственной регистрации юридического лица или свидетельства о государственной регистрации физического лица в качестве индивидуального предпринимателя, свидетельства о постановке на учет в налоговом органе, выписки из Единого государственного реестра юридических лиц или выписки из Единого государственного реестра индивидуальных предпринимателей, заверенные подписью руководителя и печатью участника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у из налогового органа об отсутствии задолженности (справка действительна в течение месяца со дня выдачи налоговым органом);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о мероприятии (цель участия, наименование, место и срок проведения, статус, наименование организации - устроителя);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говоров, счетов и платежных поручений (кассовых документов), подтверждающих расходы, связанные с участием в мероприятии, заверенные подписью руководителя и печатью участника;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итогах участия в мероприятии с указанием количества заключенных договоров, приложением фотографий с проведенного мероприятия и с расчетом экономической эффективности от участия (в свободной форме, не более 1 - 2 печатных страниц).</w:t>
      </w:r>
    </w:p>
    <w:p>
      <w:pPr>
        <w:pStyle w:val="141"/>
        <w:ind w:firstLine="567"/>
        <w:rPr/>
      </w:pPr>
      <w:r>
        <w:rPr/>
        <w:t xml:space="preserve">3.4. </w:t>
      </w:r>
      <w:r>
        <w:rPr>
          <w:szCs w:val="24"/>
        </w:rPr>
        <w:t>Заявление о предоставлении субсидии в форме электронного документа представляется в открытом (незашифрованном) виде с электронной подписью (далее именуется ЭП). Электронный документ может быть представлен на любом машиночитаемом носителе информации или по адресу электронной почты уполномоченного органа:</w:t>
      </w:r>
      <w:r>
        <w:rPr/>
        <w:t xml:space="preserve"> </w:t>
      </w:r>
      <w:r>
        <w:rPr>
          <w:szCs w:val="24"/>
        </w:rPr>
        <w:t>economy@orel-adm.ru.</w:t>
      </w:r>
    </w:p>
    <w:p>
      <w:pPr>
        <w:pStyle w:val="141"/>
        <w:ind w:firstLine="567"/>
        <w:rPr>
          <w:szCs w:val="24"/>
        </w:rPr>
      </w:pPr>
      <w:r>
        <w:rPr>
          <w:szCs w:val="24"/>
        </w:rPr>
        <w:t>В соответствии с ч.1 ст.6 Федерального закона от 06.04.2011 №63-ФЗ «Об электронной подписи» (далее именуется Закон), ЭП заявления должна быть вида «усиленная квалифицированная электронная подпись» (ч.4 ст.5 и ч.2 ст.19 Закона)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Уполномоченный орган ведет журнал приема заявлений о предоставлении субсидий (далее - журнал). Журнал содержит дату и время приема заявления, наименование субъекта малого и среднего предпринимательства, от которого поступило заявление, а также подпись представителя субъекта малого и среднего предпринимательства о сдаче документов в уполномоченный орган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Субсидии субъектам малого и среднего предпринимательства на финансирование мероприятий по продвижению на региональные и международные рынки товаров (работ, услуг) предоставляются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компенсацию части затрат, связанных с участием в выставках, ярмарках, деловых миссиях (за исключением расходов на проезд к месту проведения указанных мероприятий и обратно, наем жилых помещений и питание)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ключении договора аренды выставочных площадей для экспозиции товаров (работ, услуг) двух и более субъектов малого и среднего предпринимательства (общая экспозиция) субсидии предоставляются каждому из них пропорционально стоимости вклада в оплату договора аренды соответствующих субъектов малого и среднего предпринимательства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Субсидия предоставляется субъекту малого и среднего предпринимательства администрацией города Орла не более одного раза в текущем финансовом году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Уполномоченный орган осуществляет проверку полученных документов в течение 14 календарных дней со дня их подачи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9. По итогам проверки уполномоченный орган выносит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люч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пределяющее право субъекта малого и среднего предпринимательства на получение субсидии, по форме согласно приложению №2 к настоящему Положению. 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составляется в двух экземплярах, один из которых остается в уполномоченном органе, а второй передается в течение 5 календарных дней  субъекту малого и среднего предпринимательства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0. При получении положительного заключения по итогам проверки субъект малого и среднего предпринимательства в течение 14 календарных дней заключает с администрацией города Орла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ш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ии субсидии по форме согласно приложению №3 к настоящему Положению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шение составляется в трех экземплярах в соответствии с разделом   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 xml:space="preserve"> Регламента администрации города Орла, утвержденного постановлением администрации города Орла от 28.03.2007 №686. 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1. Уполномоченный орган после вынесения положительного заключения готовит проект постановления администрации города Орла о предоставлении субсидии и формирует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олучение субсидии по форме согласно приложению №4 к настоящему Положению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 Уполномоченный орган направляет копию постановления администрации города Орла о предоставлении субсидии, один экземпляр Соглашения о предоставлении субсидии и заявку на получение субсидии в отдел бухгалтерского учета и отчетности администрации города Орла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 Финансовое управление администрации города Орла осуществляет финансирование администрации города Орла в соответствии с представляемой заявкой на получение субсидии в пределах лимитов бюджетных обязательств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4. После перечисления субсидии на расчетный счет субъекта малого и среднего предпринимательства сведения о нем заносятся уполномоченным органом в Реестр субъектов малого и среднего предпринимательства - получателей поддержки, оказываемой федеральными органами исполнительной власти, органами исполнительной власти субъектов Российской Федерации и органами местного самоуправления в соответствии с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6.05.2008 №358 «Об утверждении Положения о ведении реестров субъектов малого и среднего предпринимательства - получателей поддержки и о требованиях к технологическим, программным, лингвистическим, правовым и организационным средствам обеспечения пользования указанными реестрами»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 В случае превышения объема заявок на получение субсидии за счет средств, предусмотренных в бюджете города Орла на выполнение мероприятия 3.1 «Субсидирование части затрат субъектов малого и среднего предпринимательства по участию в выставках, ярмарках, деловых миссиях» Программы, первоочередное право на получение субсидии имеют субъекты малого и среднего предпринимательства, первыми подавшие соответствующую заявку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чет суммы субсидий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Субсидия предоставляется в размере произведенных заявителем целевых расходов, перечисленных в пункте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3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но не более 70 (семьдесят) тысяч рублей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возврата субсидий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В случае предоставления недостоверных сведений, повлекших излишнее субсидирование, субсидия за период, в котором было допущено нарушение, подлежит добровольному возврату субъектом малого и среднего предпринимательства в бюджет города Орла в течение 10 календарных дней с момента получения требования о возврате субсидии, выставленного администрацией города Орла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 случае отказа субъекта малого и среднего предпринимательства от добровольного возврата субсидии в установленный срок администрация города Орла производит необходимые действия по взысканию в судебном порядке с субъекта малого и среднего предпринимательства подлежащих возврату денежных средств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60" w:right="567" w:gutter="0" w:header="0" w:top="567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ind w:firstLine="396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1 к Положению</w:t>
      </w:r>
    </w:p>
    <w:p>
      <w:pPr>
        <w:pStyle w:val="HTML"/>
        <w:ind w:firstLine="396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рядке предоставления</w:t>
      </w:r>
    </w:p>
    <w:p>
      <w:pPr>
        <w:pStyle w:val="HTML"/>
        <w:ind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й субъектам малого и среднего</w:t>
      </w:r>
    </w:p>
    <w:p>
      <w:pPr>
        <w:pStyle w:val="HTML"/>
        <w:ind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 в целях возмещения</w:t>
      </w:r>
    </w:p>
    <w:p>
      <w:pPr>
        <w:pStyle w:val="HTML"/>
        <w:ind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 затрат по участию в выставках,</w:t>
      </w:r>
    </w:p>
    <w:p>
      <w:pPr>
        <w:pStyle w:val="HTML"/>
        <w:ind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марках, деловых миссиях, связанных</w:t>
      </w:r>
    </w:p>
    <w:p>
      <w:pPr>
        <w:pStyle w:val="HTML"/>
        <w:ind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одвижением на региональные и</w:t>
      </w:r>
    </w:p>
    <w:p>
      <w:pPr>
        <w:pStyle w:val="HTML"/>
        <w:ind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е рынки продукции,</w:t>
      </w:r>
    </w:p>
    <w:p>
      <w:pPr>
        <w:pStyle w:val="HTML"/>
        <w:ind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ов и услуг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outlineLvl w:val="1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субсид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.И.О., должность, наименование организации, индивидуального предпринимател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есто нахождения юридического лица (место жительства - для индивидуа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я): 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_____): _________, факс: __________, e-mail: 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Информация о регистрации (дата регистрации, № свидетельства, наименование органа, выдавшего свидетельств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/КПП 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 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банка 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. счет 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б основных видах деятельности, выпускаемой продукции, оказываемых услугах (краткое описание)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б освоении новых технологий и выпуск новой конкурентоспособной продукции (для малых инновационных компаний)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485"/>
        <w:gridCol w:w="1485"/>
        <w:gridCol w:w="1215"/>
      </w:tblGrid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показател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 </w:t>
              <w:br/>
              <w:t>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списочная численность работающих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реализации товаров (работ, услуг) без учета налога на добавленную стоимост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оплаты труд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left="0" w:right="0"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субсидию на возмещение части затрат, связанных с участием в _______________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аправленном на 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с "___" _____________ по "___" ______________ 20__ года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м подтверждаю соответствие 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организации)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м, указанным в п. 2.2 Положения «О порядке предоставления субсидий субъектам малого и среднего предпринимательства в целях возмещения части затрат по участию в выставках, ярмарках, деловых миссиях, связанных с продвижением на региональные и международные рынки продукции, товаров и услуг»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мероприятии и все необходимые документы прилагаютс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 и т.д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перечень всех документов, представляемых для получения субсид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представленных сведений гарантирую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"____" _____________ 20__г.                        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(дата)                                     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  <w:r>
        <w:br w:type="page"/>
      </w:r>
    </w:p>
    <w:p>
      <w:pPr>
        <w:pStyle w:val="ConsPlusNonformat"/>
        <w:rPr/>
      </w:pPr>
      <w:r>
        <w:rPr/>
      </w:r>
    </w:p>
    <w:p>
      <w:pPr>
        <w:pStyle w:val="HTML"/>
        <w:ind w:firstLine="396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2 к Положению</w:t>
      </w:r>
    </w:p>
    <w:p>
      <w:pPr>
        <w:pStyle w:val="HTML"/>
        <w:ind w:firstLine="396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рядке предоставления</w:t>
      </w:r>
    </w:p>
    <w:p>
      <w:pPr>
        <w:pStyle w:val="HTML"/>
        <w:ind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й субъектам малого и среднего</w:t>
      </w:r>
    </w:p>
    <w:p>
      <w:pPr>
        <w:pStyle w:val="HTML"/>
        <w:ind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 в целях возмещения</w:t>
      </w:r>
    </w:p>
    <w:p>
      <w:pPr>
        <w:pStyle w:val="HTML"/>
        <w:ind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 затрат по участию в выставках,</w:t>
      </w:r>
    </w:p>
    <w:p>
      <w:pPr>
        <w:pStyle w:val="HTML"/>
        <w:ind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марках, деловых миссиях, связанных</w:t>
      </w:r>
    </w:p>
    <w:p>
      <w:pPr>
        <w:pStyle w:val="HTML"/>
        <w:ind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одвижением на региональные и</w:t>
      </w:r>
    </w:p>
    <w:p>
      <w:pPr>
        <w:pStyle w:val="HTML"/>
        <w:ind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е рынки продукции,</w:t>
      </w:r>
    </w:p>
    <w:p>
      <w:pPr>
        <w:pStyle w:val="HTML"/>
        <w:ind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ов и услуг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"Утверждаю"                                                                               "Согласовано"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Руководитель уполномоченного органа                                                 Заместитель главы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орода Орл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                                     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№ 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"_____" ________ 20__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, нижеподписавшие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 (реквизиты должностных лиц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ли проверку документов, представленных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наименование субъекта малого и среднего предпринимательств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получения субсидии для возмещения части затрат по участию в выставках, ярмарках, деловых миссиях, дата проведен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"_____" _____________ 20__ года по "_____" ______________ 20__ года, по итогам проверки пришли к выводу, что представленные материалы подтверждают (вариант - не подтверждают) право субъекта малого и среднего предпринимательства на получение указанной субсидии в размере _____________ рублей в пределах лимитов бюджетных обязательств, доведенных до главного распорядителя бюджетных средств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  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  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  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  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                                    (подпись)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firstLine="396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3 к Положению</w:t>
      </w:r>
    </w:p>
    <w:p>
      <w:pPr>
        <w:pStyle w:val="HTML"/>
        <w:ind w:firstLine="396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рядке предоставления</w:t>
      </w:r>
    </w:p>
    <w:p>
      <w:pPr>
        <w:pStyle w:val="HTML"/>
        <w:ind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й субъектам малого и среднего</w:t>
      </w:r>
    </w:p>
    <w:p>
      <w:pPr>
        <w:pStyle w:val="HTML"/>
        <w:ind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 в целях возмещения</w:t>
      </w:r>
    </w:p>
    <w:p>
      <w:pPr>
        <w:pStyle w:val="HTML"/>
        <w:ind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 затрат по участию в выставках,</w:t>
      </w:r>
    </w:p>
    <w:p>
      <w:pPr>
        <w:pStyle w:val="HTML"/>
        <w:ind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марках, деловых миссиях, связанных</w:t>
      </w:r>
    </w:p>
    <w:p>
      <w:pPr>
        <w:pStyle w:val="HTML"/>
        <w:ind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одвижением на региональные и</w:t>
      </w:r>
    </w:p>
    <w:p>
      <w:pPr>
        <w:pStyle w:val="HTML"/>
        <w:ind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е рынки продукции,</w:t>
      </w:r>
    </w:p>
    <w:p>
      <w:pPr>
        <w:pStyle w:val="HTML"/>
        <w:ind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ов и услуг</w:t>
      </w:r>
    </w:p>
    <w:p>
      <w:pPr>
        <w:pStyle w:val="HTML"/>
        <w:ind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sz w:val="26"/>
        </w:rPr>
        <w:t>Соглашение  №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 предоставлении субсидии</w:t>
      </w:r>
    </w:p>
    <w:p>
      <w:pPr>
        <w:pStyle w:val="ConsPlusNonforma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</w:rPr>
        <w:t>г. Орел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8"/>
        </w:rPr>
        <w:t>«_____» ______________ 20__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Администрация города Орла (далее - Администрация) в лице заместителя главы администрации города Орла _____________________, действующего на основании ________________, с одной стороны, и ____________________________</w:t>
      </w:r>
      <w:r>
        <w:rPr>
          <w:b/>
          <w:sz w:val="26"/>
        </w:rPr>
        <w:t xml:space="preserve"> </w:t>
      </w:r>
      <w:r>
        <w:rPr>
          <w:sz w:val="26"/>
        </w:rPr>
        <w:t>(далее - Получатель) в лице ________________________, с другой стороны, действующего на основании _________________, совместно именуемые «Стороны», заключили настоящее Соглашение о нижеследующем: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</w:rPr>
      </w:pPr>
      <w:r>
        <w:rPr>
          <w:sz w:val="26"/>
        </w:rPr>
        <w:t>1. Предмет Соглашения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 xml:space="preserve">1.1. Администрация предоставляет Получателю субсидию в целях возмещения части затрат по участию в выставках, ярмарках, деловых миссиях, связанных с продвижением на региональные и международные рынки продукции, товаров и услуг (далее - Субсидия) за счет средств бюджета города Орла в соответствии с результатами рассмотрения заявления о предоставлении целевых средств бюджета города Орла в форме субсидий (Заключение от </w:t>
      </w:r>
      <w:r>
        <w:rPr>
          <w:sz w:val="26"/>
          <w:szCs w:val="28"/>
        </w:rPr>
        <w:t xml:space="preserve">«___» __________ 20__г. </w:t>
      </w:r>
      <w:r>
        <w:rPr>
          <w:sz w:val="26"/>
        </w:rPr>
        <w:t>№ ___)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1.2. Предоставление Субсидии осуществляется за счет средств бюджета города Орла, предусмотренных на реализацию в 2016-2018 году </w:t>
      </w:r>
      <w:hyperlink r:id="rId23">
        <w:r>
          <w:rPr>
            <w:rStyle w:val="InternetLink"/>
            <w:sz w:val="26"/>
          </w:rPr>
          <w:t>мероприятия 3.1</w:t>
        </w:r>
      </w:hyperlink>
      <w:r>
        <w:rPr>
          <w:sz w:val="26"/>
        </w:rPr>
        <w:t>. «Субсидирование части затрат субъектов малого и среднего предпринимательства по участию в выставках, ярмарках, деловых миссиях» ведомственной целевой программы «Развитие и поддержка малого и среднего предпринимательства в городе Орле на 2016-2018 годы»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</w:rPr>
      </w:pPr>
      <w:r>
        <w:rPr>
          <w:sz w:val="26"/>
        </w:rPr>
        <w:t>2. Права и обязанности Сторон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2.1. Администрация предоставляет Получателю Субсидию на возмещение части затрат по участию в выставках, ярмарках, деловых миссиях, указанных Получателем в заявлении.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2.2. Получатель обязан представить Администрации соответствующие документы, указанные в </w:t>
      </w:r>
      <w:hyperlink r:id="rId24">
        <w:r>
          <w:rPr>
            <w:rStyle w:val="InternetLink"/>
            <w:sz w:val="26"/>
          </w:rPr>
          <w:t>пункте 3.1</w:t>
        </w:r>
      </w:hyperlink>
      <w:r>
        <w:rPr>
          <w:sz w:val="26"/>
        </w:rPr>
        <w:t xml:space="preserve"> Положения «О порядке предоставления субсидий субъектам малого и среднего предпринимательства в целях возмещения части затрат по участию в выставках, ярмарках, деловых миссиях, связанных с продвижением на региональные и международные рынки продукции, товаров и услуг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</w:rPr>
      </w:pPr>
      <w:r>
        <w:rPr>
          <w:sz w:val="26"/>
        </w:rPr>
        <w:t>3. Сумма субсидии и порядок ее предост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 xml:space="preserve">3.1. Администрация предоставляет Получателю Субсидию в размере </w:t>
      </w:r>
      <w:r>
        <w:rPr>
          <w:b/>
          <w:sz w:val="26"/>
        </w:rPr>
        <w:t>________</w:t>
      </w:r>
      <w:r>
        <w:rPr>
          <w:sz w:val="26"/>
        </w:rPr>
        <w:t xml:space="preserve"> (___________________) рублей _____ копеек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3.2. Перечисление денежных средств осуществляется после предоставления Получателем документов, подтверждающих затраты Получателя в полном объе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 xml:space="preserve">3.3. Перечисление денежных средств на расчетный счет Получателя производится в течение 14 рабочих дней после заключения настоящего Соглашения за счет средств, предусмотренных в бюджете города Орла на выполнение </w:t>
      </w:r>
      <w:hyperlink r:id="rId25">
        <w:r>
          <w:rPr>
            <w:rStyle w:val="InternetLink"/>
            <w:sz w:val="26"/>
          </w:rPr>
          <w:t>мероприятия 3.1</w:t>
        </w:r>
      </w:hyperlink>
      <w:r>
        <w:rPr>
          <w:sz w:val="26"/>
        </w:rPr>
        <w:t xml:space="preserve"> «Субсидирование части затрат субъектов малого и среднего предпринимательства по участию в выставках, ярмарках, деловых миссиях» ведомственной целевой программы «Развитие и поддержка малого и среднего предпринимательства в городе Орле на 2016-2018 годы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 xml:space="preserve">3.4. Оплата по Соглашению осуществляется по безналичному расчету платежным поручением путем перечисления Администрацией денежных средств на расчетный счет Получателя, указанный в </w:t>
      </w:r>
      <w:hyperlink r:id="rId26">
        <w:r>
          <w:rPr>
            <w:rStyle w:val="InternetLink"/>
            <w:sz w:val="26"/>
          </w:rPr>
          <w:t>разделе 7</w:t>
        </w:r>
      </w:hyperlink>
      <w:r>
        <w:rPr>
          <w:sz w:val="26"/>
        </w:rPr>
        <w:t xml:space="preserve"> настоящего Соглашения. В случае изменения реквизитов Получатель обязан в течение 5 рабочих дней в письменной форме сообщить об этом Администрации с указанием новых реквизитов. В случае неверного указания реквизитов Исполнителем все риски, связанные с перечислением Администрацией денежных средств на указанный в настоящем Соглашении расчетный счет Получателя, несет Получатель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</w:rPr>
      </w:pPr>
      <w:r>
        <w:rPr>
          <w:sz w:val="26"/>
        </w:rPr>
        <w:t>4. Дополнительные условия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4.1. Настоящее Соглашение может быть дополнено или изменено по взаимному письменному согласию Сторо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4.2. В случае принятия нормативных правовых актов, регулирующих на территории муниципального образования «Город Орел» порядок предоставления Субсидий, предусмотренных долгосрочными целевыми программами, настоящее Соглашение изменяется и дополняется в соответствии с их требованиями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4.3. В случаях, не предусмотренных настоящим Соглашением, Стороны руководствуются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4.4. Настоящее Соглашение составлено в 2 экземплярах, имеющих равную юридическую силу, по одному для каждой из Сторон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</w:rPr>
      </w:pPr>
      <w:r>
        <w:rPr>
          <w:sz w:val="26"/>
        </w:rPr>
        <w:t>5. Ответственность Сторон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5.1. В случае неисполнения или ненадлежащего исполнения условий настоящего Соглашения Стороны несут ответственность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5.2. В случае предоставления недостоверных сведений, повлекших излишнее субсидирование, субсидия за период, в котором было допущено нарушение, подлежит добровольному возврату Получателем в бюджет города Орла в течение 10 календарных дней с момента получения требования о возврате субсидии, выставленного Администрацией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3. Стороны освобождаются от ответственности за частичное или полное неисполнение обязательств по Соглашению, если неисполнение явилось следствием обстоятельств непреодолимой силы, возникших после заключения Соглашения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я и за возникновение которых не несут ответственности, например, землетрясение, наводнение, пожар, забастовки, массовые беспорядки, военные действия, террористические акты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4. Споры, возникающие в связи с исполнением обязательств по настоящему Соглашению, решаются Сторонами путем переговоров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5. При невозможности урегулирования разногласий споры разрешаются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</w:rPr>
      </w:pPr>
      <w:r>
        <w:rPr>
          <w:sz w:val="26"/>
        </w:rPr>
        <w:t>6. Срок действия Соглашения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6.1. Соглашение вступает в силу с момента его подписания Сторонами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6.2. Соглашение может быть расторгнуто по взаимному письменному согласию Сторон в установленном порядке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</w:rPr>
      </w:pPr>
      <w:r>
        <w:rPr>
          <w:sz w:val="26"/>
        </w:rPr>
        <w:t>7. Юридические адреса и реквизиты Стор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747"/>
      </w:tblGrid>
      <w:tr>
        <w:trPr/>
        <w:tc>
          <w:tcPr>
            <w:tcW w:w="482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Администрация:  </w:t>
            </w:r>
          </w:p>
        </w:tc>
        <w:tc>
          <w:tcPr>
            <w:tcW w:w="474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лучатель:</w:t>
            </w:r>
          </w:p>
        </w:tc>
      </w:tr>
      <w:tr>
        <w:trPr/>
        <w:tc>
          <w:tcPr>
            <w:tcW w:w="482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Администрация города Орла           </w:t>
            </w:r>
          </w:p>
        </w:tc>
        <w:tc>
          <w:tcPr>
            <w:tcW w:w="474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_________________________________</w:t>
            </w:r>
          </w:p>
        </w:tc>
      </w:tr>
      <w:tr>
        <w:trPr/>
        <w:tc>
          <w:tcPr>
            <w:tcW w:w="4825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>Юридический адрес: 302028, Российская Федерация, г. Орел, Пролетарская гора, д. 1</w:t>
              <w:tab/>
              <w:tab/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чтовый адрес: Россия, 302028,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г. Орел, Пролетарская гора, д. 1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ел.: (4862) 76-49-86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акс: (4862) 43-37-35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ИНН 5701000745, КПП 575301001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>ОГРН 1025700831640  БИК 045402001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/сч. 40204810300000000268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>УФК по Орловской области Отделение по Орловскому району УФК по Орловской области ГРКЦ ГУ банка России по Орловской области г. Орел</w:t>
            </w:r>
          </w:p>
        </w:tc>
        <w:tc>
          <w:tcPr>
            <w:tcW w:w="4747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(полное наименование субъекта малого и среднего предпринимательства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Юридический адрес организации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Почтовый адрес организации: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ел.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Факс: </w:t>
            </w:r>
          </w:p>
          <w:p>
            <w:pPr>
              <w:pStyle w:val="ConsPlusNonformat"/>
              <w:ind w:firstLine="35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ИНН/КПП </w:t>
            </w:r>
          </w:p>
          <w:p>
            <w:pPr>
              <w:pStyle w:val="ConsPlusNonformat"/>
              <w:ind w:firstLine="35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Банк: </w:t>
            </w:r>
          </w:p>
          <w:p>
            <w:pPr>
              <w:pStyle w:val="ConsPlusNonformat"/>
              <w:ind w:firstLine="35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Р/с    </w:t>
            </w:r>
          </w:p>
          <w:p>
            <w:pPr>
              <w:pStyle w:val="ConsPlusNonformat"/>
              <w:ind w:firstLine="35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К/с    </w:t>
            </w:r>
          </w:p>
          <w:p>
            <w:pPr>
              <w:pStyle w:val="ConsPlusNonformat"/>
              <w:ind w:firstLine="35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БИК   </w:t>
            </w:r>
          </w:p>
        </w:tc>
      </w:tr>
      <w:tr>
        <w:trPr>
          <w:trHeight w:val="567" w:hRule="atLeast"/>
        </w:trPr>
        <w:tc>
          <w:tcPr>
            <w:tcW w:w="482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Заместитель главы администрации города Орл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.П.</w:t>
            </w:r>
          </w:p>
        </w:tc>
        <w:tc>
          <w:tcPr>
            <w:tcW w:w="4747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>Руководитель субъекта малого и среднего предпринимательств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.П.</w:t>
            </w:r>
          </w:p>
        </w:tc>
      </w:tr>
    </w:tbl>
    <w:p>
      <w:pPr>
        <w:pStyle w:val="HTML"/>
        <w:ind w:firstLine="3969"/>
        <w:jc w:val="center"/>
        <w:rPr/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риложение №4 к Положению</w:t>
      </w:r>
    </w:p>
    <w:p>
      <w:pPr>
        <w:pStyle w:val="HTML"/>
        <w:ind w:firstLine="396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рядке предоставления</w:t>
      </w:r>
    </w:p>
    <w:p>
      <w:pPr>
        <w:pStyle w:val="HTML"/>
        <w:ind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й субъектам малого и среднего</w:t>
      </w:r>
    </w:p>
    <w:p>
      <w:pPr>
        <w:pStyle w:val="HTML"/>
        <w:ind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 в целях возмещения</w:t>
      </w:r>
    </w:p>
    <w:p>
      <w:pPr>
        <w:pStyle w:val="HTML"/>
        <w:ind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 затрат по участию в выставках,</w:t>
      </w:r>
    </w:p>
    <w:p>
      <w:pPr>
        <w:pStyle w:val="HTML"/>
        <w:ind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марках, деловых миссиях, связанных</w:t>
      </w:r>
    </w:p>
    <w:p>
      <w:pPr>
        <w:pStyle w:val="HTML"/>
        <w:ind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одвижением на региональные и</w:t>
      </w:r>
    </w:p>
    <w:p>
      <w:pPr>
        <w:pStyle w:val="HTML"/>
        <w:ind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е рынки продукции,</w:t>
      </w:r>
    </w:p>
    <w:p>
      <w:pPr>
        <w:pStyle w:val="HTML"/>
        <w:ind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ов и услуг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"Утверждаю"                                                                         "Согласовано"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Руководитель уполномоченного органа                                              Заместитель главы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орода Орл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                                   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лучение субсиди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"_____" ________ 20__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лное наименование субъекта малого и среднего предпринимательства - получателя субсидии: 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звание мероприятия: 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Дата проведения мероприятия: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"____" __________ 20__ г. по "____" ____________ 20__ г.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азмер субсидии для возмещения части затрат,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 рублей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5. Юридический адрес организации: 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6. Почтовый адрес организации: 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7. Банковские реквизиты организации для зачисления средств субсидии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сть реквизитов субъекта малого и среднего предпринимательства подтверждае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ководитель организации          _________________ /_____________________________/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ный бухгалтер организации _________________ /_____________________________/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425" w:gutter="0" w:header="0" w:top="113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  <w:sz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 Знак Знак4"/>
    <w:qFormat/>
    <w:rPr>
      <w:rFonts w:ascii="Arial" w:hAnsi="Arial" w:eastAsia="Times New Roman" w:cs="Arial"/>
      <w:b/>
      <w:bCs/>
      <w:sz w:val="26"/>
      <w:szCs w:val="26"/>
    </w:rPr>
  </w:style>
  <w:style w:type="character" w:styleId="31">
    <w:name w:val=" Знак Знак3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21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1">
    <w:name w:val=" Знак Знак1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 Знак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4">
    <w:name w:val="Обычный + 14 пт Знак"/>
    <w:basedOn w:val="Style10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41">
    <w:name w:val="Обычный + 14 пт"/>
    <w:basedOn w:val="Normal"/>
    <w:qFormat/>
    <w:pPr>
      <w:suppressAutoHyphens w:val="false"/>
      <w:jc w:val="both"/>
    </w:pPr>
    <w:rPr>
      <w:sz w:val="28"/>
      <w:szCs w:val="28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16"/>
      <w:szCs w:val="16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rel-adm.ru/" TargetMode="External"/><Relationship Id="rId4" Type="http://schemas.openxmlformats.org/officeDocument/2006/relationships/hyperlink" Target="consultantplus://offline/main?base=LAW;n=115681;fld=134;dst=1408" TargetMode="External"/><Relationship Id="rId5" Type="http://schemas.openxmlformats.org/officeDocument/2006/relationships/hyperlink" Target="consultantplus://offline/main?base=LAW;n=115870;fld=134" TargetMode="External"/><Relationship Id="rId6" Type="http://schemas.openxmlformats.org/officeDocument/2006/relationships/hyperlink" Target="consultantplus://offline/main?base=LAW;n=115870;fld=134" TargetMode="External"/><Relationship Id="rId7" Type="http://schemas.openxmlformats.org/officeDocument/2006/relationships/hyperlink" Target="consultantplus://offline/main?base=RLAW127;n=22586;fld=134;dst=100078" TargetMode="External"/><Relationship Id="rId8" Type="http://schemas.openxmlformats.org/officeDocument/2006/relationships/hyperlink" Target="consultantplus://offline/main?base=RLAW127;n=22586;fld=134;dst=100089" TargetMode="External"/><Relationship Id="rId9" Type="http://schemas.openxmlformats.org/officeDocument/2006/relationships/hyperlink" Target="consultantplus://offline/main?base=RLAW127;n=22586;fld=134;dst=100081" TargetMode="External"/><Relationship Id="rId10" Type="http://schemas.openxmlformats.org/officeDocument/2006/relationships/hyperlink" Target="consultantplus://offline/main?base=LAW;n=76840;fld=134" TargetMode="External"/><Relationship Id="rId11" Type="http://schemas.openxmlformats.org/officeDocument/2006/relationships/hyperlink" Target="consultantplus://offline/main?base=RLAW127;n=22586;fld=134;dst=100045" TargetMode="External"/><Relationship Id="rId12" Type="http://schemas.openxmlformats.org/officeDocument/2006/relationships/hyperlink" Target="consultantplus://offline/main?base=RLAW127;n=22231;fld=134;dst=100037" TargetMode="External"/><Relationship Id="rId13" Type="http://schemas.openxmlformats.org/officeDocument/2006/relationships/hyperlink" Target="consultantplus://offline/main?base=RLAW127;n=22231;fld=134;dst=100117" TargetMode="External"/><Relationship Id="rId14" Type="http://schemas.openxmlformats.org/officeDocument/2006/relationships/hyperlink" Target="consultantplus://offline/main?base=LAW;n=115681;fld=134;dst=1408" TargetMode="External"/><Relationship Id="rId15" Type="http://schemas.openxmlformats.org/officeDocument/2006/relationships/hyperlink" Target="consultantplus://offline/main?base=LAW;n=115870;fld=134" TargetMode="External"/><Relationship Id="rId16" Type="http://schemas.openxmlformats.org/officeDocument/2006/relationships/hyperlink" Target="consultantplus://offline/main?base=RLAW127;n=21997;fld=134;dst=100448" TargetMode="External"/><Relationship Id="rId17" Type="http://schemas.openxmlformats.org/officeDocument/2006/relationships/hyperlink" Target="consultantplus://offline/main?base=LAW;n=115870;fld=134" TargetMode="External"/><Relationship Id="rId18" Type="http://schemas.openxmlformats.org/officeDocument/2006/relationships/hyperlink" Target="consultantplus://offline/main?base=RLAW127;n=22586;fld=134;dst=100078" TargetMode="External"/><Relationship Id="rId19" Type="http://schemas.openxmlformats.org/officeDocument/2006/relationships/hyperlink" Target="consultantplus://offline/main?base=RLAW127;n=22586;fld=134;dst=100089" TargetMode="External"/><Relationship Id="rId20" Type="http://schemas.openxmlformats.org/officeDocument/2006/relationships/hyperlink" Target="consultantplus://offline/main?base=RLAW127;n=22586;fld=134;dst=100081" TargetMode="External"/><Relationship Id="rId21" Type="http://schemas.openxmlformats.org/officeDocument/2006/relationships/hyperlink" Target="consultantplus://offline/main?base=LAW;n=76840;fld=134" TargetMode="External"/><Relationship Id="rId22" Type="http://schemas.openxmlformats.org/officeDocument/2006/relationships/hyperlink" Target="consultantplus://offline/main?base=RLAW127;n=22586;fld=134;dst=100045" TargetMode="External"/><Relationship Id="rId23" Type="http://schemas.openxmlformats.org/officeDocument/2006/relationships/hyperlink" Target="consultantplus://offline/main?base=RLAW127;n=21997;fld=134;dst=100448" TargetMode="External"/><Relationship Id="rId24" Type="http://schemas.openxmlformats.org/officeDocument/2006/relationships/hyperlink" Target="consultantplus://offline/main?base=RLAW127;n=22231;fld=134;dst=100037" TargetMode="External"/><Relationship Id="rId25" Type="http://schemas.openxmlformats.org/officeDocument/2006/relationships/hyperlink" Target="consultantplus://offline/main?base=RLAW127;n=21997;fld=134;dst=100448" TargetMode="External"/><Relationship Id="rId26" Type="http://schemas.openxmlformats.org/officeDocument/2006/relationships/hyperlink" Target="consultantplus://offline/main?base=RLAW127;n=22231;fld=134;dst=100117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2:55:00Z</dcterms:created>
  <dc:creator>Ирина</dc:creator>
  <dc:description/>
  <cp:keywords/>
  <dc:language>en-US</dc:language>
  <cp:lastModifiedBy>MX</cp:lastModifiedBy>
  <cp:lastPrinted>2015-08-27T12:23:00Z</cp:lastPrinted>
  <dcterms:modified xsi:type="dcterms:W3CDTF">2015-09-29T06:46:00Z</dcterms:modified>
  <cp:revision>53</cp:revision>
  <dc:subject/>
  <dc:title> </dc:title>
</cp:coreProperties>
</file>