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18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  <w:br/>
        <w:t>ул. Брян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6.2025 № 13738), декларацию </w:t>
        <w:br/>
        <w:t xml:space="preserve">об объекте недвижимости от 03.04.2025, технический план сооружения </w:t>
        <w:br/>
        <w:t xml:space="preserve">от 0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43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ул. Брян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542:4, местоположением: Российская Федерация, Орловская область, г. Орел, ул. Маяковского, д. 114, вид разрешенного использования – «для эксплуатации и обслуживания жилого дома», площадь публичного 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542:26, местоположением: Российская Федерация, Орловская область, г. Орел, пер. Шпагатный, д. 47, вид разрешенного 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542:274, местоположением: Российская Федерация, Орловская область, г. Орел, пер. Шпагатный, вид разрешенного использования – «для эксплуатации и обслуживания жилого дома», площадь публичного сервитута –  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542:275, местоположением: Российская Федерация, Орловская область, г. Орел, пер. Шпагатный, вид разрешенного использования – «для эксплуатации и обслуживания жилого дома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20542:276, местоположением: Российская Федерация, Орловская область, г. Орел, пер. Шпагатный, вид разрешенного использования – «для эксплуатации и обслуживания жилого дома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57:25:0020542:48, местоположением: Российская Федерация, Орловская область, г. Орел, пер. Шпагатный, д. 51, вид разрешенного использования – «для эксплуатации и обслуживания жилого дома», площадь публичного сервитута –  2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57:25:0020542:49, местоположением: Российская Федерация, Орловская область, г. Орел, пер. Шпагатный, д. 53, вид разрешенного использования – «для эксплуатации и обслуживания жилого дома», площадь публичного сервитута –  1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в отношении земель, государственная собственность на которые </w:t>
        <w:br/>
        <w:t>не разграничена, в границах кадастрового квартала 57:25:0020538, местоположением: г. Орел, площадь публичного сервитута –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в отношении земель, государственная собственность на которые </w:t>
        <w:br/>
        <w:t>не разграничена, в границах кадастрового квартала 57:25:0020541, местоположением: г. Орел, площадь публичного сервитута – 16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в отношении земель, государственная собственность на которые </w:t>
        <w:br/>
        <w:t>не разграничена, в границах кадастрового квартала 57:25:0020542, местоположением: г. Орел, площадь публичного сервитута – 2 0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в отношении земель, государственная собственность на которые </w:t>
        <w:br/>
        <w:t>не разграничена, в границах кадастрового квартала 57:25:0020543, местоположением: г. Орел, площадь публичного сервитута – 9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в отношении земель, государственная собственность на которые </w:t>
        <w:br/>
        <w:t>не разграничена, в границах кадастрового квартала 57:25:0020544, местоположением: г. Орел, площадь публичного сервитута – 2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ул. Брян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8T08:58:00Z</dcterms:modified>
  <cp:revision>88</cp:revision>
  <dc:subject/>
  <dc:title/>
</cp:coreProperties>
</file>