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9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пер. Гончар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6.2025 № 12070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7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Гончарны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12:1, местоположением: Российская Федерация, Орловская область, г. Орел, пер. Гончарный, д. 1, вид разрешенного использования – «для эксплуатации и обслуживания жилого дома», площадь публичного сервитута – 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2:2, местоположением: Российская Федерация, Орловская область, г. Орел, пер. Гончарный, д. 3, вид разрешенного использования – «эксплуатация и обслуживание жилого дома», площадь публичного сервитута –  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40212:3, местоположением: Российская Федерация, Орловская область, г. Орел, пер. Гончарный, д. 5, вид разрешенного использования – «эксплуатация и обслуживание жилого дома», площадь публичного сервитута –  2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40212:18, местоположением: Российская Федерация, Орловская область, г. Орел, ул. Михалицына, д. 20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57:25:0040216:1, местоположением: Российская Федерация, Орловская область, г. Орел, пер. Гончарный, д. 2, вид разрешенного </w:t>
        <w:br/>
        <w:t>использования – «для индивидуального жилищного строительства», площадь публичного 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40212, местоположением: г. Орел, площадь публичного сервитута – 60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40216, местоположением: г. Орел, площадь публичного сервитута – 2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Гончарный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6-26T15:48:00Z</cp:lastPrinted>
  <dcterms:modified xsi:type="dcterms:W3CDTF">2025-07-15T11:47:00Z</dcterms:modified>
  <cp:revision>85</cp:revision>
  <dc:subject/>
  <dc:title/>
</cp:coreProperties>
</file>