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2 сен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00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Узко-Холод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8.2025 № 16620), декларацию </w:t>
        <w:br/>
        <w:t xml:space="preserve">об объекте недвижимости от 02.06.2025, технический план сооружения </w:t>
        <w:br/>
        <w:t xml:space="preserve">от 25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4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Узко-Холодны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 </w:t>
        <w:br/>
        <w:t xml:space="preserve">в отношении земель, государственная собственность на которые </w:t>
        <w:br/>
        <w:t>не разграничена, в границах кадастрового квартала 57:25:0020429, местоположением: г. Орел, площадь публичного сервитута – 14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9-04T09:21:00Z</dcterms:modified>
  <cp:revision>88</cp:revision>
  <dc:subject/>
  <dc:title/>
</cp:coreProperties>
</file>