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 Е Ш Е Н И 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24/0482 - ГС от 25 мая 2017 года (принято на двадцать четвёртом заседании городского Совета)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333333"/>
          <w:sz w:val="18"/>
          <w:szCs w:val="18"/>
        </w:rPr>
        <w:t xml:space="preserve">О внесении изменений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Рассмотрев проект решения «О внесении изменений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, внесенный главой администрации города Орла 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ОРЛОВСКИЙ ГОРОДСКОЙ СОВЕТ НАРОДНЫХ ДЕПУТАТОВ РЕШИЛ: 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Внести в решение Орловского городского Совета народных депутатов от 22 декабря 2016 г. №18/0382-ГС «О бюджете города Орла на 2017 год и на плановый период 2018 и 2019 годов» следующие изменения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Пункт 1 решения изложить в следующей редакции: 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 2017 год: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 сумме 4 368 491,2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 сумме 4 675 665,4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7 год в сумме 2 600 299,0 тыс. рублей, верхний предел муниципального долга на 1 января 2018 года в сумме 1 632 500,6 тыс. рублей, в том числе верхний предел долга по муниципальным гарантиям - 0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 сумме 307 174,2 тыс. рублей, или 11,8 процентов общего объема доходов без учета безвозмездных поступлени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7 год согласно приложению 1 к настоящему решению»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Утвердить основные характеристики бюджета города Орла на плановый период 2018 и 2019 годов: 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прогнозируемый общий объем доходов бюджета города Орла на 2018 год - в сумме 3 737 278,2 тыс. рублей и на 2019 год - в сумме 3 738 106,3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на 2018 год - в сумме 3 971 678,2 тыс. рублей и на 2019 год - в сумме 3 972 306,3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8 год - в сумме 2 194 332,0 тыс. рублей и на 2019 год - в сумме 2 192 774,0 тыс. рублей, верхний предел муниципального долга на 1 января 2019 года - в сумме 1 851 900,6 тыс. рублей, в том числе верхний предел долга по муниципальным гарантиям - 0 тыс. рублей, на 1 января 2020 года - в сумме 2 071 100,6 тыс. рублей, в том числе верхний предел долга по муниципальным гарантиям - 0 тыс. рубле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дефицит бюджета города Орла на 2018 год - в сумме 234 400 тыс. рублей, или 10,7 процента общего объема доходов без учета безвозмездных поступлений и на 2019 год – 234 200 тыс. рублей или 10,7 процента общего объема доходов без учета безвозмездных поступлений;</w:t>
      </w:r>
    </w:p>
    <w:p>
      <w:pPr>
        <w:pStyle w:val="Style14"/>
        <w:ind w:left="72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8 и 2019 годы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color w:val="333333"/>
          <w:sz w:val="18"/>
          <w:szCs w:val="18"/>
        </w:rPr>
        <w:t>Приложения 1, 6, 7, 8, 9, 10, 11, 12, 13, 16, 17, 18, 19 изложить в 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 xml:space="preserve">). 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spacing w:before="280" w:after="28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docs/24-prilogenie-0482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2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06-02T09:47:00Z</dcterms:modified>
  <cp:revision>3</cp:revision>
  <dc:subject/>
  <dc:title>Проект вносится  и</dc:title>
</cp:coreProperties>
</file>