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0 сентября 2024</w:t>
        <w:tab/>
        <w:tab/>
        <w:t xml:space="preserve">                                               №458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от 29.08.2024 № 4186 «Об утверждении проектов организации дорожного движения по следующим улицам города Орла: ул. 5 Августа, ул. 60-летия Октября, </w:t>
        <w:br/>
        <w:t xml:space="preserve">ул. Генерала Родина, ул. Городская, ул. Карачевская, Карачевское ш., </w:t>
        <w:br/>
        <w:t xml:space="preserve">ул. Комсомольская, Кромское ш., ул. Ленина, ул. Лескова, ул. Ливенская, </w:t>
        <w:br/>
        <w:t xml:space="preserve">ул. Максима Горького, ул. Михалицына, ул. Московская, Московское ш., Наугорское ш., ул. Октябрьская, ул. Половецкая, ул. Приборостроительная, </w:t>
        <w:br/>
        <w:t xml:space="preserve">ул. Привокзальная, ул. Розы Люксембург, ул. Раздольная, ул. Рощинская, </w:t>
        <w:br/>
        <w:t>ул. Салтыкова-Щедри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                    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                    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bookmarkStart w:id="0" w:name="_Hlk175836732"/>
      <w:r>
        <w:rPr>
          <w:szCs w:val="28"/>
        </w:rPr>
        <w:t xml:space="preserve">Внести изменения в постановление администрации города Орла от 29.08.2024 № 416 «Об утверждении проектов организации дорожного движения по следующим улицам города Орла: ул. 5 Августа, ул. 60-летия Октября, </w:t>
        <w:br/>
        <w:t xml:space="preserve">ул. Генерала Родина, ул. Городская, ул. Карачевская, Карачевское ш., </w:t>
        <w:br/>
        <w:t xml:space="preserve">ул. Комсомольская, Кромское ш., ул. Ленина, ул. Лескова, ул. Ливенская, </w:t>
        <w:br/>
        <w:t xml:space="preserve">ул. Максима Горького, ул. Михалицына, ул. Московская, Московское ш., Наугорское ш., ул. Октябрьская, ул. Половецкая, ул. Приборостроительная, </w:t>
        <w:br/>
        <w:t xml:space="preserve">ул. Привокзальная, ул. Розы Люксембург, ул. Раздольная, ул. Рощинская, </w:t>
        <w:br/>
        <w:t>ул. Салтыкова-Щедрина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bookmarkEnd w:id="0"/>
      <w:r>
        <w:rPr>
          <w:szCs w:val="28"/>
        </w:rPr>
        <w:t>2. 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(О.А. Храмченкова)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на исполняющего обязанности первого заместителя Мэра города Орла </w:t>
        <w:br/>
        <w:t>М. 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   Ю.Н. Парахин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663" w:gutter="0" w:header="720" w:top="993" w:footer="0" w:bottom="11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03:00Z</dcterms:created>
  <dc:creator>Соломкин</dc:creator>
  <dc:description/>
  <cp:keywords/>
  <dc:language>en-US</dc:language>
  <cp:lastModifiedBy>Глаголева Наталия Николаевна</cp:lastModifiedBy>
  <cp:lastPrinted>2024-09-20T14:03:00Z</cp:lastPrinted>
  <dcterms:modified xsi:type="dcterms:W3CDTF">2024-11-07T07:27:00Z</dcterms:modified>
  <cp:revision>3</cp:revision>
  <dc:subject/>
  <dc:title> </dc:title>
</cp:coreProperties>
</file>