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Heading"/>
        <w:rPr>
          <w:i w:val="false"/>
          <w:i w:val="false"/>
          <w:szCs w:val="28"/>
        </w:rPr>
      </w:pPr>
      <w:r>
        <w:rPr>
          <w:i w:val="false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отчету об исполнении бюджета города Орла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0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параметры бюджета города Орла на 2020 год (с учетом внесенных корректировок) утверждены в следующих размерах: доходы – 7 422,3 млн. рублей, расходы – 8 888,5 млн. рублей, плановый дефицит – 1 466,2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 года бюджет города Орла исполнен по </w:t>
      </w:r>
      <w:r>
        <w:rPr>
          <w:b/>
          <w:sz w:val="28"/>
          <w:szCs w:val="28"/>
        </w:rPr>
        <w:t>доходам</w:t>
      </w:r>
      <w:r>
        <w:rPr>
          <w:sz w:val="28"/>
          <w:szCs w:val="28"/>
        </w:rPr>
        <w:t xml:space="preserve"> в сумме 1 355,2 млн. рублей или 18,3 процента к годовому плану. По сравнению с аналогичным периодом 2019 года доходы увеличились на 161,6 млн. рублей, или на 13,5 процента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/>
        <w:t>Налоговые и неналоговые доходы бюджета города Орла исполнены в сумме 510,7 млн. рублей, или 19,5 процента к утвержденному бюджету. Безвозмездные поступления исполнены в сумме 844,5 млн. рублей, или 17,6 процента к годовому пла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тупления налоговых и неналоговых доходов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 года увеличились по сравнению с аналогичным периодом прошлого года на 3 процента или на 14,7 млн. рублей, за счет увеличения поступлений НДФЛ на 11,4 млн. рублей, земельного налога на 6,5 млн. рублей, штрафов, санкций  на 4,8 млн. рублей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ЕНВД на 3,4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же время отдельные показатели налоговых и неналоговых поступлений городского бюджета исполнены со снижением к аналогичному периоду 2019 года, в т.ч. доходы от реализации имущества </w:t>
      </w:r>
      <w:r>
        <w:rPr>
          <w:i/>
          <w:sz w:val="28"/>
          <w:szCs w:val="28"/>
        </w:rPr>
        <w:t>(-8,7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лн. рублей</w:t>
      </w:r>
      <w:r>
        <w:rPr>
          <w:sz w:val="28"/>
          <w:szCs w:val="28"/>
        </w:rPr>
        <w:t xml:space="preserve">), доходы от продажи земельных участков </w:t>
      </w:r>
      <w:r>
        <w:rPr>
          <w:i/>
          <w:sz w:val="28"/>
          <w:szCs w:val="28"/>
        </w:rPr>
        <w:t>(-4,5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лн. рублей</w:t>
      </w:r>
      <w:r>
        <w:rPr>
          <w:sz w:val="28"/>
          <w:szCs w:val="28"/>
        </w:rPr>
        <w:t xml:space="preserve">), доходы от использования имущества </w:t>
      </w:r>
      <w:r>
        <w:rPr>
          <w:i/>
          <w:sz w:val="28"/>
          <w:szCs w:val="28"/>
        </w:rPr>
        <w:t>(-6,5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млн. рублей</w:t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20"/>
          <w:tab w:val="left" w:pos="709" w:leader="none"/>
        </w:tabs>
        <w:ind w:firstLine="709"/>
        <w:rPr/>
      </w:pPr>
      <w:r>
        <w:rPr/>
        <w:t>Объем полученных межбюджетных трансфертов из бюджетов других уровней по сравнению с аналогичным периодом 2019 увеличился  на 18,5% или в абсолютном выражении на 142,4 млн. рублей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города Орла за I квартал 2020 года составила </w:t>
        <w:br/>
        <w:t xml:space="preserve">1 717,4 млн. рублей, или 19,3 процента от плана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расходов из бюджета города Орла осуществлялось в соответствии с утвержденными бюджетными ассигнованиями и доведенными лимитами бюджетных обязательств на 2020 год на основании заявок главных распорядителей средств бюджета в соответствии с поступающими доход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ная часть бюджета сохраняет свою социальную направленность.  На социально-культурную сферу израсходовано 1 282,6 млн. рублей, что составляет 74,7% общего объема расходов бюджета города Ор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1 квартале 2020 года направлено 854,5 млн. рублей, что составляет 49,8 процента от общих рас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направления расходования средств бюджета города Орл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0 года сложились следующим образом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образование</w:t>
      </w:r>
      <w:r>
        <w:rPr>
          <w:sz w:val="28"/>
          <w:szCs w:val="28"/>
        </w:rPr>
        <w:t xml:space="preserve"> составили 1 176,2 млн. рублей или 24,3% от плана года, с увеличением к аналогичному периоду 2019 года на 313,3 млн. рублей или на 36,3%</w:t>
      </w:r>
      <w:r>
        <w:rPr>
          <w:i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заработную плату и начисления на выплаты по оплате труда (включая расходы, произведенные в виде субсидий на выполнение муниципального задания бюджетными учреждениями) в 1 квартале 2020 года направлено 723,4 млн. рублей, что составляет 61,5 процентов от общих расходов по отрас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1 квартал 2020 года средняя заработная плата списочного состава педагогических работников общеобразовательных учреждений составила 28 196,44 рублей (из них учителей – 28 882,16 рублей), учреждений дополнительного образования детей – 27 007,59 рублей, дошкольных образовательных учреждений – 26 506,23 рублей.</w:t>
      </w:r>
    </w:p>
    <w:p>
      <w:pPr>
        <w:pStyle w:val="Normal"/>
        <w:tabs>
          <w:tab w:val="clear" w:pos="720"/>
          <w:tab w:val="left" w:pos="425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питание произведены в размере 62,7 млн. рублей. На организацию питания школьников направлено 43,2 млн. рублей, воспитанников дошкольных образовательных учреждений – 19,5 млн. рубл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асходы на культуру</w:t>
      </w:r>
      <w:r>
        <w:rPr>
          <w:sz w:val="28"/>
          <w:szCs w:val="28"/>
        </w:rPr>
        <w:t xml:space="preserve"> сложились в размере 48,8 млн. рублей или 20,3% от плана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редства направлялись на предоставление бюджетным и автономным учреждениям культуры субсидий на финансовое обеспечение муниципального задания, целевых субсидий, а также содержание казенного учреждения «Централизованная библиотечная система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ровень средней заработной платы работников учреждений культуры за 1 квартал 2020 года составил 24 825,51 руб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>социальную политику</w:t>
      </w:r>
      <w:r>
        <w:rPr>
          <w:sz w:val="28"/>
          <w:szCs w:val="28"/>
        </w:rPr>
        <w:t xml:space="preserve"> израсходовано 57,6 млн. рублей или 14,8% от годовых назначени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аналогичному периоду 2019 года расходы увеличились на 11,5 млн. рублей.</w:t>
      </w:r>
    </w:p>
    <w:p>
      <w:pPr>
        <w:pStyle w:val="ConsPlusNormal"/>
        <w:ind w:firstLine="540"/>
        <w:jc w:val="both"/>
        <w:rPr/>
      </w:pPr>
      <w:r>
        <w:rPr>
          <w:b/>
        </w:rPr>
        <w:t>Субсидии транспортным организациям</w:t>
      </w:r>
      <w:r>
        <w:rPr/>
        <w:t xml:space="preserve"> составили 7,4 млн. рублей и направлена организациям, осуществляющим перевозку пассажиров автомобильным транспортом по маршрутам регулярных перевозок города Ор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рожный фонд</w:t>
      </w:r>
      <w:r>
        <w:rPr>
          <w:sz w:val="28"/>
          <w:szCs w:val="28"/>
        </w:rPr>
        <w:t xml:space="preserve"> исполнен по расходам в размере 143,5 млн. рублей или 8,8 % к годовому плану, с увеличением расходов к аналогичному периоду 2019 года на 34,8 млн. рублей. Из общего объема расходов средства областного бюджета – 141,0 млн. рублей, средства городского бюджета – 2,5 млн. рублей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а направлены на содержание автомобильных дорог и улично-дорожной сети – 72,0 млн. рублей </w:t>
      </w:r>
      <w:r>
        <w:rPr>
          <w:i/>
          <w:sz w:val="28"/>
          <w:szCs w:val="28"/>
        </w:rPr>
        <w:t>(уборка улиц города, ямочный ремонт дорог, содержание и уборка остановочных павильонов, тротуаров, установка дорожных знаков)</w:t>
      </w:r>
      <w:r>
        <w:rPr>
          <w:sz w:val="28"/>
          <w:szCs w:val="28"/>
        </w:rPr>
        <w:t>, ремонт автомобильных дорог общего пользования местного значения – 40,7 млн. рублей, ремонт, капитальный ремонт автомобильных дорог в рамках реализации регионального проекта «Программа комплексного развития объединенной дорожной сети Орловской области, а также Орловской городской агломерации на 2019-2024 годы» национального проекта «Безопасные и качественные автомобильные дороги» – 25,5 млн. рублей, устройство (монтаж) средств организации и регулирования дорожного движения на автомобильных дорогах города Орла – 4,8 млн. рублей, выполнение наказов избирателей депутатам Орловского городского Совета народных депутатов – 0,5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b/>
          <w:sz w:val="28"/>
          <w:szCs w:val="28"/>
        </w:rPr>
        <w:t>жилищно-коммунальное хозяйство</w:t>
      </w:r>
      <w:r>
        <w:rPr>
          <w:sz w:val="28"/>
          <w:szCs w:val="28"/>
        </w:rPr>
        <w:t xml:space="preserve"> составили 78,5 млн. рублей или 9,8% от годовых ассигнований.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жилищное хозяйство</w:t>
      </w:r>
      <w:r>
        <w:rPr>
          <w:sz w:val="28"/>
          <w:szCs w:val="28"/>
        </w:rPr>
        <w:t xml:space="preserve"> израсходовано 19,2 млн. рублей или 8,0% от годовых ассигнований из них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мероприятий по переселению граждан из аварийного жилищного фонда - 11,2 млн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взносы региональному оператору на капитальный ремонт общего имущества в многоквартирных домах – 7,6 млн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 xml:space="preserve">выполнение наказов </w:t>
      </w:r>
      <w:r>
        <w:rPr>
          <w:sz w:val="27"/>
          <w:szCs w:val="27"/>
        </w:rPr>
        <w:t>избирателей депутатам Орловского городского Советов народных депутатов - 0,2 млн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ервация объектов культурного наследия - 0,2 млн. рубле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r>
        <w:rPr>
          <w:sz w:val="28"/>
          <w:szCs w:val="28"/>
          <w:u w:val="single"/>
        </w:rPr>
        <w:t>благоустройство города</w:t>
      </w:r>
      <w:r>
        <w:rPr>
          <w:sz w:val="28"/>
          <w:szCs w:val="28"/>
        </w:rPr>
        <w:t xml:space="preserve"> израсходовано 33,8 млн. рублей или 9,2% от годовых ассигнований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направлены н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27" w:firstLine="709"/>
        <w:jc w:val="both"/>
        <w:rPr/>
      </w:pPr>
      <w:r>
        <w:rPr>
          <w:sz w:val="28"/>
          <w:szCs w:val="28"/>
        </w:rPr>
        <w:t>уличное освещение – 12,9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27" w:firstLine="709"/>
        <w:jc w:val="both"/>
        <w:rPr/>
      </w:pPr>
      <w:r>
        <w:rPr>
          <w:sz w:val="28"/>
          <w:szCs w:val="28"/>
        </w:rPr>
        <w:t>организацию и содержание мест захоронения – 1,6 млн. рублей</w:t>
      </w:r>
      <w:r>
        <w:rPr>
          <w:i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27"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расходы по прочим мероприятиям по благоустройству города –           4,4 млн. рублей (</w:t>
      </w:r>
      <w:r>
        <w:rPr>
          <w:i/>
          <w:sz w:val="28"/>
          <w:szCs w:val="28"/>
        </w:rPr>
        <w:t>содержание знаков безопасности на водных объектах, монтаж электроукрашений новогодней праздничной атрибутики, благоустройство скверов, содержание пляжей и др.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зеленение – 1,1 млн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27" w:firstLine="709"/>
        <w:jc w:val="both"/>
        <w:rPr/>
      </w:pPr>
      <w:r>
        <w:rPr>
          <w:sz w:val="28"/>
          <w:szCs w:val="28"/>
        </w:rPr>
        <w:t>выполнение наказов Орловского областного Совета народных депутатов - 0,6 млн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27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монтаж (перенос) и временное хранение самовольно установленных нестационарных объектов и разукомплектованных транспортных средств - 0,3 млн.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27" w:firstLine="709"/>
        <w:jc w:val="both"/>
        <w:rPr/>
      </w:pPr>
      <w:r>
        <w:rPr>
          <w:sz w:val="28"/>
          <w:szCs w:val="28"/>
        </w:rPr>
        <w:t>выполнение мероприятий в рамках МП «Формирование современной городской среды на территории города Орла на 2018-2024 годы» - 12,9 млн. рублей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асходы на обслуживание муниципального долга</w:t>
      </w:r>
      <w:r>
        <w:rPr>
          <w:sz w:val="28"/>
          <w:szCs w:val="28"/>
        </w:rPr>
        <w:t xml:space="preserve"> составили 44,6 млн. рублей или 22,5% от годового план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города Орла за I квартал 2020 года составил 362,2 млн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1 апреля 2020 года численность лиц, замещающих должности муниципальной службы составляет 337 единиц и фактические затраты на их денежное содержание – 56 023,0 тыс. рублей; численность работников муниципальных учреждений города Орла 10 251,5 единицы и фактические затраты на их денежное содержание 734 565,9 тыс. рублей.</w:t>
      </w:r>
    </w:p>
    <w:p>
      <w:pPr>
        <w:pStyle w:val="TextBody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города Орла – начальник финансово-</w:t>
      </w:r>
    </w:p>
    <w:p>
      <w:pPr>
        <w:pStyle w:val="Normal"/>
        <w:tabs>
          <w:tab w:val="clear" w:pos="720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  <w:t>экономического управления                                                                И.Н. Кралич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27" w:firstLine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Sylfaen" w:hAnsi="Sylfaen" w:cs="Sylfae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360" w:firstLine="34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9:03:00Z</dcterms:created>
  <dc:creator>FKU</dc:creator>
  <dc:description/>
  <cp:keywords/>
  <dc:language>en-US</dc:language>
  <cp:lastModifiedBy>Суслова</cp:lastModifiedBy>
  <cp:lastPrinted>2020-04-15T17:51:00Z</cp:lastPrinted>
  <dcterms:modified xsi:type="dcterms:W3CDTF">2020-05-27T13:37:00Z</dcterms:modified>
  <cp:revision>302</cp:revision>
  <dc:subject/>
  <dc:title>Пояснительная записка      </dc:title>
</cp:coreProperties>
</file>