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  <w:lang w:val="en-US" w:eastAsia="en-US"/>
        </w:rPr>
        <w:drawing>
          <wp:inline distT="0" distB="0" distL="0" distR="0">
            <wp:extent cx="998220" cy="822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образование  «город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города Орла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caps/>
          <w:sz w:val="20"/>
          <w:szCs w:val="20"/>
        </w:rPr>
      </w:pPr>
      <w:r>
        <w:rPr>
          <w:rFonts w:eastAsia="Arial Unicode MS"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caps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 Narrow" w:hAnsi="Arial Narrow" w:eastAsia="Arial Unicode MS" w:cs="Arial Unicode MS"/>
          <w:caps/>
          <w:sz w:val="28"/>
          <w:szCs w:val="28"/>
        </w:rPr>
      </w:pPr>
      <w:r>
        <w:rPr>
          <w:rFonts w:eastAsia="Arial Unicode MS" w:cs="Arial Unicode MS" w:ascii="Arial Narrow" w:hAnsi="Arial Narrow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т 22.11.2012г.                                                                          № 63-П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г. Ор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зон с О-1 и П-3 на П-4 по Карачевскому шоссе, 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зон с О-1 и П-3 на П-4 по Карачевскому шоссе, 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Рассмотрев проект о внесении изменений в Правила землепользования и застройки городского округа «Город Орёл», представленный администрацией города Орла, руководствуясь частью 11 статьи 31 Градостроительного кодекса Российской Федерации, Федеральным законом от 06 октября 2003 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 № 9/161-ГС, 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 xml:space="preserve">п о с т а н о в л я ю: 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1. Назначить публичные слушания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зон с зон общественного и коммерческого назначения (О-1) и производственно-коммунальных объектов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ласса опасности (П-3)  на зону производственно-коммунальных объектов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ласса опасности (П-4) в границах земельного участка кадастровый номер 57:25:0020802:68 площадью 12619, 91 кв. м по ул. Карачевскому шоссе, 77 (приложения № 1-4).</w:t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пределить дату проведения публичных слушаний по проекту о внесении изменений в Правила землепользования  и  застройки городского округа «Город Орёл» на 25 января 2013 года в 11 ч. 00 мин., в администрации Заводского района города Орла по адресу: г. Орёл, ул. 1-я Посадская, 14.</w:t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Публичные слушания по внесению изменений в Правила землепользования и застройки городского округа «Город Орел» в части изменения </w:t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х зон с О-1 и П-3 на П-4 по Карачевскому шоссе, 77 провести комиссии по землепользованию и застройке города Орла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Участники публичных слушаний по проекту о внесении изменений в Правила землепользования и застройки городского округа «Город Орел» в части изменения территориальных зон с О-1 и П-3 на П-4 по Карачевскому шоссе, 77 могут представить в комиссию по землепользованию и застройке города Орла свои предложения и замечания, касающиеся указанного вопроса, для внесения их в протокол публичных слушаний согласно Порядку направления в комиссию по землепользованию и застройке города Орла предложений заинтересованных лиц по проекту о внесении изменений в Правила землепользования и застройки городского округа «Город Орел» (приложение № 5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Мэр города Орла</w:t>
        <w:tab/>
        <w:t xml:space="preserve">                                                                                       С.А. Ступ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становлению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мэра города Орла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11.2012 г.    № 63-П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авления в комиссию по землепользованию и застройк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Орла предложений заинтересованных лиц по проекту внес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й в Правила землепользования и застройки городского округа «Город Орел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едложения заинтересованных лиц по проекту внесения изменений в Правила землепользования и застройки городского округа «Город Орел» принимаются в письменной форме управлением архитектуры и градостроительства администрации города Орла, расположенным по адресу: 302000, г. Орел, Пролетарская Гора, 7, кабинет № 2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едложения адресуются на имя заместителя главы администрации города, председателя комиссии по землепользованию и застройке города Орла С.А. Муромского, должны иметь подпись, расшифровку подписи, указание точного адреса. По желанию может быть указан контактный телефо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ные дни: среда, четверг с 9-30 до 17-30, перерыв с 13-00 до 14-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28:00Z</dcterms:created>
  <dc:creator>Алла</dc:creator>
  <dc:description/>
  <cp:keywords/>
  <dc:language>en-US</dc:language>
  <cp:lastModifiedBy>Customer</cp:lastModifiedBy>
  <cp:lastPrinted>2012-11-22T15:58:00Z</cp:lastPrinted>
  <dcterms:modified xsi:type="dcterms:W3CDTF">2012-11-22T13:38:00Z</dcterms:modified>
  <cp:revision>3</cp:revision>
  <dc:subject/>
  <dc:title> </dc:title>
</cp:coreProperties>
</file>