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1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312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ул. Розы Люксембург, </w:t>
        <w:br/>
        <w:t>в районе дома № 1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05.2025 № 10424), декларацию </w:t>
        <w:br/>
        <w:t xml:space="preserve">об объекте недвижимости от 01.04.2025, технический план сооружения </w:t>
        <w:br/>
        <w:t xml:space="preserve">от 30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75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озы Люксембург, в районе дома № 10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404:36, местоположением: Российская Федерация, Орловская область, г. Орел, вид разрешенного использования – «земли общего пользования», площадь публичного сервитута –  8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57:25:0020408:73, местоположением: Российская Федерация, Орловская область, г. Орел,  ул. Розы Люксембург, 10 б, вид разрешенного использования – «для эксплуатации и обслуживания склада», площадь публичного сервитута –  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57:25:0020408:77, местоположением: Российская Федерация, Орловская область, г. Орел, вид разрешенного использования – «земли общего пользования квартала», площадь публичного сервитута –  4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20408, местоположением: г. Орел, площадь публичного сервитута – 22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озы Люксембург, в районе дома № 10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         </w:t>
      </w:r>
      <w:r>
        <w:rPr>
          <w:bCs/>
          <w:sz w:val="28"/>
          <w:szCs w:val="28"/>
          <w:lang w:eastAsia="ru-RU"/>
        </w:rPr>
        <w:t>Мэра города Орла                                                                    А.В. 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8T12:59:00Z</dcterms:modified>
  <cp:revision>76</cp:revision>
  <dc:subject/>
  <dc:title/>
</cp:coreProperties>
</file>