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i/>
          <w:i/>
          <w:color w:val="0000FF"/>
          <w:sz w:val="12"/>
        </w:rPr>
      </w:pPr>
      <w:r>
        <w:rPr>
          <w:i/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1.03.2025 № 6931), декларацию </w:t>
        <w:br/>
        <w:t xml:space="preserve">об объекте недвижимости от 03.03.2025, технический план сооружения </w:t>
        <w:br/>
        <w:t xml:space="preserve">от 27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86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15:70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Маяковского, Красина, Гагарина, </w:t>
        <w:br/>
        <w:t xml:space="preserve">Нормандия-Неман, вид разрешенного использования – «эксплуатация </w:t>
        <w:br/>
        <w:t>и обслуживание земель общего пользования», площадь публичного сервитута –  4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86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22T09:27:00Z</dcterms:modified>
  <cp:revision>66</cp:revision>
  <dc:subject/>
  <dc:title/>
</cp:coreProperties>
</file>