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6 августа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86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178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8.07.2025 № 16164), декларацию </w:t>
        <w:br/>
        <w:t xml:space="preserve">об объекте недвижимости от 05.05.2025, технический план сооружения </w:t>
        <w:br/>
        <w:t xml:space="preserve">от 15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Установить публичный сервитут, площадью 80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178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 в отношении земель, государственная собственность на которые не разграничена, в границах кадастрового квартала 57:25:0040401, местоположением: г. Орел, площадь публичного сервитута – 805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9-03T13:38:00Z</dcterms:modified>
  <cp:revision>86</cp:revision>
  <dc:subject/>
  <dc:title/>
</cp:coreProperties>
</file>