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Извещение о проведении открытого аукциона на право заключения договора о развитии застроенной территории, ограниченной улицами Холодная, Песковская, Широко-Холодная, МОПРа в Заводском районе города Орла</w:t>
      </w:r>
    </w:p>
    <w:p>
      <w:pPr>
        <w:pStyle w:val="Normal"/>
        <w:suppressAutoHyphens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ение муниципального имущества и землепользования администрации города Орла на основании постановления администрации города Орла от 08 февраля 2013 года  № 440   «О развитии застроенной территории, ограниченной улицами Холодная, Песковская, Широко-Холодная, МОПР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  <w:lang w:eastAsia="ru-RU"/>
        </w:rPr>
        <w:t xml:space="preserve"> объявляет открытый по составу участников и форме подачи заявок аукцион на право заключения договора о развитии застроенной территории, ограниченной улицами Холодная, Песковская, Широко-Холодная, МОПРа в Заводском районе города Орл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рганизатором аукциона </w:t>
      </w:r>
      <w:r>
        <w:rPr>
          <w:bCs/>
          <w:sz w:val="24"/>
          <w:szCs w:val="24"/>
          <w:lang w:eastAsia="ru-RU"/>
        </w:rPr>
        <w:t xml:space="preserve">от имени администрации города Орла выступает </w:t>
      </w:r>
      <w:r>
        <w:rPr>
          <w:sz w:val="24"/>
          <w:szCs w:val="24"/>
          <w:lang w:eastAsia="ru-RU"/>
        </w:rPr>
        <w:t>Управление муниципального имущества и землепользования администрации города Орл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302000, г. Орёл, ул. Пролетарская гора, 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рес электронной почты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tatenko.adm57@gmail.com</w:t>
        </w:r>
      </w:hyperlink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serg@orel-adm.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(4862) 43-27-3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ицальный сайт администрации города Ор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фициальный сайт Российской Федерации в сети «Интернет» для размещения информации о проведении торгов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ww.torgi.gov.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, дата, время проведения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г. Орё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л. Пролетарская гора, 1, 3-й этаж (малый зал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: 12 апреля 2013 года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11 часов 00 минут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 места приема, порядок подачи заявок на участие в аукцион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на участие в аукционе осуществляется по адресу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 Орё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л. Пролетарская гора, 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№ 209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л. 8(4862) 43-70-86.</w:t>
      </w:r>
    </w:p>
    <w:p>
      <w:pPr>
        <w:pStyle w:val="555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ата начала приема заявок на участие в аукционе -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рта 2013 года.</w:t>
      </w:r>
    </w:p>
    <w:p>
      <w:pPr>
        <w:pStyle w:val="555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08 апреля 2013  года 18 часов 00 минут по местному времени.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bCs/>
          <w:iCs/>
          <w:color w:val="000000"/>
          <w:sz w:val="24"/>
          <w:szCs w:val="24"/>
        </w:rPr>
        <w:t>Время и место приема заявок</w:t>
      </w:r>
      <w:r>
        <w:rPr>
          <w:rFonts w:eastAsia="Arial"/>
          <w:color w:val="000000"/>
          <w:sz w:val="24"/>
          <w:szCs w:val="24"/>
        </w:rPr>
        <w:t xml:space="preserve"> - по рабочим дням с 9 часов 00 минут до 13 часов 00 минут и с 14 часов 00 минут до 18 часов 00 минут по местному времен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на участие в аукционе, поступившая по истечении срока ее приема, возвращается в день ее поступления заявителю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рядок оформления участия в торга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Заявка на участие в аукционе по установленной форме с указанием реквизитов счета для возврата задат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Документы, подтверждающие внесение задат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Требования к содержанию и форме заявки: </w:t>
      </w:r>
      <w:r>
        <w:rPr>
          <w:sz w:val="24"/>
          <w:szCs w:val="24"/>
        </w:rPr>
        <w:t>заявка на участие в аукционе, подготовленная заявителем, подается в письменном виде по прилагаемой форме</w:t>
      </w:r>
      <w:r>
        <w:rPr>
          <w:color w:val="000000"/>
          <w:sz w:val="24"/>
          <w:szCs w:val="24"/>
        </w:rPr>
        <w:t xml:space="preserve"> (Приложение №1 к извещению о проведении аукциона) с указанием реквизитов счета для возврата задатка. Заявка и опись (Приложение №2 к извещению о проведении аукциона) представленных документов подаются в двух экземплярах, один из которых остается в Управлении муниципального имущества и землепользования администрации города Орла, другой возвращается заявителю с указанием номера, даты и времени (часы, минуты) приема заявк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Порядок и срок отзыва заявок на участие в аукционе</w:t>
      </w:r>
      <w:r>
        <w:rPr>
          <w:color w:val="000000"/>
          <w:sz w:val="24"/>
          <w:szCs w:val="24"/>
        </w:rPr>
        <w:t>: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Изменения в заявки вносятся до дня окончания приема заявок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Реквизиты решения о развитии застроенной территории и о проведении аукциона:</w:t>
      </w:r>
      <w:r>
        <w:rPr>
          <w:color w:val="000000"/>
          <w:sz w:val="24"/>
          <w:szCs w:val="24"/>
        </w:rPr>
        <w:t xml:space="preserve"> постановление администрации города Орла </w:t>
      </w:r>
      <w:r>
        <w:rPr>
          <w:sz w:val="24"/>
          <w:szCs w:val="24"/>
          <w:lang w:eastAsia="ru-RU"/>
        </w:rPr>
        <w:t>от 08 февраля 2013 года  № 440   «О развитии застроенной территории, ограниченной улицами Холодная, Песковская, Широко-Холодная, МОПР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; постановление администрации города Орла от 28 февра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013 года  № 868 «О проведении аукциона на право заключения договора о развитии застроенной территории, ограниченной улицами </w:t>
      </w:r>
      <w:r>
        <w:rPr>
          <w:sz w:val="24"/>
          <w:szCs w:val="24"/>
          <w:lang w:eastAsia="ru-RU"/>
        </w:rPr>
        <w:t>Холодная, Песковская, Широко-Холодная, МОПРа</w:t>
      </w:r>
      <w:r>
        <w:rPr>
          <w:sz w:val="24"/>
          <w:szCs w:val="24"/>
        </w:rPr>
        <w:t>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положение, площадь застроенной территории</w:t>
      </w:r>
      <w:r>
        <w:rPr>
          <w:rFonts w:cs="Times New Roman" w:ascii="Times New Roman" w:hAnsi="Times New Roman"/>
          <w:sz w:val="24"/>
          <w:szCs w:val="24"/>
        </w:rPr>
        <w:t xml:space="preserve">: в Заводском районе города Орла, территория, ограниченная улиц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лодная, Песковская, Широко-Холодная, МОПРа в Заводском районе города Ор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лощадью 11704 кв.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еменения прав на земельные участки, находящиеся в муниципальной собственности и расположенные в границах такой территории, и ограничения их использования, обременения прав на объекты недвижимого имущества, находящиеся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собственности и расположенные на такой территории: </w:t>
      </w:r>
      <w:r>
        <w:rPr>
          <w:rFonts w:cs="Times New Roman" w:ascii="Times New Roman" w:hAnsi="Times New Roman"/>
          <w:sz w:val="24"/>
          <w:szCs w:val="24"/>
        </w:rPr>
        <w:t>отсутствую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е регламенты в пределах застроенных территор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территориальной зоны в соответствии с ПЗЗ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-1 </w:t>
      </w:r>
      <w:r>
        <w:rPr>
          <w:rFonts w:cs="Times New Roman" w:ascii="Times New Roman" w:hAnsi="Times New Roman"/>
          <w:sz w:val="24"/>
          <w:szCs w:val="24"/>
        </w:rPr>
        <w:t>– зона застройки многоэтажными жилыми домами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>Ж-1</w:t>
      </w:r>
      <w:r>
        <w:rPr>
          <w:rFonts w:cs="Times New Roman" w:ascii="Times New Roman" w:hAnsi="Times New Roman"/>
          <w:sz w:val="24"/>
          <w:szCs w:val="24"/>
        </w:rPr>
        <w:t xml:space="preserve"> указаны в приложении № 5 к настоящему Договору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27-10%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отсутствуют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Расчетные показатели</w:t>
      </w:r>
      <w:r>
        <w:rPr>
          <w:color w:val="000000"/>
          <w:sz w:val="24"/>
          <w:szCs w:val="24"/>
        </w:rPr>
        <w:t xml:space="preserve"> обеспечения застроенной территории, ограниченной улицами </w:t>
      </w:r>
      <w:r>
        <w:rPr>
          <w:sz w:val="24"/>
          <w:szCs w:val="24"/>
          <w:lang w:eastAsia="ru-RU"/>
        </w:rPr>
        <w:t>Холодная, Песковская, Широко-Холодная, МОПРа</w:t>
      </w:r>
      <w:r>
        <w:rPr>
          <w:color w:val="000000"/>
          <w:sz w:val="24"/>
          <w:szCs w:val="24"/>
        </w:rPr>
        <w:t xml:space="preserve">, объектами социального и коммунально-бытового назначения, объектами инженерной инфраструктуры, утверждены постановлением администрации города Орла от 08 февраля 2013 года №440 </w:t>
      </w:r>
      <w:r>
        <w:rPr>
          <w:sz w:val="24"/>
          <w:szCs w:val="24"/>
          <w:lang w:eastAsia="ru-RU"/>
        </w:rPr>
        <w:t>«О развитии застроенной территории, ограниченной улицами Холодная, Песковская, Широко-Холодная, МОПР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387" w:hanging="0"/>
        <w:jc w:val="center"/>
        <w:rPr/>
      </w:pPr>
      <w:r>
        <w:rPr/>
        <w:t>Приложение №2</w:t>
      </w:r>
    </w:p>
    <w:p>
      <w:pPr>
        <w:pStyle w:val="Normal"/>
        <w:ind w:left="5387" w:hanging="0"/>
        <w:jc w:val="center"/>
        <w:rPr/>
      </w:pPr>
      <w:r>
        <w:rPr/>
        <w:t xml:space="preserve"> </w:t>
      </w:r>
      <w:r>
        <w:rPr/>
        <w:t>к постановлению администрации г. Орла</w:t>
      </w:r>
    </w:p>
    <w:p>
      <w:pPr>
        <w:pStyle w:val="Normal"/>
        <w:ind w:left="5387" w:hanging="0"/>
        <w:jc w:val="center"/>
        <w:rPr/>
      </w:pPr>
      <w:r>
        <w:rPr/>
        <w:t>от 8 февраля № 440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ые показатели обеспечения застро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объектами социального и коммунально-бытового назначения, объектами инженерной инфраструктуры в городе Орл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границах улиц Холодная, Песковская, Широко-Холодная, МОП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276"/>
        <w:gridCol w:w="1808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4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носимых домов (количество сносимых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75)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количества стоянок и гаражей для индивидуального транспор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946"/>
        <w:gridCol w:w="312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арамет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ые 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машиномест на 1 квартир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, гаражи-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 машиномест на 1 квартир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  <w:t>* при невозможности организации требуемого количества гаражей, гаражей-стоянок на том же земельном участке недостающие стояночные места могут располагаться на стоянках-спутниках в пределах пешеходной доступности не более 1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обеспеченности объектами социального назна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Д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места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школ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мест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онные показатели застраиваемой территор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 кВт</w:t>
            </w:r>
          </w:p>
        </w:tc>
      </w:tr>
      <w:tr>
        <w:trPr>
          <w:trHeight w:val="2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7 н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 Гкал/ча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ава заключить договор о развитии застроенной территории составляет:</w:t>
      </w:r>
      <w:r>
        <w:rPr>
          <w:rFonts w:cs="Times New Roman" w:ascii="Times New Roman" w:hAnsi="Times New Roman"/>
          <w:sz w:val="24"/>
          <w:szCs w:val="24"/>
        </w:rPr>
        <w:t xml:space="preserve"> 1300635 (один миллион триста тысяч шестьсот тридцать пять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аг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5% от начальной цены аукциона</w:t>
      </w:r>
      <w:r>
        <w:rPr>
          <w:rFonts w:cs="Times New Roman" w:ascii="Times New Roman" w:hAnsi="Times New Roman"/>
          <w:sz w:val="24"/>
          <w:szCs w:val="24"/>
        </w:rPr>
        <w:t>):  65032 (шестьдесят пять тысяч тридцать два) рубл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</w:rPr>
        <w:t>(20% от начальной цены аукциона</w:t>
      </w:r>
      <w:r>
        <w:rPr>
          <w:rFonts w:cs="Times New Roman" w:ascii="Times New Roman" w:hAnsi="Times New Roman"/>
          <w:sz w:val="24"/>
          <w:szCs w:val="24"/>
        </w:rPr>
        <w:t>): 260127 (двести шестьдесят тысяч сто двадцать семь) рубл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порядок внесения и возврата задатк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несение зада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етендент на участие в аукционе обязан перечислить задаток для участия в аукционе на счет, указанный в извещении о проведении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той внесения претендентом задатка считается дата поступления полной суммы задатка на счет, указанный в извещении о проведении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зврат зада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претенденту на участие в аукционе, не ставшему участником аукциона, организатор аукциона возвращает задаток для участия в аукционе в т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3 рабочих дней со дня принятия решения об отказе в проведении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5 рабочих дней со дня регистрации отзыва заявки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5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участнику аукциона, не ставшему победителем аукциона, организатор аукциона возвращает задаток для участия в аукционе в течение 5 рабочих дней со дня подписания протокола о результатах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беди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укциона признается участник аукциона, предложивший наибольшую цену за право на заключение договора о развитии застроенной территор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 о развитии застроенной территории заключ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зднее 20 дней со дня утверждения протокола об итогах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тор аукциона вправе отказ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роведения аукциона не позднее чем за 15 дней до дня проведения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овские реквизиты для внесения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ФК по Орловской области л/с  40302305703 (УМИЗ л/с 05543012010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5701000921 КПП 575301001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 40302810300003000057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КЦ ГУ Банка России по Орловской области г.Оре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402001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ТО 5440100000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щественные условия договор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лежит развити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строенная территория площадью 11704 кв.м, ограниченная улиц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лодная, Песковская, Широко-Холодная, МОПРа</w:t>
      </w:r>
      <w:r>
        <w:rPr>
          <w:rFonts w:cs="Times New Roman" w:ascii="Times New Roman" w:hAnsi="Times New Roman"/>
          <w:sz w:val="24"/>
          <w:szCs w:val="24"/>
        </w:rPr>
        <w:t xml:space="preserve"> в Заводском районе города Орла, решение о развитии которой принято в соответствии с постановлением администрации города Орла от 08 февраля 2013 года № 440 «О развитии застроенной территории, ограниченной улиц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лодная, Песковская, Широко-Холодная, МОПР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20"/>
        <w:gridCol w:w="1290"/>
        <w:gridCol w:w="1086"/>
        <w:gridCol w:w="1000"/>
        <w:gridCol w:w="1503"/>
        <w:gridCol w:w="1574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Договору о развитии застроенной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и в городе Орле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7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____________20___г.</w:t>
            </w:r>
          </w:p>
        </w:tc>
      </w:tr>
      <w:tr>
        <w:trPr>
          <w:trHeight w:val="375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</w:t>
            </w:r>
          </w:p>
        </w:tc>
      </w:tr>
      <w:tr>
        <w:trPr>
          <w:trHeight w:val="949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аний, строений и сооружений, подлежащих сносу или реконструкции и расположенных на застроенной территории, ограниченной улицами</w:t>
            </w:r>
          </w:p>
        </w:tc>
      </w:tr>
      <w:tr>
        <w:trPr>
          <w:trHeight w:val="375" w:hRule="atLeast"/>
        </w:trPr>
        <w:tc>
          <w:tcPr>
            <w:tcW w:w="96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дная, Песковская, Широко-Холодная, МОПРа</w:t>
            </w:r>
          </w:p>
        </w:tc>
      </w:tr>
      <w:tr>
        <w:trPr>
          <w:trHeight w:val="255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улиц)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 постройк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квартир, ед.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жилых помещений, кв.м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-ленных по договорам социального найм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ходящихся в собствен-ности граждан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Здания, строения и сооружения, подлежащие сносу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дная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5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дная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8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2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дная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3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дная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9,2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15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дная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,4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,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око-Холодная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0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,4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око-Холодная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8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око-Холодная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4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око-Холодная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8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7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7,8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9,55</w:t>
            </w:r>
          </w:p>
        </w:tc>
      </w:tr>
      <w:tr>
        <w:trPr>
          <w:trHeight w:val="12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Здания, строения и сооружения, подлежащие реконструк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18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Здания, строения и сооружения, не соответствующие градостроительному регламенту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Цена права заключить Договор определяется по результатам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Обязательства лица, заключившего Договор (далее – «Застройщик»)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 В установленный Договором срок своими силами и за свой счет и (или) с привлечением других лиц и (или) средств других лиц выполнить обязательства в соответствии с пунктами 3.2-3.5 настоящих существенных услов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 Подготовить проект планировки застроенной территории, включая проект межевания застроенной территории, подлежащей развитию, в соответствии с Генеральным планом городского округа «Город Орел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землепользования и застройки городского округа «Город Орел», утвержденными решением Орловского городского Совета народных депутатов от 30 октября 2008 года №38/616-ГС, требованиями технических регламентов, нормативов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ого проектирования, градостроительных регламентов не позднее 6 (Шести) месяцев с момента заключе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 </w:t>
      </w:r>
      <w:r>
        <w:rPr>
          <w:rFonts w:cs="Times New Roman" w:ascii="Times New Roman" w:hAnsi="Times New Roman"/>
          <w:sz w:val="24"/>
          <w:szCs w:val="24"/>
        </w:rPr>
        <w:t>Создать либо приобрести и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согласно перечню (Приложение № 3 к Договору о развитии застроенной территории), за исключением адресов, указанных в пункте 4.2.8 Договора, не позднее 24 месяцев с момента заключения Догово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 Уплатить выкупную цену за изымаемые на основании постановления администрации города Орла, принятого в соответствии с действующим  законодательством, жилые помещения в многоквартирных домах, указанных в Приложении № 2 </w:t>
      </w:r>
      <w:r>
        <w:rPr>
          <w:rFonts w:cs="Times New Roman" w:ascii="Times New Roman" w:hAnsi="Times New Roman"/>
          <w:sz w:val="24"/>
          <w:szCs w:val="24"/>
        </w:rPr>
        <w:t>к Договору о развитии застроенной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а также за земельные участки, на которых расположены эти многоквартирные дома, </w:t>
      </w:r>
      <w:r>
        <w:rPr>
          <w:rFonts w:cs="Times New Roman" w:ascii="Times New Roman" w:hAnsi="Times New Roman"/>
          <w:sz w:val="24"/>
          <w:szCs w:val="24"/>
        </w:rPr>
        <w:t>за исключением адресов, указанных в пункте 4.2.8 Догов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24 месяцев с момента заключения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 Осуществить строительство на застроенной территории, подлежащей развитию, в соответствии с утвержденным проектом планировки застроенной территории в течение 5</w:t>
      </w:r>
      <w:r>
        <w:rPr>
          <w:rFonts w:cs="Times New Roman" w:ascii="Times New Roman" w:hAnsi="Times New Roman"/>
          <w:sz w:val="24"/>
          <w:szCs w:val="24"/>
        </w:rPr>
        <w:t xml:space="preserve"> (пяти) лет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заключения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4. Обязательства администрации города Орл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 Утвердить проект планировки застроенной территории, включая проект межевания застроенной территории, подлежащей развитию, в соответствии с градостроительными регламентами и нормативами градостроительного проектирования не позднее 90 дней с момента поступления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стройщика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тверждение такого проекта планировки застроенной территории, включая проект межевания застроенной территор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 </w:t>
      </w:r>
      <w:r>
        <w:rPr>
          <w:rFonts w:cs="Times New Roman" w:ascii="Times New Roman" w:hAnsi="Times New Roman"/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не позднее 10 (десяти) рабочих дней со дня подписа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 </w:t>
      </w:r>
      <w:r>
        <w:rPr>
          <w:rFonts w:cs="Times New Roman" w:ascii="Times New Roman" w:hAnsi="Times New Roman"/>
          <w:sz w:val="24"/>
          <w:szCs w:val="24"/>
        </w:rPr>
        <w:t>Предоставить Застройщику без проведения торгов в соответствии с земельным законодательством для строительства в границах застроенной территории, подлежащей развитию, земельные участки, которые находятся в муниципальной собственности и которые не предоставлены в пользование и (или) во владение гражданам и юридическим лицам, не позднее 6 (шести) месяцев со дня исполнения Застройщиком обязательств, предусмотренных пунктами 3.2-3.4 настоящих существенных условий,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 Срок действия договора: договор вступает в силу с момента его  подписания и действует до момента исполнения Сторонами обязательств, предусмотренных Договором. Договор заключается сроком на 5 (пять) л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Ответственность Застройщика за неисполнение или ненадлежащее исполнение Договор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</w:t>
        <w:tab/>
        <w:t>При нарушении Застройщиком сроков исполнения принятых на себя обязательств, предусмотренных пунктом 3.3. и подпунктами 4.4.1 - 4.4.4 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  <w:tab/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  <w:t>Ответственность администрации города Орл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1.</w:t>
        <w:tab/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8.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управления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имущества и землепользования администрации города Орла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 xml:space="preserve"> С.А. Тат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марта  2013 г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3057" w:type="dxa"/>
        <w:jc w:val="left"/>
        <w:tblInd w:w="6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</w:tblGrid>
      <w:tr>
        <w:trPr/>
        <w:tc>
          <w:tcPr>
            <w:tcW w:w="3057" w:type="dxa"/>
            <w:tcBorders/>
          </w:tcPr>
          <w:p>
            <w:pPr>
              <w:pStyle w:val="Style17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 извещению об аукционе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ЗАЯВК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НА УЧАСТИЕ В АУКЦИОНЕ НА ПРАВО ЗАКЛЮЧЕНИЯ ДОГОВОР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О РАЗВИТИИ ЗАСТРОЕННОЙ ТЕРРИТОРИИ ГОРОДА ОРЛ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_ 20 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(полное наименование юридического лиц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или фамилия, имя, отчеств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и паспортные данные физического лица, подающего заявк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именуемый «Заявитель», в лице _____________________________________________________________________________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амилия, имя, отчество, 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 на основании ________________, принимая решение об участии в аукционе на право заключения договора о развитии застроенной территории города Орла ____________________________________________________________________ обязую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блюдать условия проведения и порядок проведения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случае признания меня победителем аукциона, заключить договор о развитии застроенной территории города Орла ____________________________ не позднее 20 (двадцати) дней со дня подписания протокола аукци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случае внесения мною предпоследнего предложения о цене предмета аукциона и уклонения победителя аукциона от заключения договора, заключить договор о развитии застроенной территории города Орла ________________________________________________ не позднее 20 (двадцати) дней со дня подписания протокола о результат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срок, установленный договором о развитии застроенной территории ________________________________________________, внести стоимость права на заключение договора по реквизитам, указанным администрацией города Орл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составлена в двух экземпляра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й заявке прилагаются по описи (в 2-х экземплярах)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 (оригинал или нотариально заверенная коп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тежный документ (с отметкой банка плательщика об исполнении) для подтверждения перечисления Заявителем задатка и договор о внесении задатк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кументы, подтверждающие полномочия лица на осуществление действий от имени Заявител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, если заявка на участие в аукционе подписывается руководителе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пия приказа/распоряжения или иного документа о назначении руководител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тариально заверенные копии учредительных документов (устав, положение и т.п.) организации для подтверждения полномочий руководителя на совершение подобной сделк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случае, если заявка на участие в аукционе подписывается не руководителем, помимо указанных выше документов представляетс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еренность, должным образом оформленная и свидетельствующая о том, что лицо, подписывающее заявку, имеет полномочия подписать заявк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веренность на лицо, имеющее право действовать от имени Заявителя при подаче заявки и участии в аукционе, оформленная в соответствии с требованиями, установленными гражданским законодательством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Опись представленных документов, соответствующе оформленная (подпись, печать) Заявителем или его уполномоченным представителем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счета для возврата задатк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Заявител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подпись Заявителя (его полномочного представителя)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 принята Организатором аукцион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 час. _____ мин. «____» _____________ 20___ г.  №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Подпись уполномоченного лица Организатора аукцион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tbl>
      <w:tblPr>
        <w:tblW w:w="3057" w:type="dxa"/>
        <w:jc w:val="left"/>
        <w:tblInd w:w="6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</w:tblGrid>
      <w:tr>
        <w:trPr/>
        <w:tc>
          <w:tcPr>
            <w:tcW w:w="3057" w:type="dxa"/>
            <w:tcBorders/>
          </w:tcPr>
          <w:p>
            <w:pPr>
              <w:pStyle w:val="Style17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2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извещению об аукционе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18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  <w:t>ОПИСЬ ДОКУМЕН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тавляемых для участия в аукционе на право заключения договора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развитии застроенной территории города Орл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аименование организации-Заявителя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подтверждаем, что для участия в названном аукционе нами направляются нижеперечисленные документы: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40"/>
        <w:gridCol w:w="124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кументы, представляемые заявителе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ка на участие в аукцион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 (оригинал или нотариально заверенная коп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подтверждающий перечисление задат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полномочия лица на осуществление действий от имени Заявителя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заявка на участие в аукционе подписывается руководителе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опия приказа/распоряжения или иного документа о назначении руководителя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тариально заверенные копии учредительных документов (устав, положение и т.п.) организации для подтверждения полномочий руководителя на совершение подобной сделки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заявка на участие в аукционе подписывается не руководителем помимо указанных выше документов представляется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еренность, должным образом оформленная и свидетельствующая о том, что лицо, подписывающее заявку, имеет полномочия подписать заяв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ренность на лицо, имеющее право действовать от имени Заявителя при подаче заявки и участии в аукционе, оформленная в соответствии с требованиями, установленными гражданским законодательством Российской Федераци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документы, прикладываемые по усмотрению Заявителя</w:t>
              <w:br/>
              <w:t>(всего листо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того количество лис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/________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О РАЗВИТИИ ЗАСТРОЕННОЙ ТЕРРИТОРИИ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ОРОДЕ ОР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Орёл                         </w:t>
        <w:tab/>
        <w:tab/>
        <w:tab/>
        <w:t xml:space="preserve">                            «___» 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Орла в лице главы администрации города Орла Михаила Юрьевича Берникова, действующего на основании Устава города Орла, именуемая в дальнейшем «Администрация», с одной стороны, и_______________________, именуемое в дальнейшем «Застройщик» в лице ____________________________, действующего на основании ______________, с другой стороны, именуемые в дальнейшем «Стороны», в соответствии с Градостроительным кодексом Российской Федерации, постановлением администрации города Орла от 8 февраля 2013г. № 440 «О развитии застроенной территории, ограниченной улицами Холодная, Песковская, Широко-Холодная, МОПРа», на основании протокола от____________г. №______ о результатах аукциона на право заключить договор о развитии застроенной территории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» предоставляет, а «Застройщик» приобретает право на развитие застроенной территории, указанной в пункте 1.1. настоящего Договора, путем строительства объектов, в соответствии с условиями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«Застройщик» приобретает право на развитие территории площадью 11704 кв.м., ограниченной улицами Холодная, Песковская, Широко-Холодная, МОПР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согласно схеме (приложение № 1 к настоящему Договор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, указанной в пункте 1.1. Договора, расположены здания и сооружения, подлежащие сносу, согласно перечню (приложение № 2 к настоящему Договору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сторонами своих обязательств по настоящему Договору установлены Планом-графиком (приложение № 4 к настоящему Догов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по использованию застроенной территории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территориальной зоны в соответствии с ПЗЗ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-1 </w:t>
      </w:r>
      <w:r>
        <w:rPr>
          <w:rFonts w:cs="Times New Roman" w:ascii="Times New Roman" w:hAnsi="Times New Roman"/>
          <w:sz w:val="24"/>
          <w:szCs w:val="24"/>
        </w:rPr>
        <w:t>– зона застройки многоэтажными жилыми домами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>Ж-1</w:t>
      </w:r>
      <w:r>
        <w:rPr>
          <w:rFonts w:cs="Times New Roman" w:ascii="Times New Roman" w:hAnsi="Times New Roman"/>
          <w:sz w:val="24"/>
          <w:szCs w:val="24"/>
        </w:rPr>
        <w:t xml:space="preserve"> указаны в приложении № 5 к настоящему Договору.  </w:t>
      </w:r>
    </w:p>
    <w:p>
      <w:pPr>
        <w:pStyle w:val="ListParagraph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27-10%.</w:t>
      </w:r>
    </w:p>
    <w:p>
      <w:pPr>
        <w:pStyle w:val="ListParagraph"/>
        <w:numPr>
          <w:ilvl w:val="1"/>
          <w:numId w:val="8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отсутствуют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права на заключение договора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Цена права на заключение Договора составляет ________________ (</w:t>
      </w:r>
      <w:r>
        <w:rPr>
          <w:rFonts w:cs="Times New Roman" w:ascii="Times New Roman" w:hAnsi="Times New Roman"/>
          <w:sz w:val="24"/>
          <w:szCs w:val="24"/>
          <w:u w:val="single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ListParagraph"/>
        <w:numPr>
          <w:ilvl w:val="1"/>
          <w:numId w:val="5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ава на заключение Договора устанавливается по результатам аукциона в рублях Российской Федерации в соответствии с протоколом о результатах аукциона от _______________г. №_______.</w:t>
      </w:r>
    </w:p>
    <w:p>
      <w:pPr>
        <w:pStyle w:val="ListParagraph"/>
        <w:numPr>
          <w:ilvl w:val="1"/>
          <w:numId w:val="5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оимости права на заключение Договора производится в следующем порядке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Застройщиком задаток засчитывается как первоначальный платеж цены Договора, указанной в п.3.1. настоящего Договора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исление оставшейся суммы Застройщик осуществляет в течение трех банковских дней с даты исполнения Администрацией  обязательства о предоставлении указанному лицу земельных участков для строительства в границах застроенной территории, которые находятся в муниципальной собственности и которые не предоставлены в пользование и (или) во 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умма платежей перечисляется по следующим реквизит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лучатель: УФК по Орловской области л/с 40302305703 (УМИЗ л/с 05543012010), ИНН 5701000921, КПП 5753010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четный счет № 40302810300003000057 в ГРКЦ ГУ Банка России по Орловской области г.Орел, БИК 045402001, ОКАТО 54401000000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ListParagraph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имеет право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в судебном порядке от Застройщика исполнения обязательств, предусмотренных настоящим Договором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обязана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не позднее 15 дней с момента поступления от Застройщика проекта планировки застроенной территории, включающего в себя проект межевания застроенной территории, осуществить проверку данной документации на соответствие Генеральному плана городского округа «Город Орёл», Правилам землепользования и застройки городского округа «Город Орёл», утвержденным решением Орловского городского Совета народных депутатов от 30 октября 2008 года № 38/616-ГС, требованиям технических регламентов, нормативов градостроительного проектирования, градостроительных регламентов. По результатам проверки принять решение о направлении данной документации мэру города Орла для назначения публичных слушаний либо об отклонении и направлении ее на доработку. В случае, если документация в соответствии с настоящим пунктом Договора отправлялась на доработку, 15-тидневный срок начинает исчисляться со дня устранения Застройщиком всех недоработок и замечаний Администр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овать и провести в соответствии с действующим законодательством публичные слушания по проекту планировки территории и проекту межевания территор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дней со дня проведения публичных слушаний принять решение об утверждении документации по планировке территории и проекту межевания территории или об отклонении такой документации и о направлении ее на доработку с учетом протокола публичных слушаний и Заключения о результатах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ланировки застроенной территории, включая проект межевания застроенной территории, должен быть утвержден в срок, установленный Планом-график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Застройщиком обязательств, обусловленных настоящим Договор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Застройщику необходимое содействие в реализации настоящего Договора по вопросам, относящимся к ее компетен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в срок, установленный Планом-график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благоустроенные жилые помещ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областной адресной программой «Переселение граждан, проживающих на территории Орловской области, из аварийного жилищного фонда» в 2012 году, утвержденной постановлением Правительства Орловской области от 20.03.2012г. № 82 осуществить переселение граждан из жилых помещений, расположенных на застроенной территории по адресу ул.Холодная, д.5, в срок, установленный Планом-графиком.</w:t>
      </w:r>
    </w:p>
    <w:p>
      <w:pPr>
        <w:pStyle w:val="ConsPlusNonformat"/>
        <w:widowControl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ind w:left="0" w:right="-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Застройщиком обязательств, предусмотренных подпунктами 4.4.1 - 4.4.3 настоящего Договора, предоставить Застройщику без проведения торгов в соответствии с земельным законодательством для строительства  в границах застроенной территории земельные участки, которые находя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в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и которые не предоставлены в пользование и (или) во владение гражданам и юридическим лицам в срок, установленный Планом-графиком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имеет право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права на земельные участки и объекты капитального строительства, расположенные в границах застроенной территории и не подлежащие изъятию для муниципальных нужд, в соответствии с гражданским и земельным законодательств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права на земельные участки в границах застроенной территории, которые находятся в муниципальной собственности или государственная собственность на которые не разграничена, и которые не предоставлены в пользование и во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подготовить и представить в Администрацию проект планировки застроенной территории, включая проект межевания территории, выполненный в соответствии с Генеральным планом городского округа «Город Орёл», Правилами землепользования и застройки городского округа «Город Орёл», утвержденными решением Орловского городского Совета народных депутатов от 30 октября 2008 года № 38/616-ГС, требованиями технических регламентов, нормативов градостроительного проектирования, градостроительных регла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создать либо приобрести, а также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за исключением адресов, указанных в п. 4.2.8. настоящего Договора (приложение № 3 к настоящему Договору).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рок, установленный Планом-график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ить выкупную цену за изымаемые на основании постановления администрации города Орла, принятого в соответствии с действующим законодательством, жилые помещения в многоквартирных домах, указанных в приложении № 3 к настоящему Договору, а также за земельные участки, на которых расположены эти многоквартирные дома,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адресов, указанных в п. 4.2.8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Выкупная цена определяется по результатам рыночной оценки </w:t>
      </w:r>
      <w:r>
        <w:rPr>
          <w:color w:val="000000"/>
          <w:sz w:val="24"/>
          <w:szCs w:val="24"/>
        </w:rPr>
        <w:t xml:space="preserve">в соответствии с действующим законодательством </w:t>
      </w:r>
      <w:r>
        <w:rPr>
          <w:sz w:val="24"/>
          <w:szCs w:val="24"/>
        </w:rPr>
        <w:t xml:space="preserve">и перечисляется на расчетный счет, указанный в п. 3.3.3. настоящего Договора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произвести снос существующих зданий, строений и сооружений, расположенных в границах застроенной территории, и осуществить строительство на застроенной территории в соответствии с утвержденным проектом планировки застроенной территории.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решение споров и ответственность Сторон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условий настоящего Договора стороны несут ответственность в соответствии с настоящим Договором,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стройщик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Застройщиком сроков исполнения принятых на себя обязательств, предусмотренных пунктом 3.3. и подпунктами 4.4.1 - 4.4.4 настоящего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Администр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7. настоящего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достижения соглашения в результате переговоров, споры и разногласия подлежат разрешению в арбитражном суд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. Изменение и прекращение договор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действует до момента исполнения Сторонами обязательств, предусмотренных настоящим договором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276" w:leader="none"/>
        </w:tabs>
        <w:ind w:left="0" w:right="-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заключен на 5 ле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в настоящий Договор вносятся по соглашению Сторон посредством подписания соответствующих дополнительных соглашений, которые после подписания Сторонами будут являться неотъемлемой частью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прекращен досрочно по соглашению Сторон, а также в случаях, предусмотренных настоящим Договором и действующим законодательств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праве отказаться от исполнения Договора в одностороннем порядке в случа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я Застройщиком обязательств, предусмотренных подпунктами 4.4.1. – 4.4.3. настоящего Догов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, установленных действующим законодательством. В этих случаях Администрация не менее чем за 30 календарных дней направляет Застройщику уведомление об отказе от исполнения Договора.</w:t>
      </w:r>
    </w:p>
    <w:p>
      <w:pPr>
        <w:pStyle w:val="211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щик вправе отказаться от исполнения Договора в одностороннем порядке в случае неисполнения Администрацией обязательств, предусмотренных подпунктами 4.2.3., 4.2.7  настоящего Договор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стоятельства непреодолимой силы</w:t>
      </w:r>
    </w:p>
    <w:p>
      <w:pPr>
        <w:pStyle w:val="211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 которым относятся: стихийные бедствия, аварии, пожары, массовые беспорядки, военные действия или иные обстоятельства, возникшие после заключения настоящего Договора, которые Стороны не могли предвидеть или предотвратить. Извещение о наступлении указанных обстоятельств должно быть в срок не позднее трех дней направлено другой Стороне в письменной форме с указанием характера наступившего обстоятельства и его причин. Извещение должно быть подтверждено официальными документами.</w:t>
      </w:r>
    </w:p>
    <w:p>
      <w:pPr>
        <w:pStyle w:val="Normal"/>
        <w:numPr>
          <w:ilvl w:val="1"/>
          <w:numId w:val="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Сторона не направит или несвоевременно направит извещение, предусмотренное пунктом 7.1 настоящего Договора, то она обязана возместить другой Стороне причиненный реальный ущерб.</w:t>
      </w:r>
    </w:p>
    <w:p>
      <w:pPr>
        <w:pStyle w:val="Normal"/>
        <w:numPr>
          <w:ilvl w:val="1"/>
          <w:numId w:val="4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 наступления обстоятельств, предусмотренных пунктом 7.1 настоящего раздела, срок выполнения Стороной обязательств изменяется соразмерно времени, в течение которого действуют указанные обстоятельства и их последствия, но не более чем до истечения срока действия настоящего Договор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Заключительные положения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1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даче Застройщиком третьему лицу прав и обязанностей по настоящему договору, к новому правообладателю переходят все права, а также обязанности по исполнению принятых Застройщиком обязательств.</w:t>
      </w:r>
    </w:p>
    <w:p>
      <w:pPr>
        <w:pStyle w:val="211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ройщик не вправе передавать права и обязанности по настоящему Договору третьим лицам без согласия Администрации.</w:t>
      </w:r>
    </w:p>
    <w:p>
      <w:pPr>
        <w:pStyle w:val="211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 всех изменениях в платежных и почтовых реквизитах Стороны обязаны извещать друг друга в письменной форме. </w:t>
      </w:r>
    </w:p>
    <w:p>
      <w:pPr>
        <w:pStyle w:val="211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вытекающие из настоящего Договора, но не нашедшие отражение в договоре, регулируются нормами законодательства Российской Федерации.</w:t>
      </w:r>
    </w:p>
    <w:p>
      <w:pPr>
        <w:pStyle w:val="211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трех экземплярах, имеющих равную юридическую силу, два из которых хранятся в Администрации, один - у Застройщик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, г.Орел, Пролетарская гора, д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5701000745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ГРН 102570083164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Орловской области л/с 40302305703 (УМИЗ л/с 05543012010), ИНН 5701000921, КПП 5753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№ 40302810300003000057 в ГРКЦ ГУ Банка России по Орловской области г.Орел, БИК 045402001, ОКАТО 5440100000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а Орла                   М.Ю.Берников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стройщик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4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21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sz w:val="16"/>
      <w:szCs w:val="16"/>
      <w:lang w:val="ru-RU" w:bidi="ar-SA" w:eastAsia="zh-CN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ListParagraph">
    <w:name w:val="List Paragraph"/>
    <w:basedOn w:val="Normal"/>
    <w:qFormat/>
    <w:pPr>
      <w:widowControl w:val="false"/>
      <w:numPr>
        <w:ilvl w:val="0"/>
        <w:numId w:val="10"/>
      </w:numPr>
      <w:suppressAutoHyphens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enko.adm57@gmail.com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4:00Z</dcterms:created>
  <dc:creator>Sergey Alyoshin</dc:creator>
  <dc:description/>
  <cp:keywords/>
  <dc:language>en-US</dc:language>
  <cp:lastModifiedBy>ip116</cp:lastModifiedBy>
  <cp:lastPrinted>2013-03-11T13:15:00Z</cp:lastPrinted>
  <dcterms:modified xsi:type="dcterms:W3CDTF">2013-03-11T12:57:00Z</dcterms:modified>
  <cp:revision>11</cp:revision>
  <dc:subject/>
  <dc:title> </dc:title>
</cp:coreProperties>
</file>