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иложение 27</w:t>
            </w:r>
          </w:p>
        </w:tc>
      </w:tr>
      <w:tr>
        <w:trPr>
          <w:trHeight w:val="103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 решению Орловского городского Совета народных депутатов №                  от "_______" ________________ 2017 г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о-правовых актов, действие которых приостановлено с 1 января 2018 года в связи с отсутствием финансовых средст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</w:t>
      </w:r>
      <w:r>
        <w:rPr>
          <w:rFonts w:cs="Arial CYR" w:ascii="Arial CYR" w:hAnsi="Arial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ловского городского Совета народных депутатов </w:t>
      </w:r>
      <w:r>
        <w:rPr>
          <w:sz w:val="28"/>
          <w:szCs w:val="28"/>
        </w:rPr>
        <w:t>от 8 февраля 2010 г. N 58/958-ГС «Об установлении дополнительной меры социальной поддержки отдельных категорий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bCs/>
          <w:color w:val="000000"/>
          <w:sz w:val="28"/>
          <w:szCs w:val="28"/>
        </w:rPr>
        <w:t xml:space="preserve">Орловского городского </w:t>
      </w:r>
      <w:r>
        <w:rPr>
          <w:sz w:val="28"/>
          <w:szCs w:val="28"/>
        </w:rPr>
        <w:t>Совета народных депутатов от 8 февраля 2010 г. N 58/957-ГС «Об установлении дополнительной меры социальной поддержки инвалидам и семьям, имеющим детей-инвалидов, проживающим в частном жилищном фонде г. Ор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Орловского городского Совета народных депутатов от 27.02.2012 N 15/0257-ГС «О дополнительной мере социальной поддержки участникам вооруженных конфликтов последних лет, получившим инвалидность вследствие военной травм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бзац 3 статьи 8 Положения «О Книге Почета города Орла», утвержденного решением Орловского городского Совета народных депутатов от 31.01.2013 N 29/0541-ГС «О новой редакции Положения «О Книге Почета города Ор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«О Почетном гражданине города Орла», утвержденного решением Орловского городского Совета народных депутатов от 28.02.2013 N 30/0548-ГС «О новой редакции Положения  и Положения о комиссии по присвоению звания «Почетный гражданин города Орла» и внесению имен граждан в Книгу Почета города Ор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рловского городского Совета народных депутатов от 28.08.2008 N 36/579-ГС «О Положении «О порядке назначения и выплаты пенсии за выслугу лет лицам, замещавшим муниципальные должности муниципальной службы в городе Ор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Орловского городского Совета народных депутатов от 03.02.2009 N 41/691-ГС «О Положении «О порядке назначения и выплаты дополнительного материального обеспеч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е </w:t>
      </w:r>
      <w:r>
        <w:rPr>
          <w:bCs/>
          <w:color w:val="000000"/>
          <w:sz w:val="28"/>
          <w:szCs w:val="28"/>
        </w:rPr>
        <w:t xml:space="preserve">Орловского городского </w:t>
      </w:r>
      <w:r>
        <w:rPr>
          <w:sz w:val="28"/>
          <w:szCs w:val="28"/>
        </w:rPr>
        <w:t>Совета народных депутатов от 30 октября 2015 г. N 3/0026-ГС «Об установлении меры социальной поддержки учащимся муниципальных общеобразовательных учреждений города Орла за счет средств бюджета города Ор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15 Решения </w:t>
      </w:r>
      <w:r>
        <w:rPr>
          <w:bCs/>
          <w:color w:val="000000"/>
          <w:sz w:val="28"/>
          <w:szCs w:val="28"/>
        </w:rPr>
        <w:t xml:space="preserve">Орловского городского </w:t>
      </w:r>
      <w:r>
        <w:rPr>
          <w:sz w:val="28"/>
          <w:szCs w:val="28"/>
        </w:rPr>
        <w:t>Совет народных депутатов от 26.04.20107 г. № 15/253-ГС «О проекте Положения «Об организации работы с наказами избирателей в городе Ор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609"/>
      </w:tblGrid>
      <w:tr>
        <w:trPr>
          <w:trHeight w:val="1140" w:hRule="atLeast"/>
        </w:trPr>
        <w:tc>
          <w:tcPr>
            <w:tcW w:w="6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-экономическ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</w:tc>
        <w:tc>
          <w:tcPr>
            <w:tcW w:w="36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ит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9:00Z</dcterms:created>
  <dc:creator>Fin539-2</dc:creator>
  <dc:description/>
  <cp:keywords/>
  <dc:language>en-US</dc:language>
  <cp:lastModifiedBy>Fin527-3</cp:lastModifiedBy>
  <cp:lastPrinted>2017-11-10T09:55:00Z</cp:lastPrinted>
  <dcterms:modified xsi:type="dcterms:W3CDTF">2017-11-10T06:56:00Z</dcterms:modified>
  <cp:revision>22</cp:revision>
  <dc:subject/>
  <dc:title/>
</cp:coreProperties>
</file>