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>проекту постановления администрации города Орл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размещении нестационарных объектов на территории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 Орёл» 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управление экономики, потребительского рынка и трудовых отнош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8.04.2016 г. – 30.04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vasile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 xml:space="preserve">: с 9.00 часов 18.04.2016 г. по 18.00 часов 29.04.2016 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>начальник отдела потребительского рынка финансово-экономического упр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Орла – Васильева Татьяна Алексеевна, тел. 8 (4862) 76-27-4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48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ind w:left="10" w:right="149" w:firstLine="567"/>
              <w:jc w:val="both"/>
              <w:rPr/>
            </w:pPr>
            <w:r>
              <w:rPr/>
              <w:t>Проектом постановления администрации города Орла «</w:t>
            </w:r>
            <w:r>
              <w:rPr>
                <w:color w:val="000000"/>
              </w:rPr>
              <w:t>О внесении изменений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 в связи с обращениями хозяйствующих субъектов об уменьшении стоимости размещения нестационарных объектов в постановление администрации города Орла от 21 сентября 2015 г. № 4192 «О размещении нестационарных объектов на территории муниципального образования «Город Орёл» вносятся измене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в приложение №5 «Методика определения начальной цены на право размещения нестационарных объектов на территории муниципального образования «Город Орёл» предусматривается </w:t>
            </w:r>
            <w:r>
              <w:rPr>
                <w:color w:val="000000"/>
              </w:rPr>
              <w:t xml:space="preserve"> снижение коэффициента, определяющего тип нестационарного объекта (km), по  типу объекта «киоск» – с 1,5 до 1,0; по типу объекта «павильон» – с 1,5 до 0,5.  Кроме того,   изменен понижающий коэффициент специализации нестационарного объекта (объекта оказания услуг), отражающий доходность вида предпринимательской деятельности (kc) по реализации печатной продукции с 0,4 на 0,23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-  с учетом проведенных  организационно-штатаных изменений  уточнены названия структур администирации города, выполняющих данное постановле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азработанный нормативно-правовой акт не вводит новые взаимоотношения между хозяйствующими субъектами, осуществляющими деятельность в киосках и павильонах, и администрацией города, а  уменьшает  финансовую нагрузку на данных субъектов потребительского рынка города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0:00Z</dcterms:created>
  <dc:creator>gralv</dc:creator>
  <dc:description/>
  <cp:keywords/>
  <dc:language>en-US</dc:language>
  <cp:lastModifiedBy>punsh</cp:lastModifiedBy>
  <cp:lastPrinted>2015-08-11T17:20:00Z</cp:lastPrinted>
  <dcterms:modified xsi:type="dcterms:W3CDTF">2016-04-18T08:55:00Z</dcterms:modified>
  <cp:revision>17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