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Орёл </w:t>
        <w:tab/>
        <w:tab/>
        <w:tab/>
        <w:tab/>
        <w:tab/>
        <w:tab/>
        <w:t xml:space="preserve">                24 декабря 2014 года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4 декабря 2014 года  № 219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выносимый на публичные слуш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лощадью 5193 кв. м с кадастровым номером 57:25:0030606:172, расположенном по адресу: г. Орёл, пер.           Речной, 6, принадлежащего ООО «Зенит-плюс» на праве собственности, в части максимального процента застройки земельного участка – 31, 2 % и коэффициента строительного использования земельного участка – 4, 8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о участие 30 человек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пер. Речному, 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адресу: г. Орел, пер. Речной, 6,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ё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«Зенит-плюс» обеспечить передачу земельного участка с кадастровым номером 57:25:0030606:173 собственникам помещений в многоквартирном жилом доме по пер. Речному, 6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рекомендации главе администрации города Орла в соответствии со статьёй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                                          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4:00Z</dcterms:created>
  <dc:creator>User</dc:creator>
  <dc:description/>
  <dc:language>en-US</dc:language>
  <cp:lastModifiedBy>Алла</cp:lastModifiedBy>
  <cp:lastPrinted>2014-12-24T13:51:00Z</cp:lastPrinted>
  <dcterms:modified xsi:type="dcterms:W3CDTF">2014-12-23T12:01:00Z</dcterms:modified>
  <cp:revision>204</cp:revision>
  <dc:subject/>
  <dc:title/>
</cp:coreProperties>
</file>