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ОССИЙСКАЯ ФЕДЕРАЦИЯ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АЯ ОБЛАСТЬ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МУНИЦИПАЛЬНОЕ ОБРАЗОВАНИЕ «ГОРОД ОРЁЛ»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ИЙ ГОРОДСКОЙ СОВЕТ НАРОДНЫХ ДЕПУТАТОВ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 Е Ш Е Н И Е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№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26/0494-ГС от 29 июня 2017 года (принято на двадцать шестом заседании городского Совета)</w:t>
      </w:r>
    </w:p>
    <w:p>
      <w:pPr>
        <w:pStyle w:val="Heading2"/>
        <w:rPr>
          <w:rFonts w:ascii="Tahoma" w:hAnsi="Tahoma" w:cs="Tahoma"/>
          <w:b w:val="false"/>
          <w:b w:val="false"/>
          <w:i w:val="false"/>
          <w:i w:val="false"/>
          <w:color w:val="003399"/>
          <w:sz w:val="20"/>
          <w:szCs w:val="20"/>
        </w:rPr>
      </w:pPr>
      <w:r>
        <w:rPr>
          <w:rFonts w:cs="Tahoma" w:ascii="Tahoma" w:hAnsi="Tahoma"/>
          <w:b w:val="false"/>
          <w:i w:val="false"/>
        </w:rPr>
        <w:t>О внесении изменений в решение Орловского городского Совета народных депутатов от 22.12.2016 г. N18/0382-ГС «О бюджете города Орла на 2017 год и на плановый период 2018 и 2019 годов»</w:t>
      </w:r>
    </w:p>
    <w:p>
      <w:pPr>
        <w:pStyle w:val="Normal"/>
        <w:rPr>
          <w:rFonts w:ascii="Tahoma" w:hAnsi="Tahoma" w:cs="Tahoma"/>
          <w:b/>
          <w:b/>
          <w:i/>
          <w:i/>
          <w:color w:val="333333"/>
          <w:sz w:val="18"/>
          <w:szCs w:val="18"/>
        </w:rPr>
      </w:pPr>
      <w:r>
        <w:rPr>
          <w:rFonts w:cs="Tahoma" w:ascii="Tahoma" w:hAnsi="Tahoma"/>
          <w:b/>
          <w:i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ассмотрев проект решения «О внесении изменений в решение Орловского городского Совета народных депутатов от 22.12.2016г. N18/0382-ГС «О бюджете города Орла на 2017 год и на плановый период 2018 и 2019 годов», внесенный главой администрации города Орла</w:t>
      </w:r>
    </w:p>
    <w:p>
      <w:pPr>
        <w:pStyle w:val="Normal"/>
        <w:spacing w:before="0" w:after="2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ИЙ ГОРОДСКОЙ СОВЕТ НАРОДНЫХ ДЕПУТАТОВ РЕШИЛ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нести в решение Орловского городского Совета народных депутатов от 22.12.2016г. N18/0382-ГС «О бюджете города Орла на 2017 год и на плановый период 2018 и 2019 годов» следующие изменения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. Пункт 1 и 2 решения изложить в следующей редакции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«1. Утвердить основные характеристики бюджета города Орла на 2017 год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) общий объем доходов бюджета города Орла в сумме 4 667 018,3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) общий объем расходов бюджета города Орла в сумме 4 965 192,5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) предельный объем муниципального долга на 2017 год в сумме 2 600 299,0 тыс. рублей, верхний предел муниципального долга на 1 января 2018 года в сумме 1 632 500,6 тыс. рублей, в том числе верхний предел долга по муниципальным гарантиям - 0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4) прогнозируемый дефицит бюджета города Орла в сумме 298 174,2 тыс. рублей, или 11,5 процентов общего объема доходов без учета безвозмездных поступлени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5) источники финансирования дефицита бюджета города Орла на 2017 год согласно приложению 1 к настоящему решению».</w:t>
      </w:r>
    </w:p>
    <w:p>
      <w:pPr>
        <w:pStyle w:val="Style14"/>
        <w:rPr/>
      </w:pPr>
      <w:r>
        <w:rPr>
          <w:rFonts w:cs="Tahoma" w:ascii="Tahoma" w:hAnsi="Tahoma"/>
          <w:color w:val="333333"/>
          <w:sz w:val="18"/>
          <w:szCs w:val="18"/>
        </w:rPr>
        <w:t>2. Утвердить основные характеристики бюджета города Орла на плановый период 2018 и 2019 годов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) прогнозируемый общий объем доходов бюджета города Орла на 2018 год - в сумме 3 813 718,5 тыс. рублей и на 2019 год - в сумме 3 877 379,9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) общий объем расходов бюджета города Орла на 2018 год - в сумме 4 048 118,5 тыс. рублей и на 2019 год - в сумме 4 111 579,8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) предельный объем муниципального долга на 2018 год - в сумме 2 194 332,0 тыс. рублей и на 2019 год - в сумме 2 192 774,0 тыс. рублей, верхний предел муниципального долга на 1 января 2019 года - в сумме 1 851 900,6 тыс. рублей, в том числе верхний предел долга по муниципальным гарантиям - 0 тыс. рублей, на 1 января 2020 года - в сумме 2 071 100,6 тыс. рублей, в том числе верхний предел долга по муниципальным гарантиям - 0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4) дефицит бюджета города Орла на 2018 год - в сумме 234 400 тыс. рублей, или 10,7 процента общего объема доходов без учета безвозмездных поступлений и на 2019 год – 234 200 тыс. рублей или 10,7 процента общего объема доходов без учета безвозмездных поступлени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5) источники финансирования дефицита бюджета города Орла на 2018 и 2019 годы согласно приложению 2 к настоящему решению».</w:t>
      </w:r>
    </w:p>
    <w:p>
      <w:pPr>
        <w:pStyle w:val="Style14"/>
        <w:rPr/>
      </w:pPr>
      <w:r>
        <w:rPr>
          <w:rFonts w:cs="Tahoma" w:ascii="Tahoma" w:hAnsi="Tahoma"/>
          <w:color w:val="333333"/>
          <w:sz w:val="18"/>
          <w:szCs w:val="18"/>
        </w:rPr>
        <w:t>3. Приложения 1, 6, 7, 8, 9, 10, 11, 12, 13, 14, 15, 16, 18 изложить в следующей редакции (</w:t>
      </w:r>
      <w:hyperlink r:id="rId2">
        <w:r>
          <w:rPr>
            <w:rStyle w:val="InternetLink"/>
            <w:rFonts w:cs="Tahoma" w:ascii="Verdana" w:hAnsi="Verdana"/>
            <w:color w:val="003399"/>
            <w:sz w:val="18"/>
            <w:szCs w:val="18"/>
            <w:u w:val="single"/>
          </w:rPr>
          <w:t>прилагаются</w:t>
        </w:r>
      </w:hyperlink>
      <w:r>
        <w:rPr>
          <w:rFonts w:cs="Tahoma" w:ascii="Tahoma" w:hAnsi="Tahoma"/>
          <w:color w:val="333333"/>
          <w:sz w:val="18"/>
          <w:szCs w:val="18"/>
        </w:rPr>
        <w:t>)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Мэр города Орла</w:t>
        <w:tab/>
        <w:tab/>
        <w:tab/>
        <w:tab/>
        <w:tab/>
        <w:tab/>
        <w:tab/>
        <w:tab/>
        <w:tab/>
        <w:tab/>
        <w:t>В.Ф. Новиков</w:t>
      </w:r>
    </w:p>
    <w:p>
      <w:pPr>
        <w:pStyle w:val="Normal"/>
        <w:autoSpaceDE w:val="false"/>
        <w:jc w:val="both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-8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gorsovet.ru/files/26-0494-gs.zi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2:00Z</dcterms:created>
  <dc:creator>Fin524-2</dc:creator>
  <dc:description/>
  <cp:keywords/>
  <dc:language>en-US</dc:language>
  <cp:lastModifiedBy>Fin529-2</cp:lastModifiedBy>
  <cp:lastPrinted>2016-01-13T12:47:00Z</cp:lastPrinted>
  <dcterms:modified xsi:type="dcterms:W3CDTF">2017-11-27T09:09:00Z</dcterms:modified>
  <cp:revision>5</cp:revision>
  <dc:subject/>
  <dc:title>Проект вносится  и</dc:title>
</cp:coreProperties>
</file>