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6 июл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99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Московское шосс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6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7.06.2025 № 12793), декларацию </w:t>
        <w:br/>
        <w:t xml:space="preserve">об объекте недвижимости от 05.05.2025, технический план сооружения </w:t>
        <w:br/>
        <w:t xml:space="preserve">от 10.06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26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6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31401:2, местоположением: Российская Федерация, Орловская область, г. Орел,  ш. Московское, 6, вид разрешенного использования – «для эксплуатации и обслуживания жилого дома», площадь публичного сервитута –  26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Московское шоссе, в районе дома № 6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Управлению градостроительства администрации города Орла </w:t>
        <w:br/>
        <w:t xml:space="preserve">(М.В. Родштейн)  направить </w:t>
      </w:r>
      <w:r>
        <w:rPr>
          <w:rFonts w:eastAsia="Calibri"/>
          <w:sz w:val="28"/>
          <w:szCs w:val="28"/>
          <w:lang w:eastAsia="ru-RU"/>
        </w:rPr>
        <w:t>в электронной форме графическое описание местоположения границ публичного сервитута и перечень координат характерных точек его границ в системе координат</w:t>
      </w:r>
      <w:r>
        <w:rPr>
          <w:rFonts w:eastAsia="Calibri"/>
          <w:sz w:val="28"/>
          <w:szCs w:val="28"/>
        </w:rPr>
        <w:t xml:space="preserve"> в Управление Федеральной службы государственной регистрации, кадастра и картографии по Орловской области для осуществления государственной регистрации публичного сервитут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0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1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2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7-25T08:32:00Z</dcterms:modified>
  <cp:revision>89</cp:revision>
  <dc:subject/>
  <dc:title/>
</cp:coreProperties>
</file>