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ГОРОД ОРЁЛ»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ГОРОДСКОЙ СОВЕТ НАРОДНЫХ ДЕПУТАТОВ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/0377 - ГС от 24 ноября 2016 года (принято на шестнадцатом заседании городского Сов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 внесении изменений в решение Орловского городского Совета народных депутатов от 24.12. 2015 г. №5/0053-ГС «О бюджете города Орла на 2016 год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«О внесении изменений в решение Орловского городского Совета народных депутатов от 24.12.2015 г. №5/0053-ГС «О бюджете города Орла на 2016 год», внесенный главой администрации города Орла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РЛОВСКИЙ ГОРОДСКОЙ СОВЕТ НАРОДНЫХ ДЕПУТАТОВ РЕШИЛ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рловского городского Совета народных депутатов от 24.12.2015 г. №5/0053-ГС «О бюджете города Орла на 2016 год» следующие изменения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Орла на 2016 год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города Орла в сумме 6 360 795,1 тыс. рублей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Орла в сумме 6 706 366,6 тыс. рублей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муниципального долга на 2016 год в сумме 2 550 130,0 тыс. рублей, верхний предел муниципального долга на 1 января 2017 года в сумме 1 424 500,6 тыс. рублей, в том числе верхний предел долга по муниципальным гарантиям - 0 тыс. рублей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4) прогнозируемый дефицит бюджета города Орла в сумме 345 571,5 тыс. рублей, или 13,6 процентов общего объема доходов без учета безвозмездных поступлений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5) источники финансирования дефицита бюджета города Орла на 2016 год согласно приложению 1 к настоящему решению.»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. Пункт 28 изложить в новой редакции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«28. Установить размер резервного фонда администрации города Орла на 2016 год – 7 400,0 тыс. рублей.».</w:t>
      </w:r>
    </w:p>
    <w:p>
      <w:pPr>
        <w:pStyle w:val="Style14"/>
        <w:jc w:val="both"/>
        <w:rPr/>
      </w:pPr>
      <w:r>
        <w:rPr>
          <w:sz w:val="28"/>
          <w:szCs w:val="28"/>
        </w:rPr>
        <w:t>3. Приложения 5, 6, 7, 8, 10, 11, 12 изложить в следующей редакции (</w:t>
      </w:r>
      <w:hyperlink r:id="rId2">
        <w:r>
          <w:rPr>
            <w:rStyle w:val="InternetLink"/>
            <w:sz w:val="28"/>
            <w:szCs w:val="28"/>
          </w:rPr>
          <w:t>прилагаются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Style14"/>
        <w:spacing w:before="280" w:after="280"/>
        <w:jc w:val="both"/>
        <w:rPr/>
      </w:pPr>
      <w:r>
        <w:rPr>
          <w:sz w:val="28"/>
          <w:szCs w:val="28"/>
        </w:rPr>
        <w:t>Мэр города Орла</w:t>
        <w:tab/>
        <w:tab/>
        <w:tab/>
        <w:tab/>
        <w:tab/>
        <w:tab/>
        <w:tab/>
        <w:tab/>
        <w:tab/>
        <w:t>В.Ф. Нов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3399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lgorsovet.ru/files/16-0377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14:00Z</dcterms:created>
  <dc:creator>Fin529-1</dc:creator>
  <dc:description/>
  <cp:keywords/>
  <dc:language>en-US</dc:language>
  <cp:lastModifiedBy>СЕВ</cp:lastModifiedBy>
  <dcterms:modified xsi:type="dcterms:W3CDTF">2016-12-01T14:14:00Z</dcterms:modified>
  <cp:revision>3</cp:revision>
  <dc:subject/>
  <dc:title>РОССИЙСКАЯ ФЕДЕРАЦИЯ</dc:title>
</cp:coreProperties>
</file>