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9 ноя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6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ер. Сосновый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1.11.2024 № 24612), декларацию </w:t>
        <w:br/>
        <w:t xml:space="preserve">об объекте недвижимости от 01.10.2024, технический план сооружения </w:t>
        <w:br/>
        <w:t xml:space="preserve">от 14.10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518 кв.м, в целях эксплуатации линейного объекта (газопровода), наименованием: «Газопровод, г. Орел, пер. Сосновый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20125, местоположением: г. Орел, площадь публичного сервитута –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20126, местоположением: г. Орел, площадь публичного сервитута –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земель в границах кадастрового квартала 57:25:0020136, местоположением: г. Орел, площадь публичного сервитута – 32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емель в границах кадастрового квартала 57:25:0020137, местоположением: г. Орел, площадь публичного сервитута – 17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>по эксплуатации линейного объекта (газопровода), наименованием: «Газопровод, г. Орел, пер. Сосновый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. Обладатель публичного сервитута обязан привести земельные участки и земл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11T16:44:00Z</cp:lastPrinted>
  <dcterms:modified xsi:type="dcterms:W3CDTF">2024-12-03T12:27:00Z</dcterms:modified>
  <cp:revision>26</cp:revision>
  <dc:subject/>
  <dc:title/>
</cp:coreProperties>
</file>